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ых формулировок запис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рудовую книжку, связанных с вопросами приема на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К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10"/>
        <w:gridCol w:w="810"/>
        <w:gridCol w:w="3644"/>
        <w:gridCol w:w="2565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записи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  </w:t>
              <w:br/>
              <w:t xml:space="preserve">работу, переводе на       </w:t>
              <w:br/>
              <w:t xml:space="preserve">другую постоянную         </w:t>
              <w:br/>
              <w:t xml:space="preserve">работу, квалификации,     </w:t>
              <w:br/>
              <w:t xml:space="preserve">увольнении (с указанием   </w:t>
              <w:br/>
              <w:t xml:space="preserve">причин и ссылкой на       </w:t>
              <w:br/>
              <w:t xml:space="preserve">статью, пункт закона)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 </w:t>
              <w:br/>
              <w:t xml:space="preserve">дата и номер      </w:t>
              <w:br/>
              <w:t xml:space="preserve">документа, на     </w:t>
              <w:br/>
              <w:t xml:space="preserve">основании         </w:t>
              <w:br/>
              <w:t xml:space="preserve">которого          </w:t>
              <w:br/>
              <w:t xml:space="preserve">внесена           </w:t>
              <w:br/>
              <w:t xml:space="preserve">запись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нят в _________________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N 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"__"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уктурного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г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ния)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должность _____________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должности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нят в _________________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N 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и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должность _____________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"___"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должности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 г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овместительству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6</Character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ОО «Новые правовые знания»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формулировки записей в трудовую книжку, связанных с вопросами приема на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