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ад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 (п. 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Е ФОРМЫ ХОДАТАЙСТВА О НАГРАЖДЕНИИ ОРУЖ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иректору Спецстро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               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   Вам   для   поощрения в виде награждения оруж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, место работы,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ные и почетные 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луги перед государством и Спецстроем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писываются конкретные заслуги представляемого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 государством и Спецстроем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о награждении ____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луги перед государством и Спецстроем России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, модель, наименовани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руководителя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ласти либо иной организации, ходатайствующего о награ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 (Инициал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иректору Спецстро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    для    поощрения    в   виде   награждения  оруж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должность, воинское звание)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 заслуги   перед Спецстроем России в решении возлож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зада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писываются конкретные заслуги представляемого к награжд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о награжде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оинское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заслуги    перед    государством    и    Спецстроем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ип, модель, наименовани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 (Инициал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формы ходатайств о награждении оружием военнослужащих и гражданского персонала Спецстроя России за заслуги перед государством, воинские подвиги, воинскую доблесть, разумную инициативу, усердие и отличие по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