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уманитарный профи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ка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ровая художественная культу-</w:t>
              <w:br/>
              <w:t xml:space="preserve">ра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Социально-гуманитарны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