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технологический профи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к пример одного из возможных вариа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технологического профи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-</w:t>
              <w:br/>
              <w:t xml:space="preserve">мику и право)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образования Российской Федерации</dc:creator>
  <dc:description/>
  <dc:language>en-US</dc:language>
  <cp:lastModifiedBy/>
  <dcterms:modified xsi:type="dcterms:W3CDTF">2011-10-30T12:47:00Z</dcterms:modified>
  <cp:revision>2</cp:revision>
  <dc:subject>Разное</dc:subject>
  <dc:title>Примерные учебные планы для некоторых возможных профилей. Информационно-технолог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