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отехнологический профи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к пример одного из возможных вариа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технологического профи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-</w:t>
              <w:br/>
              <w:t xml:space="preserve">мику и право)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ка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я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ы агрономии &lt;1&gt;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ы животноводства &lt;1&gt;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ая техника  </w:t>
              <w:br/>
              <w:t xml:space="preserve">&lt;1&gt;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ильные учебные предметы на основе элементов государственного стандарта начально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учебные планы для некоторых возможных профилей. Агротехнологически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