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удожественно-эстетический профи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-</w:t>
              <w:br/>
              <w:t xml:space="preserve">мику и право)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ровая художественная культу-</w:t>
              <w:br/>
              <w:t xml:space="preserve">ра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ные учебные предметы   </w:t>
              <w:br/>
              <w:t xml:space="preserve">искусства &lt;1&gt;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ильные учебные предметы выбираются образовательным учреждением в зависимости от направления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Художественно-эстет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