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2004 N 13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24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нно-спортивный профи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4590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предметы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льных учебных часов  </w:t>
              <w:br/>
              <w:t xml:space="preserve">за два года обуч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Федеральный компонент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овые учебные предметы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ий язык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тур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й язык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матика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я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знание (включая эконо-</w:t>
              <w:br/>
              <w:t xml:space="preserve">мику и право)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ествознание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ные учебные предметы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ая культура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ы безопасности жизнедея- </w:t>
              <w:br/>
              <w:t xml:space="preserve">тельности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Региональный (национально-региональный) компонент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смотрению субъекта        </w:t>
              <w:br/>
              <w:t xml:space="preserve">Российской Федерации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Компонент образовательного учреждения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ивные учебные предметы,  </w:t>
              <w:br/>
              <w:t xml:space="preserve">учебные практики, проекты,    </w:t>
              <w:br/>
              <w:t>исследовательская деятельность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фильные учебные предметы на основе элементов учебных программ воен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7</Characters>
  <CharactersWithSpaces>1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Министерство образования Российской Федерации</dc:creator>
  <dc:description/>
  <dc:language>en-US</dc:language>
  <cp:lastModifiedBy/>
  <dcterms:modified xsi:type="dcterms:W3CDTF">2011-10-30T12:48:00Z</dcterms:modified>
  <cp:revision>2</cp:revision>
  <dc:subject>Разное</dc:subject>
  <dc:title>Примерные учебные планы для некоторых возможных профилей. Оборонно-спортивный профи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