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УЧЕБНЫЕ ПЛ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которых возможных профи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ко-математический профи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знание (включая эко-  </w:t>
              <w:br/>
              <w:t xml:space="preserve">номику и право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смотрению субъекта Россий-</w:t>
              <w:br/>
              <w:t xml:space="preserve">ской Федерации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Физико-математ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