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ко-химический профи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знание (включая эко-  </w:t>
              <w:br/>
              <w:t xml:space="preserve">номику и право)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я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графия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Физико-хим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