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имико-биологический профи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ознание (включая эко-  </w:t>
              <w:br/>
              <w:t xml:space="preserve">номику и право)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я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ка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учебные предмет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я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я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мотрению субъекта        </w:t>
              <w:br/>
              <w:t xml:space="preserve">Российской Федераци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3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образования Российской Федерации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учебные планы для некоторых возможных профилей. Химико-биологический проф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