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н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2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МАКЕТ КОЛЛЕКТИВ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ТОДИЧЕСКИЕ РЕКОМЕНД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рекомендации разработаны Главным управлением по труду и социальным вопросам Московской области и Московским областным объединением организаций профсоюзов в целях оказания методической помощи профсоюзным органам, иным полномочным представителям работников, работодателям и их представителям, органам по труду муниципальных образований при разработке и подготовке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работке данных рекомендаций использов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кодекс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 коллективных договорах и соглашения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ации и материалы ФНПР, Минтруда Российской Федерации, Научно-исследовательского центра Московской федерации профсоюзов, Академии труда и социальн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и предложения по данным рекомендациям можно направлять по адресу: 117807, г. Москва, ул. Обручева, д. 46, Главное управление по труду и социальным вопросам Московской области или 105064, г. Москва, ул. Земляной Вал, д. 36, к. 2, Московское областное объединение организаций профсою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коллективный договор является правовым актом, регулирующим социально-трудовые отношения в организации. Коллективный договор составлен с учетом требований отраслевого тарифного соглашения (указать полное название соглашения) и Московского областного трехстороннего (регионального)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(вариант: территориального трехстороннего соглашения (указать полное название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ми коллективного договора являются: работодатель (указать наименование организации, филиала, иного обособленного подразделения), представленный в лице (должность, Ф.И.О. руководителя организации или уполномоченного им лица), именуемый далее "Работодатель", и работники организации, именуемые далее "Работники", представленные первичной профсоюзной организацией, именуемой далее "Профсоюз", в лице ее председателя (указать Ф.И.О.) (или в случае отсутствия профсоюзной организации - представленные представителем работников в лице (Ф.И.О. полномочно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ллективный договор заключен полномочными представителями сторон на равноправной основе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ния, системы социально-трудовых отношений в организации, способствующей стабильной работ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ения трудовых прав и гарантий работников, улучшающих положение работников по сравнению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и принципов социального партнерства и взаимной ответственности сторон за принят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коллективного договора в своей совместной деятельности выступают равноправными деловыми партн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йствие настоящего коллективного договора распространяется на всех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ллективный договор заключен на срок _______ (но не более трех лет) и вступает в силу с момента подписания его сторонами (или указать дату вступления коллективного договора в си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коллективный договор по взаимному согласию сторон могут быть внесены изменения и дополнения, которые оформляются приложением к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Локальные нормативные акты, издаваемые Работодателем, трудовые договоры, заключаемые с Работниками, не должны ухудшать положение Работников по сравнению с настоящи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оллективный договор в течение семи дней со дня подписания направляется представителем Работодателя на уведомительную регистрацию в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ИЗВОДСТВЕННО-ЭКОНОМИЧЕСК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знавая, что развитие и укрепление экономического положения организации является основой повышения благосостояния ее Работников, стороны будут добиваться осуществления модернизации организации, ее технического перевооружения, увеличения прибыльности, роста производительности труда, укрепления производственной и исполнительной дисциплины, своевременного и качественного выполнения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договорились выполнить следующую производственную програм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выпускаемой продукции ____________________________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ст производительности труда ___________________________________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продаж ___________________________________________ млн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по себестоимости на 1 рубль товарной продукции 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__________________________________________ млн. руб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гласно предварительным расчетам, сделанным на основе ожидаемого выполнения производственной программы, предполагаемого уровня цен, работодатель ежеквартально утверждает на Совете директоров финансовый план, в том числе размер средств, направляемых в фонд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договорились распределять ожидаемые средства в соответствии с финансовым планом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целях выполнения производственной программы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ритмичную работу производства, своевременно обеспечивать его сырьем, материалами, топливно-энергетически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качественное и своевременное техническое обслуживание и ремонт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внедрению новой техники, передовых технологий и форм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ть благоприятные условия труда работникам организации, постоянно проявлять заботу об условиях труда, быта и отдыха, удовлетворении справедливых нужд работников, их семей, ветеранов войны и труда, пенсионер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работников организации об экономическом и финансовом состоян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Профсоюзом организовать трудовое соревнование, внутрипроизводственное соревнование, индивидуальное соревнование - конкурсы на звание "Лучший по профессии", используя возможные формы морального и материального поощрения (занесения в Книгу почета, на Доску почет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обязуется оплачивать труд работников на основе Положения о системе и формах оплаты труда (приложение N __), согласованного с Профсою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труда производится исходя из тарифных сеток для оплаты труда рабочих и схем должностных окладов руководителей, специалистов и служащих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инимальная заработная плата Работников организации устанавливается на уровне не ниже прожиточного минимума трудоспособного населения, установленного в Московской области (вариант: заработная плата Работнику, отработавшему полностью месячную норму рабочего времени и выполнившего свои трудовые обязанности, - в размере не ниже установленного Московским областным трехсторонним (региональным) или трехсторонним территориальным соглаш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обязуется своевременно (вариант: ежеквартально) индексировать размер тарифных ставок (окладов) с учетом индекса потребительских цен на товары и услуги (вариант: Работодатель обязуется ежеквартально индексировать заработную плату в размере не менее __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ля тарифной части заработной платы в фонде оплаты труда должна соответствовать обязательствам отраслевого тарифного соглашения (Московского областного трехстороннего (регионального) или трехстороннего территориально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редняя заработная плата в организации должна быть не ниже размера двух прожиточных минимумов трудоспособного населения в Московской области (для организаций, где этот уровень не достигн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ндивидуальная заработная плата Работников организации максимальным размером не ограни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редняя заработная плата Руководителей не может превышать среднюю заработную плату по организации более чем в ____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ыплата заработной платы Работникам производится два раза в месяц __ и __ числа. Не допускается замена денежных средств долговыми обязательствами, расписками, талонами, купонами или в какой-либо друг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случае несвоевременной выплаты заработной платы Работнику выплачивается компенсация в размере _______ (не ниже 1/300 ставки рефинансирования ЦБ РФ). Работодатель совместно с Профсоюзом разрабатывает график погашения задолженности по заработной плате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становить единый порядок исчисления средней заработной платы для всех случаев в соответствии с Трудовым кодексом РФ (с указанием конкретного периода расчета среднего заработка, не ухудшающего положения Работников) и Порядком исчисления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ремя простоя не по вине Работника оплачивается в размере ______ (не менее 2/3 средней заработной платы Работ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Работникам организации, занятым на тяжелых работах, работах с вредными и (или) опасными условиями труда, оплата труда производится в повышен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аботникам организации выплачиваются следующие доплаты и надбавки, выплаты компенсационного характера (указать размер доплат в процентах от тарифной ставки, но не ниже размеров, установленных законами и иными нормативными правовыми актами, отраслевыми тарифными соглашениям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боту во вредных и (или) опасных условиях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верхурочные работы производится в двойно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боту в выходной или нерабочий праздничный день производится не менее чем в двойном раз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боту с разделением смены на части из расчета не менее __% тарифной ставки за время работы в такой см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боту в ночное время в размере __% часовой тарифной ставки (должностного окла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боту в вечернее время в размере __% часовой тарифной ставки (должностного окла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вмещение профессий, расширение зоны обслуживания, увеличение объема работ, замещение временно отсутствующего Работника производится размере __% тарифной ставки (окла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оплаты за руководство бригадой бригадирам (руководителям групп), не освобожденным от основной работы, устанавливаются в зависимости от численности брига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численности от 5 до 10 чел. включительно - ___ (вариант: 10% должностного окла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численности свыше 10 чел. включительно - ___ (вариант: 15% должностного окла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Вознаграждение по итогам работы организации за год выплачивается в соответствии с Положением (приложение No.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Другие виды вознаграждений (за выслугу лет, за профмастерство и др.) выплачиваются в соответствии с Положением (приложение No.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Работникам, проходящим обучение, переквалификацию по направлению организации, за время всего обучения выплачивается стипендия в размере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плата Работникам, производящим обучение на рабочих местах, устанавливается в размере ________% от должностного оклада обучающего на весь период обучения (вариант: производить работникам доплату до средне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Оплата труда работников по руководству производственной практикой студентов (при числе студентов-практикантов до ____________ человек на одного руководителя) производится в размере ___% от должностного оклада руководителя практики за весь период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ботникам, переведенным на нижеоплачиваемую работу в связи с сокращения численности или штата с целью сохранения занятости, выплачивается компенсация в течение __ месяцев в размере разницы в зараб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Стороны договорились сформировать резервный фонд из расчета не менее ________ (вариант: 3-5-кратного размера среднемесячной заработной платы на каждого Работника, проиндексированной в соответствующем периоде) для выплат Работникам заработной платы и других причитающихся выплат в случаях банкротства или ликвидации организации при отсутствии средств в фонде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Введение, замена и пересмотр норм труда производится Работодателем по согласованию с Профсоюзом не чаще чем один раз в год после реализации конкретных организационно-технических мероприятий, обеспечивающих ритмичность выполнения работ и улучшения условий труда. Внеочередной пересмотр норм труда возможен лишь при условии, что при аттестации рабочих мест выявлены устаревшие и необоснованные норм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О введении новых норм труда Работники должны быть извещены не позднее чем за __ месяца (указать срок, но не менее двух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Достижение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оступлении на работу трудовые отношения оформляются путем заключения трудового договора в письменной форме в двух экземплярах - по одному для каждой стороны. При приеме на работу Работодатель обязан ознакомить Работника с действующими в организации правилами внутреннего трудового распорядка, иными локальными нормативными актами, имеющими отношение к трудовой функции работника,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и Работники обязуются выполнять условия заключенного трудового договора. В связи с этим Работодатель не вправе требовать от Работников выполнения работы, не обусловленной трудовым договором. Перевод на другую работу без согласия Работника допускается лишь в случаях, предусмотренных ст. 74 Труд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условия трудового договора может быть включено испытание с целью проверки соответствия Работника поручаемой работе. Условие об испытании должно быть указано в трудовом договоре, отсутствие в трудовом договоре условия об испытании означает, что Работник принят без испытания. Срок испытания не может превышать трех месяцев (для руководителей, главных бухгалтеров и их заместителей - не более шести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я при приеме на работу не устанавливаются для __________ (указать перечень категорий Работников, указанных в ст. 70 и 201 Трудового кодекса РФ, перечень можно расшир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ительном результате испытания Работодатель имеет право до истечения срока испытания расторгнуть трудовой договор с Работником, предупредив его об этом в письменной форме не позднее чем за три дня с указанием причин, послуживших основанием для признания этого Работника не выдержавшим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ждому вновь принятому Работнику устанавливается адаптационный период сроком не свыше двух месяцев, в течение которого к нему не будут применяться наказания за упущения в работе, за исключением случаев преднамеренного нарушения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чего времени в организации определяется Правилами внутреннего трудового распорядка и графиками сменности, утвержденными Работодателем по согласованию с Профсоюзом (приложение No. __). Графики сменности доводятся до сведения Работников не менее чем за ___ (указать месяц или больший срок) до их введения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ормальная продолжительность рабочего времени - 40 часов в неделю (возможно установление меньшей нормальной продолжительности рабочего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и организации могут привлекаться к сверхурочным работам при их письменном согласии и с согласия Профсоюза. При этом продолжительность таких работ не должна превышать для каждого работника четырех часов в течение двух дней подряд и ___ (максимум 120) час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ыходные дни предоставляются Работникам в следующем порядке (изложить). Работник может быть привлечен к работе в установленный для него день отдыха только с его письменного согласия и на основании письменного приказа (распоряжения) руководителя по согласованию с Профсоюзом. Работа в выходной день оплачивается в ___-кратном размере или компенсируется отгу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аво на оплачиваемые дополнительные выходные дни предоставляется отдельным категориям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му из работающих родителей (опекуну, попечителю) для ухода за детьми-инвалидами и инвалидами с детства до достижения ими возраста 18 лет _____ дополнительных оплачиваемых дня в месяц (не менее четыре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норам _____ дней, которые можно присоединить к очередному отпуску или использовать в течение года после сдачи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, совмещающим работу с учебой, __ дн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м Работникам для прохождения медицинских обследований __ дн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ам, имеющим детей в возрасте до __ лет, __ дн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ботникам, занятым на тяжелых работах, работах с вредными, опасными и иными особыми условиями труда, устанавливается сокращенная продолжительность рабочего времени ___ (не более 36)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договорились, что сокращенное время в организации помимо случаев, предусмотренных законодательством, применяется для следующих категорий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ам, имеющим детей в возрасте до _____ лет, ____ часов в неделю (в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м, частично утратившим на производстве трудоспособность, __ часов в неделю (в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м, в отношении рабочих мест которых по результатам аттестации имеется специальное заключение о неблагоприятных условиях труда, ____ часов в неделю (в ден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ороны договорились, что право на работу неполный рабочий день или неполную рабочую неделю помимо лиц, для которых эти вопросы решены законодательством, имеют также следующие категории работников (перечисл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ьшение рабочего времени (смены) менее чем до четырех часов в день или 20 часов в неделю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кануне праздничных нерабочих дней, даже если им предшествуют выходные дни, продолжительность работы сокращается как при пятидневной, так и при шестидневной рабочей нед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дин час - для все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 часа - для женщин, имеющих детей в возрасте до 14 лет (детей-инвалидов в возрасте до 18 лет), а также для отцов, в одиночку воспитывающих детей указа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правило применяется и в случаях переноса в установленном порядке предпраздничного дня на другой день недели с целью суммирования дней отдыха, и в отношении лиц, работающих по режиму сокращенно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ороны пришли к соглашению о необходимости утвердить перечень работ, на которых допускается разделение рабочего дня на части (приложение No.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Перерывы для отдыха и питания предоставляются Работникам __________ (указать порядок по подразделениям: когда и в какие смены, не более 2 часов и не менее 30 минут согласно ст. 108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астках, где по условиям работы перерыв установить нельзя, Работнику предоставляется возможность приема пищи в течение рабочей смены (приложение N __ - Перечень участков и работ, порядок и место приема пищ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аботодатель предоставляет Работникам ежегодный оплачиваемый отпуск продолжительностью ____ календарных дней (не менее 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Отдельным категориям Работников устанавливаются следующие дополнительные оплачиваемые отпу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, занятым на тяжелых работах, работах с вредными, опасными и иными особыми условиями труда, - согласно приложению No.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, имеющим стаж работы в организации свыше __ лет,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 с ненормированным рабочим днем __ дней (приложение No.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, занятым на производстве в многосменном режиме (указать условия),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ам, не имевшим в течение периода между очередными отпусками дней нетрудоспособности (кроме случаев ухода за детьми и т.п.),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ам, имеющим детей в возрасте до __________ лет (детей-инвалидов в возрасте до 18 лет), и мужчинам, в одиночку воспитывающим детей в возрасте до __ лет (детей-инвалидов в возрасте до 18 лет), 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Очередность предоставления отпусков устанавливается графиками отпусков, составляемыми Работодателем по согласованию с Профсоюзом. График отпусков составляется не позднее чем за две недели до наступления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енным правом на получение отпуска в летнее или любое удобное для них время пользуются следующие Работники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Супругам, родителям и детям, работающим в одной организации, предоставляется право на одновременный уход в отпуск. Если один из них имеет отпуск большей продолжительности, то другой может взять соответствующее число дней отпуска без сохранения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Работнику предоставляются дополнительные оплачиваемые отпуска (вариант: отпуска без сохранения заработной платы)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бракосочетанием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рождением или усыновлением ребенка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сопровождения детей в школу в первый день учебного года 1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оводов детей в армию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бракосочетанием детей Работника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переездом на новое место жительства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аздновании юбилейных дат (перечислить) со дня рождения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аздновании серебряной (золотой) свадьбы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участия в похоронах родных и близких 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квидации аварии в доме __ дне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ЕСПЕЧЕНИЕ ЗАНЯТОСТИ. ПОДГОТОВКА И ПОВЫ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вопросы, связанные с изменением структуры организации, реорганизации, а также сокращением численности и штата, рассматриваются Работодателем предварительно с участием Профсоюза. Увольнение Работников, являющихся членами Профсоюза по основаниям, изложенным в п. 2, подпункте "б" п. 3 и п. 5 ст. 81 ТК РФ (можно расширить перечень оснований), производится с согласия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бязуются совместно разрабатывать программы (планы) обеспечения занятости и меры по социальной защите Работников, высвобождаемых в результате реорганизации, ликвидации организации, сокращения объемов производства, ухудшения финансово-экономического полож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одатель обязуется предоставить в ____ году ___ рабочих мест для трудоустройства лиц моложе 18 лет; ____ рабочих мест для молодежи, окончившей общеобразовательные школы, профессионально-технические учебные заведения, а также _____ рабочих мест для лиц с пониженной трудоспособностью (инвалидов) и пострадавших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влечение и использование в организации иностранной рабочей силы допускается лишь с соблюдением требований действующего законодательства и с согласия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одатель обязуется заблаговременно, не менее чем за __ (не менее чем за два) месяца, представлять Профсоюзу проекты приказов о сокращении численности и штата Работников, планы-графики высвобождения Работников с разбивкой по месяцам, список сокращаемых должностей и Работников, перечень вакансий, предполагаемые варианты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окращение проводится лишь тогда, когда Работодателем исчерпаны все возможные меры для его недопу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жение административно-управленчески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ное ограничение прием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еждающая переподготовка кадров, перемещение их внутри организации на освободившиеся рабочие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от совмещения должностей (профессий), проведения сверхурочных работ, работ в выходные и празднич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 Работниками перевод их на неполное рабочее время или введение режима неполного рабочего времени в отдельных подразделениях, в целом по организации с предупреждением о том Работников не позднее чем за два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ение круга совместителей, временных и сезонн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тпусков без сохранения заработной платы любой необходимой продолжительности тем Работникам, которые захотят попробовать свои силы в индивидуальной или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мероприятия осуществляются с согласия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тороны договорились установить максимально допустимый уровень высвобождения в ___% от общей численности Работников (или указать: __________ человек (с учетом норм, содержащихся в отраслевом, региональном и (или) территориальном соглаш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 в течение срока массового сокращения осуществлять меры, обеспечивающие за счет средств организации переквалификацию и трудоустройство намеченных к высвобождению Работников, бесплатное обучение их новым профессиям и создание нов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сокращении численности или штата не допускается увольнение одновременно двух Работников из одной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ы договорились, что в дополнение к перечню лиц, указанных в ст. 179 ТК РФ, преимущественное право на оставление на работе при сокращении численности или штата имеют также следующие Рабо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предпенсионного возраста (за __ года до пен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проработавшие на предприятии свыше __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окие матери и отцы, воспитывающие детей до 16-летне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получившие производственную травму, профзаболевание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вшие воспитанники детских домов в возрасте до 3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оочередники на улучшение жилищных усло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в семье которых один из супругов имеет статус безработного или пен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 предстоящем высвобождении в связи с ликвидацией организации, сокращением численности или штата Работники предупреждаются персонально под расписку не менее чем за __ месяца (не менее дву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м, получившим уведомление об увольнении по пп. 1, 2 ст. 81 ТК РФ, предоставляется свободное от работы время (не менее _____ часов в неделю) для поиска нового места работы с сохранением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трудового договора (контракта) без принятия указанных выше мер, а также лиц, перечисленных в пункте 6.10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ысвобождаемому Работнику предлагаются рабочие места в соответствии с его профессией, специальностью, квалификацией, а при их отсутствии все другие вакантные рабочие места, имеющиеся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Профсоюз обязуется сохранять высвобождаемых Работников на профсоюзном учете вплоть до трудоустройства, осуществлять содействие им в поиске работы через государственную службу занятости, оказывать посильную материальн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Работодатель обязуется выплачивать высвобождаемым Работникам предпенсионного возраста (за __ года до пенсии) ежемесячную материальную помощь в размере _____ до достижения ими установленного пенсионно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При расширении производства обеспечивается приоритет приема на работу лиц, ранее высвобожденных из организации в связи с сокращением численности (штата) и добросовестно работавших в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При увольнении Работника по сокращению численности или штата выходное пособие выплачивается в повышенном размере по сравнению с установленным законо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, проработавших в организации свыше 10 лет, на __%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лиц, проработавших в организации от 5 до 10 лет, на ___%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6. В дополнение к гарантиям, установленным в законодательном порядке, Работодатель берет на себя следующие обязательства в отношении сокращаемых Работников в течение __ месяц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лачивать за счет средств организации ___________ рублей к пособию по безработиц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атериальную помощь в размере ___% минимальной оплаты труда в РФ лицам, проработавшим на предприятии не менее 10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атериальную помощь членам семьи высвобождаемого Работника в размере не менее ____ рублей на каждого иждивен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дотацию на пользование жильем и коммунальными услугами в размере __%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расходы на пользование общественным транспортом в размере __%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чивать услуги здравоохранения в размере __%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тировать расходы на питание в размере __%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 В целях обеспечения и закрепления в организации высококвалифицированных кадров, создания Работникам условий для высокопроизводительного труда, личностного роста, воспитания молодых кадров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. Укреплять учебно-материальную базу для производственного обучения, обеспечив ее необходимым оборудованием, инструментом, материалами, учебно-наглядными пособ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2. Создать условия для профессионального роста Работников путем организации системы подготовки кадров, чтобы каждый Работник, как уже работающий, так и вновь принятый, имел возможность освоить новую (в т.ч. смежную) профессию, повысить квалификацию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3. Разработать совместно с Профсоюзом план повышения квалификации и подготовки кадров, являющийся неотъемлемой частью настоящего коллективного договора (приложение N ___________). На реализацию данного плана Работодатель направляет средства в размер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4. Заключить договор со службой занятости района о подготовке рабочих профессий (указать наименование профессий) и направлении в организацию кадровых рабочих на имеющиеся вакан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5. Заключить договор с профессиональным училищем No. ________ (указать наименование) на подготовку кадров по профессиям (указать наименование професс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6. Содействовать Работникам, желающим повысить свою квалификацию, пройти переподготовку, приобрести другую профе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7. Предоставлять Работникам право повышать свою квалификацию за счет Работодателя с периодичностью не реже чем раз в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8. Прикреплять учеников и малоквалифицированных Работников в порядке обучения (индивидуального, бригадного) к мастерам-настав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9. Проводить со школьниками города профориентационную работу (экскурсии). Организовать практику учащихся выпускных классов, П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0. Каждому работнику, прошедшему переподготовку и повысившему свой профессиональный уровень по заключению квалификационной комиссии и согласно документам учебного заведения, гарантируется перевод на более квалифицированные работы с повышением тарифного разряда (должностного оклада) при наличии имеющихся вакан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1. Организовать для Работников командировки по обмену опытом на родственные предприятия, посещение специализированных отраслевых выставок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2. В целях закрепления молодых рабочих основных профессий цехов (указать наименования структурных подразделений) установить коэффициент по оплате труда молодым Работникам после окончания индивидуального об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ервый месяц работы в размере - (К = __) (вариант: К = 1,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торой месяц - (К = __) (вариант: К = 1,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ретий месяц - (К = __) (вариант: К = 1,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3. Предоставлять Работникам, совмещающим работу с учебой в образовательных учебных учреждениях или проходящим профессиональное обучение на производ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латы (надбавки) к тарифной ставке в размере (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ожность работать по гибким (скользящим) графикам работы (с сокращенной на __ часов рабочей нед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отпуска в количестве (__)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перечислить возможные другие льг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7.14. Производить доплаты к стипендиям на период профессиональной подготовки (переподготовки) по направлению службы занят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ЕСПЕЧЕНИЕ УСЛОВИЙ И ОХРАНЫ ТРУД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договорились совмест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пределить порядок финансирования и размер средств, выделяемых на выполнение мероприятий по улучшению условий, охраны и безопасности труда (размер средств, выделяемых на их выполнение, не может быть меньше, чем предусмотрено федеральным и областным законодательством об охране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работать (переработать действующие) инструкции по охране труда и обеспечить ими всех работающих в организации по принадл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существлять в установленном порядке обучение, инструктаж и проверку знаний Работник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еспечивать контроль за соблюдением законодательных и иных нормативных актов об охране труда, создание условий для эффективной работы комитетов (комиссий) по охране труда и уполномоченных (доверенных) лиц профессиональных союзов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Рассматривать вопросы, связанные с условиями и охраной труда Работников организации, и вырабатывать меры по их улуч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Осуществлять меры по организации и оформлению кабинетов и уголков по охране труда, а также иные меры по пропаганде и распространению передового опыта рабо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пределять степень ответственности должностных лиц и Работников организации за нарушение законодательных и иных нормативных требований по охране труда и невыполнение обязанностей в эт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Организовывать контроль за состоянием условий и охраны труда в подразделениях и выполнение соглашения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Регулярно рассматривать на совместных заседаниях представителей Работодателя и Профсоюза или иного уполномоченного Работниками выборного органа, комитетов (комиссий) по охране труда вопросы выполнения соглашения по охране труда настоящего коллективного договора (приложение No. ____), состояния охраны труда в подразделениях и информировать Работников о принимаемых мерах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Работодатель в соответствии с действующими законодательными и нормативными правовыми актами Российской Федерации и Московской области об охране труд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. Выделить на мероприятия по охране труда, предусмотренные настоящим коллективным договором, средства в сумме 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2. Провести аттестацию рабочих мест по условиям труда в соответствии с Положением о порядке проведения аттестации рабочих мест по условиям труда, утвержденным постановлением Минтруда России от 12.03.97 N 14, в следующих подразделениях (перечисл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3. Предоставлять Работникам информацию о состоянии условий труда на рабочем месте, существующем риске повреждения здоровья, о принятых мерах по защите от воздействия вредных или опасных производственных факторов, выдаваемых средствах индивидуальной защиты, компенсациях, предусмотренных действующим законодательством. Информировать Работников об их обязанностях в област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4. Обеспечивать реализацию права Работников на отказ от выполнения работы в случаях возникновения непосредственной опасности для их жизни и здоровья до устранения эт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5. Обеспечить профессиональную переподготовку и трудоустройство Работников за счет средств организации в случаях приостановки деятельности (закрытия) организации или ее подразделения, ликвидации рабочего места из-за неудовлетворительных условий труда, а также в случаях потери трудоспособности в связи с несчастным случаем или профессиональным заболе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6. Привлекать сторонние организации и специалистов для изучения и оценки условий труда в организации и решения других вопросов, связанных с организацией работ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7. Провести обучение и проверку знаний по охране труда Работников в сроки, установленные нормативными правовыми акта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8. Обеспечить своевременное и качественное проведение инструктажей по охране труда для Работников, организовывать обучение безопасным методам и приемам выполнения работ и оказания перв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9. Обеспечить обучение 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проведение их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0. Организовать в установленные сроки проведение медицинского осмотра Работников, обязанных проходить предварительный (при поступлении на работу) и периодически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1.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у Работникам специальной одежды, специальной обуви и других средств индивидуальной защиты, моющих, смазывающих и обезвреживающих средств в соответствии с установленными нормами по перечню профессий и должностей, а также их выдачу сверх установленных норм за счет средств организации (приложение N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сушку, стирку специальной одежды и специальной обуви, а также ее обезвреживание и восстановление защит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2. Предоставить Работникам, занятым на работах с вредными и опасными условиями труда, следующие компенс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ьготную пенсию по Списку N 1 и Списку N 2 в соответствии с перечнем профессий и должностей, согласованным с Государственной экспертизой условий труда Московской области, Пенсионным фондом РФ (приложение N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й отпуск и сокращенный рабочий день по перечню профессий и должностей (приложение N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лату к тарифной ставке (окладу) ___% за работу с вредными и опасными условиями труда по перечню профессий и должностей согласно приложению N __ (для оценки условий труда на каждом рабочем месте используются данные аттестации рабочих мест либо специальные инструментальные замеры производственной сре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локо или другие равноценные продукты по перечню профессий и должностей (приложение N 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-профилактическое питание по перечню профессий и должностей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3. Обеспечить Работников горячих производств, цехов и участков газированной подсоленной водой, ч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4. Установить дополнительно единовременное денежное пособие Работникам (членам их семей) по возмещению вреда, причиненного их здоровью, в результате несчастного случая на производстве или профессионального заболевания при исполнении трудовых обязанностей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бели Работника ____ минимальных размеров оплаты труда, а также оплату счетов и расходов, связанных с погреб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я Работником инвалидности __ минимальных размер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работником трудоспособности, не позволяющей выполнять трудовые обязанности по прежнему месту работы, __ минимальных размеров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5. Своевременно осуществлять индексацию сумм возмещения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6. Осуществлять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7. Обеспечить условия и охрану труда женщин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ить применение труда женщин на работах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комплекс мероприятий по выводу женщин с тяжелых физических работ и работ с вредными и опасными условиям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рабочие места в подразделениях (указать каких) исключительно для трудоустройства беременных женщин, нуждающихся в переводе на легк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мероприятия по механизации ручных и тяжелых физических работ в целях внедрения норм предельно допустимых нагрузок для женщин, установленных постановлением Совета Министров - Правительства Российской Федерации от 06.02.93 N 105 (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8. Обеспечить условия труда молодежи, в том числе исключить использование труда лиц в возрасте до 18 лет на тяжелых физических работах и работах с вред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19. Предоставлять членам комитетов (комиссий), уполномоченным (доверенным) лицам по охране труда Профсоюза свободное от работы время ___ часов в неделю (месяц) для исполнения ими своих обязанностей, а также для обучения вопросам охраны труда с сохранением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ОЦИАЛЬНЫЕ ГАРАНТИИ И ЛЬГ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договорились, что улучшение жилищных условий Работников организации осуществляется согласно порядку, изложенному в приложении N __. Работодатель обязуется обеспечить строительство жилья __ кв. м, (детского оздоровительного лагеря или детского сада, столовой) с учетом потребностей Работников с выделением необходим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спределение жилой площади производить по совместному решению Работодателя и Профсоюза согласно действующему законодательству. При этом преимущественное право на получение жилья имеют (указать категории работ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еспечить нуждающихся Работников земельными участками для садов и огородов, транспортом,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никам организации предоставляются следующие виды с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дорогостоящих товаров народного потребления на срок ___ и в размере до 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бзаведение молодым семьям на срок ____ и в размере до 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жилья на срок ____ и в размере до 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садовых домиков на срок ___ и в размере до 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беспечить бесплатное содержание детей матерей-одиночек и Работников, имеющих многодетные семьи (неполных и многодетных семей), в детских дошко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Молодым специалистам, Работникам отдельных категорий возмещаются расходы по найму жилых помещений, кварт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Работодатель организует бесплатную перевозку до места работы и обратно далеко живущих Работников, занятых в вечернюю и ночную смены (вариант: всех Работников) транспортом организации или по договору с транспортной организацией либо осуществляет компенсацию расходов на 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Работодатель выделяет по льготным ценам транспортные средства Работникам для их хозяйственно-бытов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Военнослужащим, вернувшимся в организацию после прохождения службы в Российской Армии, предоставляется ссуда в размере ______ рублей на срок _____ (вариант: безвозврат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Работодатель оказывает материальную помощь Работни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 ежегодному отпуску в размере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рождением ребенка в размер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семейными обстоятельствами в размер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регистрацией брака, серебряной или золотой свадьбой в размере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поступлением ребенка в школу в размере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переездом на новое место жительства в размере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о смертью близких родственников в размер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ногодетным семьям в размер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ителям, в одиночку воспитывающим детей, в размере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дителям детей-инвалидов в размере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длительной болезнью работника в размере 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язи с другими особыми обстоятельствами по ходатайству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Работодатель обязуется выплачивать ежемесячно компенсацию женщинам, находящимся в отпуске по уходу за ребенком до 1,5 и 3 лет, в размере _____ рублей (вариант: % от минимальной или средней зарплаты по предприят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Работникам организации, нуждающимся в санаторно-курортном лечении или отдыхе, предоставляется возможность приобретения путевок за _________% от их полной стоимости (вариант: бесплатно), а отдельным категориям Работников (указать кому) путевки предоставляю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3. Работники, имеющие детей, обеспечиваются путевками в детские оздоровительные лагеря за __% (но не более 10% согласно региональному соглашению) полной стоимости. Многодетным семьям, семьям с детьми-инвалидами, одиноким родителям гарантируется бесплатное получение путе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4. Работодатель обеспечивает детей Работников новогодними подарками и билетами на новогодние представления за __% их стоимости, а детей из многодетных семей, семей с детьми-инвалидами, детей одиноких родителей -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5. Работникам предоставляется возможность приобретения по себестоимости _____________ (указать количество единиц выпускаемой продукции) еженедельно (или с другой периодичностью), а также возможность приобретения по льготной цене пиломатериалов или других отходов производства, автотранспорта или другого списываемого имуще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6. Работодатель создает условия для занятий Работниками физкультурой и спортом (перечислить, что именно: приобретение спортивных тренажеров, аренда дорожки в плавательном бассейне и др.; указать, сколько средств на это направля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7. Работодатель передает в бесплатное пользование Профсоюзу объекты согласно перечню (приложение N _________). При этом хозяйственное содержание, ремонт, отопление, освещение, уборка, охрана, а также оборудование указанных объектов осуществля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8. Работодатель ежемесячно перечисляет Профсоюзу денежные средства в размере __________ (вариант: 0,3% фонда оплаты труда) на культурно-массовую и спортивно-оздоровительную работу в организации. Смета расходования средств в приложен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ОЦИАЛЬНАЯ ЗАЩИТА РАБОТНИКОВ НА МОМЕНТ ПРИЗН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НЕСОСТОЯТЕЛЬНОЙ (БАНКРОТ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ы договорились, что в условиях угрозы проведения процедур банкротства все решения принимаются с участием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признания организации банкротом и осуществления мероприятий по ее ликвидации (реорганизации) коллективный договор сохраняет свое действие на весь период проведения этих мероприятий до момента полного расчета всех наемных Работни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ы договорились в случае осуществления санации организации или признания ее банкротом разработать социальный план, направленный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ку экономики организации при санации (участие Работников в перепрофилировании производства на выпуск новой конкурентоспособной продукции, повышении квалификации Работников, введение неполной рабочей недели (рабочего дня)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ягчение социальных последствий при сокращении Работников (возможное передвижение с одних рабочих мест на другие, открытие новых производств, участков, определение общих объемов и размеров компенсаций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Работодатель обязуется доводить до сведения Работников информацию о производственном и финансовом положен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Стороны договорились, что в случае признания организации несостоятельной должны быть предусмотрены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е не менее 70%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вольняемым вакантных мест по другим специальностям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обучение и трудоустройство высвобождаемы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ый перевод на пенсию Работников, пенсионный возраст которых должен наступить не ранее чем через два года, с выплатой им пенсии за счет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офсоюзу предоставляется право общественного контроля за ходом ликвидации организации на всех этапах ее проведения, своевременного ознакомления с материалами, готовящимися в ходе ликвидации, и экспертизы этих материалов, а также привлекать для контроля представителей вышестоящих профсоюз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ри ликвидации организации претензии Работников по коллективному договору удовлетворяются из имущества ликвидируемой организаци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БРОВОЛЬНОЕ И ОБЯЗАТЕЛЬНОЕ МЕДИЦИНСК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лючить договор с органами здравоохранения по медицинскому обслуживанию Работников, проведению диспансеризации, профилактических осмотров и т.д. на сумму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ыделить из средств организации ___ руб. на приобретение путевок на лечение и отдых. Работникам с вредными и тяжелыми условиями труда путевки на лечение предоставляются беспл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ыделить ______________ руб. на содержание здравпункта, медицински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Заключить договоры со страховыми компаниями и выделять средства на обязательное медицинское страхование все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ля обеспечения социальной защищенности Работников организации в дополнение к государственным минимальным гарант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разовое единовременное пособие семьям погибших и Работникам, ставшим инвалидами вследствие несчастного случая на производстве, в размере не менее __ рублей (не менее годового заработка пострадавш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единовременное пособие по болезни, не связанной с производством, в размере _________ рублей (варианты: не менее среднемесячного заработка за последние два месяца работы; оплаты стоимости лечения работников в стационарных лечебных учреждениях полностью (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БРОВОЛЬНОЕ СОЦИАЛЬНОЕ СТРАХ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 организации могут быть созданы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ый страховой фонд в размере 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д социальной защиты Работников в размере _____ руб.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редства указанных фондов используются в соответствии с приложениями No. ___ и направляю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дополнительных пособий временно неработа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ое или полное возмещение затрат, связанных с личным пенсионным страхованием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ую помощь в связи с непредвиденными обстоятель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Работникам, уходящим в отпу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ов со страховыми обществами, обеспечивающих страхование Работников от производственного травмат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дополнительных пенсий, пособ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оздать страховой фонд в размере __% от объема реализуемой продукции для финансирования расходов по предупреждению и ликвидации последствий чрезвычайных ситуаций, а также для страхования имущества организации и жизни Работников от несчастных случаев и боле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ГАРАНТИИ ДЕЯТЕЛЬНОСТИ ПРОФСОЮЗ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офсоюз своей деятельностью способствует эффективной работе организации, созданию благоприятных социально-трудовых отношений в коллективе, сотрудничеству между Работниками и Работодателем по вопросам, представляющим взаимный интерес, укреплению трудовой дисциплины, внедрению новых методов управления и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Работодатель обязуется содействовать деятельности профсоюзной организации, строить свои взаимоотношения с Профсоюзом, руководствуясь требованиями законодательства Российской Федерации и Законом Московской области "О социальном партнерств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Работодатель признает право Профсоюза на ведение коллективных переговоров и заключение коллективного договора от имени Работников, а также на защиту прав и интересов Работников в сфере социально-трудовых 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Работодатель содействует деятельности Профсоюза в реализации права на защиту социально-трудовых интересо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Работодатель предоставляет бесплатно Профсоюз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е помещения со всем оборудованием, отоплением, освещением, обеспечивает их охрану, уборку,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нспортные средства _______ (указать, с какой периодичностью и на какое врем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одской телефон N _________ и местный телефон N ________, возможность пользования электронной и факсимильной связью не менее ________ часов в день, оплачивает услуги междугородной и международно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машинописных, множительных и перепле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Работодатель ежемесячно и бесплатно перечисляет на счет Профсоюза членские профсоюзные взносы из заработной платы работников на основании личных письменных заявлений членов профсоюза в размере, предусмотренном уставом отраслевого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ком же порядке и на тех же условиях Работодатель перечисляет на счет Профсоюза денежные средства из заработной платы работников, не являющихся членами Профсоюза, но на которых распространяется настоящий коллективный договор, в размере ___% от их заработной платы. (в случае если в организации действует несколько Профсоюзов, участвовавших в подписании коллективного договора, денежные средства перечисляются на счета этих Профсоюзов пропорционально числу их чле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Для осуществления уставной деятельности Профсоюза Работодатель бесплатно и беспрепятственно предоставляет ему всю необходимую информацию по социально-трудовым и другим вопросам (перечислить конкретные виды документации, сроки предоставления, ответственных должностны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этой целью Работодатель осуществляет подписку за счет организации необходимых периодических изданий по списку, предоставляемому Профсоюзом. Предоставляет в бесплатное пользование Профсоюза юридическую базу данных ______ и оплачивает обновление ее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8. Работодатель заблаговременно ставит Профсоюз в известность обо всех проектах планов перспективного и текущ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9. Работодатель обязан приостановить по требованию Профсоюза исполнение управленческих решений, нарушающих условия настоящего коллективного договора, до рассмотрения имеющихся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0. Для проведения профсоюзной работы, осуществления контроля за соблюдением законодательства о труде, правил по охране труда, за выполнением коллективного договора, соглашений, за жилищно-бытовым обслуживанием Работников члены профкома, других профсоюзных органов организации, представители вышестоящих профсоюзных органов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спрепятственно посещать и осматривать цеха, отделы, мастерские, другие места работ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 Работодателя соответствующие документы, сведения и объяснения, проверять расчеты по заработной 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1. Профсоюз вправе вносить Работодателю предложения о принятии локально-нормативных актов, посвященных вопросам социально-экономических отношений, а также проекты этих актов. Работодатель обязуется в срок (указать, какой именно) рассмотреть по существу предложения Профсоюза и дать по их поводу мотивированные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2. Работодатель обеспечивает участие Профсоюза с правом совещательного голоса в органах управления организацией (указать как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Профсоюза в обязательном порядке включаются в комиссии: по приватизации, реорганизации, ликвидации организации; по аттестации Работников; по проверке деятельности подразделений; по расследованию несчастных случаев на производстве (перечислить все виды комиссий, создаваемых в вашей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3. Через средства массовой информации (назвать, какие именно) Профсоюз вправе информировать Работников о деятельности профсоюзов, излагать позицию и решения их органов, оповещать о предстоящих профсоюзных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4. На освобожденных и штатных профсоюзных Работников распространяются все социальные льготы и гарантии, премии и др. выплаты, предусмотренные дл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5. Не освобожденным от основной работы руководителям профорганов за дополнительную к трудовым обязанностям работу в коллективе предоставляется дополнительный отпуск с оплатой по среднему заработку (председателю профкома __ дней, председателю цехкома __ д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КОНТРОЛЬ ЗА ВЫПОЛНЕНИЕМ КОЛЛЕКТИВНОГО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Контроль за выполнением коллективного договора осуществляется непосредственно сторонами или их представителями, для чего избирается комиссия из __ чел., по __ чел. от каждой стороны (приложение No.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тороны предоставляют друг другу полную и своевременную информацию о ходе выполнения коллективного договора, о принимаемых решениях, затрагивающих социально-трудовые права и интересы Работников организации, проводят взаимные консультации по социально-экономическим проблемам и задач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Ежеквартально (вариант: по итогам полугодия) стороны, подписавшие коллективный договор, информируют Работников о его выполнении на общем собрании (конференции)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Ни одна из сторон коллективного договора не может в течение срока действия договора в одностороннем порядке прекратить выполнение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невыполнения обязательств коллективного договора виновная сторона несе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4</Words>
  <Characters>53388</Characters>
  <CharactersWithSpaces>45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осковская областная трехсторонняя комиссия по регулированию социально-трудовых отношений</dc:creator>
  <dc:description/>
  <dc:language>en-US</dc:language>
  <cp:lastModifiedBy/>
  <dcterms:modified xsi:type="dcterms:W3CDTF">2011-10-30T12:49:00Z</dcterms:modified>
  <cp:revision>2</cp:revision>
  <dc:subject>Разное</dc:subject>
  <dc:title>Примерный макет коллективного договора (методические рекоменд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