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мерный текст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октрины предприятия в области мотивации персонал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Настоящий документ - доктрина... (указать наименование предприятия в соответствии с учредительными документами) (далее - предприятие) в области мотивации персонала (далее - доктрина) - устанавливает общие принципы и порядок функционирования системы мотивации персонала на предстоящий период организационного разви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На основании положений доктрины должностными лицами и структурными подразделениями, несущими ответственность за организацию работы по управлению персоналом и, в частности, за ее непосредственное осуществление в области мотивации персонала, осуществляют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1. Подготовка (обоснование) соответствующих управленческих решен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2. Подготовка проектов других локальных актов (документов) предприятия в области мотиваци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3. Разработка мер, направленных на совершенствование организации работы в области мотиваци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4. Разработка предложений, направленных на оптимизацию содержания настоящей доктр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Настоящая доктрина одобрена к руководству должностным лицам и структурным подразделениям предприятия в повседневной деятельности по управлению персоналом на период до... го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Основы функционирования системы мотивации персонала предприят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Под мотивацией следует понимать совокупность мер (стимулов, от лат. stimls - погонять), направленных на побуждение работников предприятия к эффективному, добросовестному, инициативному труду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ою очередь, для каждого работника предприятия мотивация - это не что иное, как совокупность движущих им сил (мотивов, от лат. moveo - двигаю), т.е. всего того, что так или иначе побуждает его к эффективному, добросовестному, инициативному труду. В свете изложенного правомерно различать внешнюю (стимуляцию) и внутреннюю (самомотивацию) составляющие мотивации персонала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Совокупность внутренней и внешней мотивации образуют систему мотивации персонала предприятия. Принципиальная схема системы мотивации персонала предприятия представлена на рис. 1 &lt;1&gt;.</w:t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Здесь не приводит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Указанная система базируется н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1. Корпоративной культуре предприятия, приобщение к которой является одной из целей адаптации персона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2. Результатах реализации руководством предприятия комплекса мотивационных мер организационного, материального и со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Приобщение к корпоративной культуре предприятия, основанное на сознательном разделении каждым работником образующих ее правил, норм, ценностей и взглядов, закладывает основы для самомотивации персонала в целом. По причинам естественного характера разные работники обладают разными способностями к самомотивации, основанной почти исключительно на внутренней убежденности каждого работника предприятия в том, что трудиться следует эффективно, добросовестно, инициативно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4. Внутренняя убежденность работников предприятия в необходимости трудиться эффективно, добросовестно, инициативно и их готовность к такому труду подкрепляется мерами стимуляции материального и нематер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5. С учетом относительного несовершенства применяемых в настоящее время предприятием методов управления персоналом приоритетное место принадлежит мерам материального стимулирова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практике это означает, что одни работники - относительно более убежденные и самомотивированные - в состоянии требовательнее других относиться к себе в процессе повседневной деятельности и добиваться на этой основе более высоких трудовых результатов. В отсутствие стимуляции это сначала неминуемо приводило бы к возникновению социальных конфликтов между работниками предприятия, а в конечном счете - сводило бы на нет эффективность деятельности всего персонала предприятия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 В основе стимуляционных мер материального характера лежит оплата труда работников предприятия. Оплата труда - это система отношений, связанных с обеспечением установления и осуществления работодателем выплат работникам за их труд в соответствии с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1. Законами и иными нормативно-правовыми актами федеральных, территориальных, местных и ведомственных (отраслевых) органов управления, решения (указания) которых являются обязательными для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2. Коллективным договором и иными локальными нормативными актами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6.3. Заключенными с каждым из работников предприятия трудовыми договор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 Под заработной платой следует понимать основное и дополнительное вознаграждение за труд, выплачиваемое работникам предприятия в зависимости от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1. Квалификации конкретного работни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7.2. Сложности, количества, качества и условий выполняемой конкретным работником рабо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8. Объективная необходимость в дополнении мотивационных мер материального характера социальными (нематериальными) мерами обусловлена стремлением работников предприятия к возможно более полной самоидентификации с трудовым коллективом предприятия - коллективом единомышленников, коллективом профессионалов высочайшего класса. Нематериальные меры стимулирующего характера заключаются преимущественно в предоставлении работникам предприятия - с учетом их трудового вклада в развитие предприятия - определенных гарантий, компенсаций и льг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9. Гарантии - это средства, способы и условия, с помощью которых обеспечивается осуществление предоставленных работникам предприятия прав в области социально-трудовых отношений. Гарантии имеют определяющее значение не только для нематериальной стимуляции работников, но и для обеспечения законного характера трудовых отношений между работником и работодателем в це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0. Компенсации - это денежные выплаты, установленные в целях возмещения работникам предприятия затрат, связанных с исполнением ими трудовых обязанностей. Фактически компенсации возмещают работникам предприятия затраты, так или иначе обусловленные исполнением ими трудовых обязанност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1. Льготы - это предоставляемые кому-либо из работников предприятия в порядке, предусмотренном законодательством РФ и локальными нормативно-правовыми актами, действующими на предприятии, определенных преимуществ в форме частичного или полного освобождения от выполнения единых правил (обязанностей), установленных для всего персонала предприятия, либо в форме облегчения (упрощения) их выполн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2. Мотивационные меры материального и нематериального характера дополняются, кроме того, мерами организационного и социального характер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3. Основными организационными мерами мотивации являются поощрения и наказания, применяемые в отношении соответственно наиболее и наименее добросовестных работников предприятия. Правом применения указанных мер в отношении различных категорий персонала обладает руководитель предприятия и иные должностные лица, которые реализуют предоставленные им права в соответствии с законодательством РФ, локальными актами предприятия и в пределах своей служебно-деловой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4. Основными мерами социальной мотивации являются общественное одобрение и общественное порицание, применяемые соответственно в отношении наиболее и наименее добросовестных работников предприятия. Право принятия решения о применении указанных мер в отношении работников обычно предоставляется коллективу (общественному выборному органу)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Заключительны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Настоящая доктрина вступает в действие с момента ее официального одобрения консультативным совет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2. Предложения по изменению отдельных положений настоящей доктрины вносятся членами консультативного совета в порядке, предусмотренном регламентом деятельности совета. Изменения вступают в силу в случае, если по результатам обсуждения за их внесение в текст проголосовало не менее половины от общего числа членов консультативного совет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164</Words>
  <Characters>7790</Characters>
  <CharactersWithSpaces>664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3:00Z</dcterms:created>
  <dc:creator>Рогожин М.Ю.</dc:creator>
  <dc:description/>
  <dc:language>en-US</dc:language>
  <cp:lastModifiedBy/>
  <dcterms:modified xsi:type="dcterms:W3CDTF">2011-10-30T20:53:00Z</dcterms:modified>
  <cp:revision>2</cp:revision>
  <dc:subject>Разное</dc:subject>
  <dc:title>Примерный текст доктрины предприятия в области мотивации персонал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