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ОТДЕЛА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отдела кадров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Работу отдела, своевременное и качественное выполнение им задач по пред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Исполнительскую и трудовую дисциплину работник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Сохранность информации (документов)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беспечение безопасных условий труда, поддержание порядка, выполнение правил пожарной безопасности в помещениях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высшее профессиональное образование и стаж работы по профилю от 5 лет при выполнении должностных обязанностей начальника вспомогательного подразделения службы (отдела) предприятия, отнесенной к I группе оплаты труда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остановлениями, распоряжениями, приказами и другими федеральными и ведомственными руководящими документами, регламентирующими вопросы управления персоналом, отнесенные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Локальными актами предприятия по вопросам управления персонало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кадро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озглавлять работу отдела и уверенно руководить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ть своевременное и качественное выполнение отделом возлагаемых на него повседневных задач в строгом соответствии с утвержденным поряд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уководить разработкой служеб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рациональное использование материальных, технических и иных средств отдела в интересах выполнения задач по пред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ть надежную защиту информации (документов), содержащей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уководить обучением подчиненных, создавать им условия для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ть контроль за соблюдением подчиненными правил охраны труда и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спользовать по отношению к подчиненным предоставленные права по их поощрению (привлечению к ответ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чальник отдела кадров должен своевременно и в полном объеме отрабатывать и представлять соответствующим должностным лицам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начальника отдела кадров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начальник отдела кадров может привлекаться к выполнению своих обязанностей сверхурочно, по решению начальника службы персонала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чальник отдела кад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повседневной деятельности отдела -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руководству предприятия и службы персонала свои предложения по поощрению (привлечению к ответственности) работников отдела - в тех случаях, когда собственных полномочий недостат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Готовить и представлять руководству предприятия и службы персонала свои предложения по совершенствованию работы отдела (его дополнительному финансированию, материально-техническому обеспечению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работе коллегиальных органов управления при рассмотрении вопросов, касающихся работы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отдела кадров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управления персонало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указаний руководства предприятия и службы персонала, касающихся работы отдела и выполнения им сво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4</Characters>
  <CharactersWithSpaces>3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начальника отдела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