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ОПРОИЗВОДИТЕЛЬ (ДЕЛОПРОИЗВОДИТЕЛЬ-ОПЕРА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лопроизводитель-оператор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ервичный учет документов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Сохранность информации (документов), содержащей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общее средн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становленным порядк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Локальными актами предприятия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лопроизводитель-опер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сти первичный картотечный (автоматизированный) учет и движение документов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ести картотечный (автоматизированный) учет резолюций на подлежащих исполнению документах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от исполнителей и выдавать им под роспись необходимые документы по персоналу, следить за своевременным их возвра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подшивку исполненных документов по персоналу в дела, текущее ведение дел и соответствую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лопроизводитель-оператор должен своевременно и в полном объеме отрабатывать и представлять своему непосредственному начальнику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делопроизводителя-оператора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делопроизводитель-оператор может привлекаться к выполнению своих обязанностей сверхурочно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лопроизводитель-опе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повседневной деятельности по управлению персоналом -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прашивать у исполнителей информацию о документах, своевременно невозвращенных в делопроизводство службы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лопроизводитель-оператор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служебных указаний руководства предприятия, службы,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делопроизводителя (делопроизводителя-опе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