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 ПО КАД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пектор по кадрам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Учет работников предприятия, его подразделений в соответствии с унифицированными формами первичной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Оформление приема, перевода и увольнения работников в соответствии с законодательством и локальными актами предприятия, а также другую предусмотренную на этот счет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Формирование и ведение личных дел работников, внесение в них изменений, связанных с трудов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Сохранность информации (документов), содержащей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твержденным поряд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Указаниями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пектор по кадра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авливать необходимые материалы для квалификационных, аттестационных, конкурсных комиссий и представления работников к поощрениям и нагр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полнять, учитывать и хранить трудовые книжки, производить подсчет трудового стажа, выдавать справки о настоящей и прошлой трудовой деятельности работников предприятия, производить записи в трудовых книжках о поощрениях и награ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носить информацию о количественном, качественном составе работников и их движении в картотеку (базу данных) предприятия, следить за ее своевременным обновлением и по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сти учет предоставления отпусков работникам предприятия, осуществлять контроль за составлением и соблюдением графиков ежегодных оплачиваем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формлять карточки пенсионного страхования, другие документы, необходимые для назначения пенсий работникам предприятия и их семьям, установления льго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учать причины текучести кадров, участвовать в разработке мероприятий по ее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спектор по кадрам должен своевременно и в полном объеме отрабатывать и представлять своему непосредственному начальнику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инспектора по кадрам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инспектор по кадрам может привлекаться к выполнению своих обязанностей сверхурочно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тор по кадр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деятельности по управлению персоналом -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Готовить и представлять своему непосредственному начальнику предложения по совершенствованию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служебных мероприятиях, в ходе которых рассматриваются вопросы, касающиес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спектор по кадрам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служебных указаний руководства предприятия, службы,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инспектора по кад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