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1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ЖЕНЕР ПО ПОДГОТОВКЕ КАД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  <w:t>I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Инженер по подготовке кадров отвечает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1. Организацию профессионального обучения и повышения квалификации работников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2. Сохранность информации (документов), содержащей конфиденциальные све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Квалификационные требования: высшее профессиональное (техническое или инженерно-экономическое) образование без предъявления требований к стажу работы либо среднее профессиональное (техническое или инженерно-экономическое) образование и стаж работы в должности техника I категории не менее 3 лет или других должностях, замещаемых специалистами со средним профессиональным образованием, не менее 5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В практической деятельности должен руководствовать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1. Утвержденным порядком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2. Указаниями начальника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3. Правилами охраны труда и техники безопасности, обеспечения производственной санитарии и противопожарной защи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4. Настоящей должностной инструк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  <w:t>II. Должност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Инженер по подготовке кадров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Устанавливать и поддерживать контакты с учебными заведениями и центрами профессиональной подготовки по профилю предприятия, оформляя в необходимых случаях договоры на подготовку, переподготовку и повышение квалификации работников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Составлять графики направления руководящих работников и специалистов в учебные заведения и центры профессиональной переподготовки для повышения квалификации в соответствии с заключенными договорами, контролировать их выполн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Принимать участие в разработке учебно-методической документации (учебных планов и программ профессионального развития, пособий и рекомендаций, расписаний занятий учебных групп и т.д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Осуществлять руководство учебно-методической работой по всем видам и формам подготовки и повышения квалификации кадров на предприят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Подбирать кадры преподавателей и инструкторов из числа специалистов и высококвалифицированных работников с последующим утверждением их в установленном порядке, комплектовать учебные групп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6. Контролировать систематичность и качество проводимых занятий, успеваемость учащихся, соблюдение сроков обучения, выполнение учебных планов и программ, правильность ведения установленной докумен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Инженер по подготовке кадров должен своевременно и в полном объеме отрабатывать и представлять своему непосредственному начальнику отчетную и иную служебную документ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Регламент рабочего времени инженера по подготовке кадров соответствует нормам законодательства. Время труда и отдыха в течение рабочего дня регламентируется правилами внутреннего трудового распорядка предприятия. В случае служебной необходимости инженер по подготовке кадров может привлекаться к выполнению своих обязанностей сверхурочно, по решению непосредственного начальника, в порядке, предусмотренно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  <w:t>III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Инженер по подготовке кадров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Принимать решения в целях обеспечения деятельности по подготовке кадров - по всем вопросам, относящимся к его компетен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Готовить и представлять своему непосредственному начальнику предложения по совершенствованию подготовки кад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3. Участвовать в служебных мероприятиях, в ходе которых рассматриваются вопросы, касающиеся его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  <w:t>IV. Ответственность, порядок оценки труд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Инженер по подготовке кадров несет административную, дисциплинарную и материальную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Нарушение положений руководящих документов по вопросам подготовки кад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Невыполнение служебных указаний руководства предприятия, службы,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Несоблюдение требований по обеспечению сохранности информации и документов, содержащих конфиденциальные све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4. Неправомерное использование предоставленных служебных полномочий, а также использование их в личных цел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88</Words>
  <Characters>3937</Characters>
  <CharactersWithSpaces>33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52:00Z</dcterms:created>
  <dc:creator>Рогожин М.Ю.</dc:creator>
  <dc:description/>
  <dc:language>en-US</dc:language>
  <cp:lastModifiedBy/>
  <dcterms:modified xsi:type="dcterms:W3CDTF">2011-10-30T20:52:00Z</dcterms:modified>
  <cp:revision>2</cp:revision>
  <dc:subject>Разное</dc:subject>
  <dc:title>Примерный текст должностной инструкции инженера по подготовке кадр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