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КА (МАШИНИСТКА-ОПЕРА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ка-оператор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Техническую подготовку докумен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Сохранность используемых в работе документов (сведений), содержащих государственную и служеб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общее средн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на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становленным поряд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ка-оператор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ить техническую подготовку документов по персоналу (набор текста, его корректировку и распечат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подготовку текстов справок по персоналу, их регистрацию и выдачу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от исполнителей на техподготовку и выдавать им под роспись отпечата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ить оперативную допечатку необходимого количества дополнительных экземпляров уже исполн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ашинистка-оператор должна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машинистки-оператора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машинистка-оператор может привлекаться к выполнению своих обязанностей сверхурочно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ка-опе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управлению персоналом - по всем вопросам, относящимся к ее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прашивать у исполнителей информацию о документах, переданных ей на тех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ка-оператор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1</Characters>
  <CharactersWithSpaces>2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машинистки (машинистки-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