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1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МЕНЕДЖЕР ПО ПЕРСОНАЛУ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. Общие положения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 Менеджер по персоналу отвечает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1. Организацию работы по обеспечению функционирования системы управления персоналом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1.2. Сохранность информации (документов), содержащих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2. Квалификационные требования: высшее профессиональное образование (по специальности "менеджмент") или высшее профессиональное образование и дополнительная подготовка в области менеджмента, стаж работы по специальности не менее 2 ле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 В практической деятельности должен руководствоватьс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1. Установленным порядком рабо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2. Локальными актами предприятия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3. Правилами охраны труда и техники безопасности, обеспечения производственной санитарии и противопожарной защит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3.4. Настоящей должностной инструкци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. Должностные обязанно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 Менеджер по персоналу обязан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1. Определять текущие и перспективные потребности предприятия в персонале, изучать с этой целью рынок труда для определения возможных источников обеспечения предприятия необходимыми работникам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2. Проводить собеседования с соискателями, в том числе с выпускниками учебных заведений, с целью определения их профессиональной пригодности, выявления основных личностных качест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3. Координировать работу по адаптации, мотивации и тренингу работников предприят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4. Анализировать результаты оценки деятельности работников предприятия, в том числе по итогам их аттестаци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5. Консультировать должностных лиц предприятия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1.6. Принимать участие в планировании социального развития предприятия, предупреждении и разрешении трудовых споров и конфликтов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2. Менеджер по персоналу должен своевременно и в полном объеме отрабатывать и представлять своему непосредственному начальнику отчетную и иную служебную документацию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3. Регламент рабочего времени менеджера по персоналу соответствует нормам законодательства. Время труда и отдыха в течение рабочего дня регламентируется правилами внутреннего трудового распорядка предприятия. В случае служебной необходимости менеджер по персоналу может привлекаться к выполнению своих обязанностей сверхурочно, в порядке, предусмотренном законодательств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II. Прав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 Менеджер по персоналу имеет право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1. Принимать решения в целях обеспечения деятельности по управлению персоналом - по всем вопросам, относящимся к его компетенц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1.2. Готовить и представлять своему непосредственному начальнику предложения по совершенствованию организации работы на порученном участк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  <w:t>IV. Ответственность, порядок оценки труда работник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 Менеджер по персоналу несет административную, дисциплинарную и материальную ответственность за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1. Нарушение положений руководящих документов по вопросам управления персонал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2. Невыполнение служебных указаний руководства предприятия, службы, отдел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3. Несоблюдение требований по обеспечению сохранности информации и документов, содержащих конфиденциальные сведени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1.4. Неправомерное использование предоставленных служебных полномочий, а также использование их в личных целя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80</Words>
  <Characters>3216</Characters>
  <CharactersWithSpaces>27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0:52:00Z</dcterms:created>
  <dc:creator>Рогожин М.Ю.</dc:creator>
  <dc:description/>
  <dc:language>en-US</dc:language>
  <cp:lastModifiedBy/>
  <dcterms:modified xsi:type="dcterms:W3CDTF">2011-10-30T20:52:00Z</dcterms:modified>
  <cp:revision>2</cp:revision>
  <dc:subject>Разное</dc:subject>
  <dc:title>Примерный текст должностной инструкции менеджера по персонал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