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по кадрам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Работу по комплектованию предприятия кадрами требуемых профессий, специальностей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Изучение и анализ должностной и профессионально-квалификационной структуры персонала предприятия 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Сохранность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становленным поряд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 по кадра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частвовать в изучении рынка труда для определения источников удовлетворения потребности предприятия в кадрах, установления поддержания прямых связей с учебными заведениями, контактов с предприятиями аналогичн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нформировать работников предприятия об имеющихся вакан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участие в разработке перспективных и текущих план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, результатами стажировок, принимать участие в работе по адаптации вновь принятых работников к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овать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их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ециалист по кадрам должен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специалиста по кадрам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специалист по кадрам может привлекаться к выполнению своих обязанностей сверхурочно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ециалист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управлению персоналом - по всем вопросам, относящимся к ее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Готовить и представлять своему непосредственному начальнику предложения по совершенствованию работы на поруче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служебных мероприятиях, в ходе которых рассматриваются вопросы, касающиес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ециалист по кадрам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специалиста по кад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