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СТИТЕЛЬ НАЧАЛЬНИКА ОТДЕЛА ПО ПОДГОТОВКЕ КАД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меститель начальника отдела по подготовке кадров отвечает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1. Постоянное повышение уровня профессиональных знаний, умений и навыков работников предприятия в соответствии с целями и стратегией предприятия в области управления персоналом, направлениями и уровнем развития техники, технологии и организации управления, освоением новых видов изделий, работ (услуг), имеющимися ресурсами и интересами работников для достижения и поддержания на требуемом уровне кадрового потенциал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2. Сохранность информации (документов), содержащей конфиденциальные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валификационные требования: высшее профессиональное образование и стаж работы по подготовке кадров на инженерно-технических и руководящих должност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практической деятельности должен руководствова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Постановлениями, распоряжениями, приказами и другими федеральными и ведомственными руководящими документами, регламентирующими вопросы управления персоналом и подготовки (тренинга)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Локальными актами предприятия по вопросам управления персоналом и подготовки (тренинга)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 Правилами охраны труда и техники безопасности, обеспечения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4.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меститель начальника отдела по подготовке кадров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еспечивать создание и эффективное функционирование системы непрерывного обучения всех категорий работ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нимать участие в разработке стратегии развития персонала предприятия, программ профессионального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существлять планирование подготовки, переподготовки и повышения квалификации работников предприятия, определять направления, формы, методы и сроки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беспечивать заключение договоров с учреждениями профессионального образования, курсами повышения квалификации, предприятиями, в том числе зарубежными, по обучению и стажировке персонала, определять затраты на обучение, организовывать направление работников предприятия на учебу в соответствии с заключенными договорами, оформлять необходимые документы направляемым на обучение за рубе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существлять организационно-методическое руководство процессом подготовки работников предприятия, оснащением и развитием учебно-материальной базы предприятия, внедрением в учебный процесс автоматизированных средств обучения и различных типов автоматизированных тренажерных комплексов по новой технике и новым технологическим процес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 отсутствие начальника отдела - руководить работой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меститель начальника отдела по подготовке кадров должен своевременно и в полном объеме отрабатывать и представлять соответствующим должностным лицам отчетную и иную служеб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егламент рабочего времени заместителя начальника отдела по подготовке кадров соответствует нормам законодательства. Время труда и отдыха в течение рабочего дня регламентируется правилами внутреннего трудового распорядка предприятия. В случае служебной необходимости заместитель начальника отдела по подготовке кадров может привлекаться к выполнению своих обязанностей сверхурочно, по решению начальника отдела, в порядке, предусмотр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II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меститель начальника отдела по подготовке кадров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инимать решения в целях обеспечения деятельности по подготовке кадров - по всем вопросам, относящимся к его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едставлять начальнику отдела свои предложения по поощрению (привлечению к ответственности) подчиненных работников - в тех случаях, когда собственных полномочий недостат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Готовить и представлять начальнику отдела свои предложения по совершенствованию работы отдела (его дополнительному финансированию, материально-техническому обеспечению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Участвовать в работе служебных совещаний при рассмотрении вопросов, касающихся его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V. Ответственность, порядок оценки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меститель начальника отдела по подготовке кадров несет административную, дисциплинарную и материальную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арушение положений руководящих документов по вопросам подготовки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евыполнение указаний руководства предприятия, службы и отдела, касающихся подготовки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соблюдение требований по обеспечению сохранности информации и документов, содержащих конфиденциальные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Неправомерное использование предоставленных служебных полномочий, а также использование их в личных ц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0</Words>
  <Characters>4684</Characters>
  <CharactersWithSpaces>3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2:00Z</dcterms:created>
  <dc:creator>Рогожин М.Ю.</dc:creator>
  <dc:description/>
  <dc:language>en-US</dc:language>
  <cp:lastModifiedBy/>
  <dcterms:modified xsi:type="dcterms:W3CDTF">2011-10-30T20:52:00Z</dcterms:modified>
  <cp:revision>2</cp:revision>
  <dc:subject>Разное</dc:subject>
  <dc:title>Примерный текст должностной инструкции заместителя начальника отдела по подготовке кад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