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текст коллективного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администрацией и работниками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я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наименование предприятия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 учредительными  докумен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го в дальнейшем "Предприятие", в лице руководителя Предприятия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наименование должности, фамилию, имя, отчество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наименование правоустанавливающего документа, его дату и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одной  стороны,   именуемого  в  дальнейшем "Работодатель", и  работ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 в лиц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наименование должности, фамилию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лица (лиц), уполномоченного (уполномоченных) представлять работ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наименование правоустанавливающего документа, его дату и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другой  стороны,   именуемого   в  дальнейшем  "Работники", 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  коллективный  договор,  именуемый  в  дальнейшем  "Договор",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ий Договор устанавливает правовые основы регулирования социально-трудовых отношений и согласования социально-экономических интересов между Работодателем и Работн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ий Договор предполагает наряду с прочими обязательствам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. Соблюдение сторонами по данному Договору норм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2. Полномочность представителей сторон и их равноправие при решении всех вопросов, касающихся существа дан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3. Свободу выбора и обсуждения вопросов, касающихся существа дан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4. Добровольность принятия сторонами обязательств по данному Договору, в том числе и при пересмотре содержания и условий его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5. Реальность обеспечения принимаемых сторонами по данному Договору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6. Систематичность контроля за соблюдением данного Договора и неотвратимость ответственности за нарушение его положений.</w:t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2. Основные права и обязанности Работодателя и Работников Предприятия по исполнению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е права и обязанности Работодателя и Работников Предприятия по исполнению настоящего Договора определяются следующим обра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Заключать, изменять и расторгать трудовые договоры с работниками Предприятия в порядке и на условиях, установленных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Вести с работниками Предприятия коллективные переговоры и заключать коллективные догов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оощрять работников Предприятия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Требовать от работников Предприятия исполнения ими трудовых обязанностей и бережного отношения к имуществу Работодателя и других работников, соблюдения правил внутреннего трудового распорядка Предприятия (приложение N ____ к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ривлекать работников Предприятия к дисциплинарной и материальной ответственности в порядке, установленно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Создавать объединения работодателей в целях представительства и защиты своих интересов и вступать в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Соблюдать законодательство РФ, условия настоящего коллективного Договора, а также соглашений и трудовых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редоставлять работникам Предприятия работу, обусловленную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беспечивать работникам Предприятия безопасность труда и условия, отвечающие требованиям охраны и гигие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Обеспечивать работников Предприятия оборудованием, инструментами, технической документацией и иными средствами, необходимыми для исполнения ими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Обеспечивать работникам Предприятия равную оплату за труд равной ц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Выплачивать работникам Предприятия в полном размере причитающуюся им заработную плату в сроки, установленные законодательством РФ, Договором, трудовыми догов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Вести коллективные переговоры, а также заключать (перезаключать) коллективный договор в порядке, установленно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Предоставлять представителям работников Предприятия полную и достоверную информацию, необходимую для заключения (перезаключения) коллективного договора, соглашения и контроля за их выпол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9. Своевременно выполнять предписания государственных надзорных и контрольных органов, уплачивать штрафы, наложенные за нарушения законов, иных нормативных правовых актов, содержащих нормы трудового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0. Рассматривать представления соответствующих профсоюзных органов, иных избранных работниками Предприятия представителей о выявленных нарушениях законов и иных нормативных правовых актов, содержащих нормы трудового права, принимать меры по их устранению и сообщать о принятых мерах указанным органам и представ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1. Создавать условия, обеспечивающие участие работников Предприятия в управлении организацией в предусмотренных законодательством и Договором фор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2. Обеспечивать бытовые нужды работников Предприятия, связанные с исполнением ими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3. Осуществлять обязательное социальное страхование работников Предприятия в порядке, установленно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4. Возмещать вред, причиненный работникам в связи с исполнением ими трудовых обязанностей, а также компенсировать моральный вред в порядке и на условиях, которые установлены настоящим Кодексом, федеральными законами и иными нормативными правов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5. Исполнять иные обязанности, предусмотренные Трудовым кодексом, федеральными законами и иными нормативными правовыми актами, содержащими нормы трудового права, коллективным договором, соглашениями и трудовыми догов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ботники Предприятия имею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Заключение, изменение и расторжение трудового договора в порядке и на условиях, которые установлены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Предоставление им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Рабочие места, соответствующие условиям, предусмотренным государственными стандартами организации и безопасности труда и настоящи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7. Профессиональную подготовку, переподготовку и повышение своей квалификации в порядке, установленно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8. Объединение, включая право на создание профессиональных союзов и вступление в них для защиты своих трудовых прав, свобод и законных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9. Участие в управлении организацией в предусмотренных законодательством РФ и Договором фор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0. Ведение коллективных переговоров и заключение коллективных договоров и соглашений через своих представителей, а также на информацию о выполнении Договора, согла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1. Защиту своих трудовых прав, свобод и законных интересов всеми не запрещенными законом способ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2. Разрешение индивидуальных и коллективных трудовых споров, включая право на забастовку, в порядке, установленно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3. Возмещение вреда, причиненного в связи с исполнением ими трудовых обязанностей, и компенсацию морального вреда в порядке, установленно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4. Обязательное социальное страхование в случаях, предусмотренных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ботники Предприятия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Добросовестно исполнять свои трудовые обязанности, возложенные на них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Соблюдать правила внутреннего трудового распорядка (приложение N ___ к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4. Выполнять установленные норм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7.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3. Организация труда работников Предприятия. Денежное вознаграждение за тру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и Предприятия обязаны добросовестно, качественно и производительно трудиться в течение рабочего времени. Под рабочим временем следует понимать время, в течение которого работник Предприятия, в соответствии с правилами внутреннего трудового распорядка (приложение N ____ к Договору) и условиями индивидуального трудового договора, должен исполнять трудовые обязанности, а также иные периоды времени, которые в соответствии с законодательством РФ относятся к рабочему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олжительность рабочего времени на Предприятии составляет 40 часов в неделю. Для отдельных категорий работников в соответствии с законодательством РФ указанная продолжительность рабочего времени в течение недели может быть уменьш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рабочими для работников Предприятия являются выходные дни и праздничные дни, установленные в соответствии с законодательством РФ. Нерабочим также считается рабочий день, следующий за Днем Предприятия, отмечаемым ежегодно (указать дат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влечение к сверхурочным работам, т.е. работам, производимым работниками Предприятия по инициативе Работодателя за пределами установленной продолжительности рабочего времени, ежедневной работы (смены), а также работы сверх нормального числа рабочих часов за неделю, производится Работодателем с письменного согласия работников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ри производстве работ, необходимых для обороны страны, а также для предотвращения на Предприятии производственной аварии либо устранения последствий производственной аварии или стихийного б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При производстве на Предприятии общественно необходимых работ по водоснабжению, газоснабжению, отоплению, освещению, канализации, транспорту, связи - для устранения непредвиденных обстоятельств, нарушающих нормальное их функционир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При необходимости выполнить (закончить) начатую Предприятием работу, которая вследствие непредвиденной задержки по техническим условиям производства не могла быть выполнена (закончена) в течение нормального числа рабочих часов, если невыполнение (незавершение) этой работы может повлечь за собой порчу или гибель имущества Работодателя, государственного или муниципального имущества либо создать угрозу жизни и здоровью люд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При производстве Предприятием временных работ по ремонту и восстановлению механизмов или сооружений в тех случаях, когда неисправность их может вызвать прекращение работ для значительного числа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Для продолжения работы Предприятия при неявке сменяющего работника, если такая работа не допускает переры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ботникам Предприятия устанавливается ежегодный отпуск продолжительностью 28 календарных дней. Очередность предоставления ежегодных отпусков определяется графиком, утверждаемым администрацией Предприятия ежегодно не позднее 15 декабр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чие виды отпусков предоставляются работникам Предприятия в соответствии с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Работодатель обязан создать и поддерживать необходимые условия для производительного и безопасного труда работников Предприятия, постоянно вести точный учет времени, фактически отработанного каждым работником, объективно и справедливо оценивать его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На основе данных учета фактически отработанного времени, действующих на Предприятии Норм времени и выработки на выполнение отдельных видов работы (инв. N ___) и исходя из результатов оценки труда каждого работника Предприятия Работодатель выплачивает денежное вознаграждение - заработную плату и иные виды вознаграждений, предусмотренные содержанием индивидуального трудового договора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- это основная форма вознаграждения работника Предприятия за труд в зависимости от его квалификации, сложности, количества, качества и условий выполняемой работы. В заработную плату включаются выплаты компенсационного и стимулирующе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ными днями для выплаты заработной платы на Предприятии устанавливаются 8-й и 15-й рабочий день каждого месяца. Заработная плата выплачивается непосредственно работнику, за исключением случаев, когда иной способ выплаты предусматривается законодательством РФ или индивидуальным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совпадении дня выплаты с выходным или нерабочим праздничным днем выплата заработной платы производится накануне этого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очие виды денежного вознаграждения - премии, субсидии к отпуску, компенсационные выплаты и надбавки за особые условия труда и другие виды вознаграждения, предусмотренные Положением о материальном стимулировании работников (приложение N ___ к Договору), выплачиваются работнику, как правило, вместе с заработной платой при наличии соответствующих оснований для вы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а отпуска работника Предприятия производится не позднее чем за три дня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На Предприятии устанавливается тарифная форма оплаты труда. Тарифная система оплаты труда предусматривает тарифные ставки (оклады), тарифную сетку и тарифные коэффициенты, устанавливаемые для каждого работника Предприятия в зависимости от его квалификации и сложности выполняемых им работ. В свою очередь, сложность выполняемых работ определяется на основе их тар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Тарификация работ и присвоение тарифных разрядов работникам Предприятия производятся с учетом Единого тарифно-квалификационного справочника работ и профессий рабочих, Единого квалификационного справочника должностей руководителей, специалистов и служащих и в соответствии с результатами аттестации работника постоянно действующей аттестационной комиссией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оянно действующая аттестационная комиссия (ПДАК) Предприятия в своей деятельности руководствуется Положением о ПДАК (инв. N ___). Каждый работник Предприятия подлежит ежегодной аттестации. Результаты аттестации подлежат безотлагательной ре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С целью обеспечения неснижаемого уровня реального содержания заработной платы работников Предприятием производится ее ежеквартальная индексация. Размеры индексации определяются в соответствии с официально опубликованными данными государственных органов по статист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дексирование заработной платы работников Предприятия на квартал производится в соответствии с приказом администрации Предприятия, издаваемым не позднее 15-го числа второго месяца квартала, на который рассчитывается индексация.</w:t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4. Гарантии и компенсации, предоставляемые работникам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д гарантиями, предоставляемыми работникам Предприятия, понимаются средства, способы и условия, с помощью которых Работодателем обеспечивается осуществление предоставленных работникам прав в области социально-трудовых отношений, предусмотренных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компенсациями, выплачиваемыми работникам Предприятия, следует понимать денежные выплаты, установленные в целях возмещения работникам затрат, связанных с исполнением ими трудовых или иных предусмотренных законодательством РФ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мимо общих гарантий и компенсаций, предусмотренных законодательством РФ и Договором (гарантии при приеме на работу, переводе на другую работу, по оплате труда), работникам Предприятия предоставляются гарантии и компенсации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При направлении в служебные командир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При переезде на работу в другую мест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При исполнении государственных или обществен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4. При совмещении работы с обуч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5. При вынужденном прекращении работы не по вине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6. При предоставлении ежегодного оплачиваемого отпу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7. В некоторых случаях прекращения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8. В связи с задержкой по вине Работодателя выдачи трудовой книжки при увольнении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предоставлении гарантий и компенсаций соответствующие выплаты производятся за счет средств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 проведении мероприятий по сокращению численности или штата работников Предприятия Работодатель обязан предложить работнику, должность которого сокращается, другую имеющуюся работу (вакантную должность), соответствующую квалификации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редстоящем увольнении в связи с ликвидацией Предприятия, сокращением его численности или штата работники предупреждаются Работодателем персонально и под расписку не менее чем за два месяца до уволь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одатель с письменного согласия работника имеет право расторгнуть с ним трудовой договор без предупреждения об увольнении за два месяца с одновременной выплатой дополнительной компенсации в размере двухмесячного среднего заработка. При угрозе массовых увольнений Работодатель с учетом мнения полномочных представителей работников Предприятия принимает необходимые меры, предусмотренные законодательством РФ и Договором.</w:t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5. Условия и охрана труда работников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одатель, в соответствии с законодательством РФ по охране труда,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 Ежегодно выделять на мероприятия по охране труда, преду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, средства в сумме __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ать конкретн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ыполнить в установленные Программой развития Предприятия от "__" _________ 20__ г. сроки комплекс организационных и технических мероприятий по охране тру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3. Сформировать фонд охраны труда Предприятия в сумм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ретн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овести аттестацию рабочих мест на Предприятии в соответствии с Графиком аттестации (приложение N ___ к Плану годового развития Предприятия, инв. N 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ровести обучение и проверку знаний по охране труда рабочих, руководящих и инженерно-технических работников организации в сроки, установленные нормативными правовыми актам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Организовать проведение медицинского осмотра работников организации, обязанных проходить периодический медицинский осмотр, в сроки, определенные Графиком медосмотров (приложение N ____ к Плану годового развития Предприятия, инв. N 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Обеспеч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1. Своевременную выдачу работникам специальной одежды, специальной обуви и других средств индивидуальной защиты, моющих, смазывающих и обезвреживающих средств в соответствии с установленными нормами по Перечню профессий и должностей (согласно приложению N ___ к Плану годового развития Предприятия, инв. N 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2. Работников, направляемых для выполнения работ в другие цеха (на другие участки), специальной одеждой и специальной обувью, предусмотренной установленными нормами для профессий и должностей цеха (участ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3. Ремонт, стирку, сушку специальной одежды и специальной обуви, а также ее обезвреживание и восстановление защитных свой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4. Выдачу работникам сверх установленных норм специальной одежды, специальной обуви и других средств индивидуальной защиты за счет средств организации по Перечню профессий и должностей (согласно приложению N ___ к Плану годового развития Предприятия, инв. N 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5. Выдачу работникам за счет средств организации технологической, форменной одежды по Перечню профессий и должностей (согласно приложению N ___ к Плану годового развития Предприятия, инв. N 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Предоставить работникам, занятым на работах с вредными и опасными условиями труда, следующие льготы и компенс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1. Льготную пенсию по Списку N 1 и Списку N 2 (приложение N ____ к Договору) в соответствии с Перечнем профессий и должностей, согласованным с местными органами государственной экспертизы условий труда, Пенсионного фонда РФ и Министерства социальной защиты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2. Дополнительный отпуск и сокращенный рабочий день работникам по Перечню профессий и должностей (согласно приложению N ____ к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3. Доплату к тарифной ставке (окладу) за работу с вредными и опасными условиями труда по Перечню профессий и должностей (согласно приложению N ____ к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4. Молоко или другие равноценные продукты по Перечню профессий и должностей (согласно приложению N ____ к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5. Лечебно-профилактическое питание по Перечню профессий и должностей (согласно приложению N ____ к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Обеспечить работников горячих цехов и участков Предприятия газированной подсоленной водой, ча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0. Установить единовременное денежное пособие работникам (членам их семей) за возмещение вреда, причиненного их здоровью в результате несчастного случая или профессионального заболевания при исполнении трудовых обязанностей,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0.1. Гибели работника - в размере _______________ минимальных размеров оплаты труда, а также оплату счетов и расходов, связанных с погреб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0.2. Получения работником инвалидности - в размере ___________________ минимальных размеров оплат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0.3. Утраты работником трудоспособности, не позволяющей ему выполнять трудовые обязанности по прежнему месту работы, - в размере _________________ минимальных размеров оплат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1. Установить за счет средств организации выплату ежемесячного денежного пособия в размере 100% от установленного (на день выплаты) минимального размера оплаты труда детям, потерявшим кормильца (каждому ребенку), до достижения ими 18 лет, а в случаях продолжения учебы - до 2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2. Своевременно осуществлять индексацию сумм возмещения вреда, причиненного работникам увечьем, профессиональным заболеванием либо иным повреждением здоровья, связанным с исполнением ими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3. Ввести за счет средств Предприятия обязательное медицинское страхование работников и страхование их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4. Обеспечить условия и охрану труда женщин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4.1. Ограничить применение труда женщин на работах в ночное врем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4.2. Осуществить комплекс мероприятий по выводу женщин с тяжелых физических работ и работ с вредными и опасн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4.3. Организовать надомную работу для женщин, труд которых на Предприятии временно не может использовать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4.4. Выделить рабочие места в структурных подразделениях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исключ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условные наименования структурных подраздел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трудоустройства  беременных  женщин,  нуждающихся в переводе на лег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4.5. Выполнить мероприятия по механизации ручных и тяжелых физических работ в целях внедрения новых Норм предельно допустимых нагрузок для женщин, установленных в соответствии с Постановлением Совета Министров - Правительства Российской Федерации от 06.02.1993 N 10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5. Обеспечить условия труда молодежи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5.1. Исключить использование труда лиц в возрасте до 21 года на тяжелых физических работах и работах с вредными и опасн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5.2. Установить по просьбе лиц, обучающихся без отрыва от производства, индивидуальные режим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6. Совместно с уполномоченными работниками Предприятия лицами организовать контроль за состоянием условий и охраны труда в подразделениях и выполнением соглашения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7. Регулярно рассматривать на заседаниях совместной комиссии вопросы выполнения соглашения по охране труда, а также состояние охраны труда в подразделениях и информировать работников о принимаемых мерах в эт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8. Обеспечить гарантии прав работников на охрану труда, предусмотренные законодательством РФ, и закрепление этих прав в трудовых договорах, заключаемых (перезаключаемых) с работниками Предприятия.</w:t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6. Повышение квалификации работников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еобходимость профессиональной подготовки и переподготовки работников с целью повышения их квалификации для нужд Предприятия определяет Работод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одатель проводит профессиональную подготовку, переподготовку, повышение квалификации работников, обучение их вторым профессиям в организации, а при необходимости - в образовательных учреждениях начального, среднего, высшего профессионального и дополнительного образования на условиях и в порядке, определенных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ы профессиональной подготовки, переподготовки и повышения квалификации работников, перечень необходимых профессий и специальностей определяются Работодателем с учетом мнения представительного органа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ях, предусмотренных законодательством РФ, Работодатель обязан проводить повышение квалификации работников Предприятия, если это является условием выполнения работниками определенных видов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Работникам Предприятия, проходящим профессиональную подготовку, Работодатель должен создавать необходимые условия для совмещения работы с обучением, предоставлять гарантии, установленные настоящим Договором, иными нормативными правовыми актами, соглашениями,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и Предприятия имеют право на профессиональную подготовку, переподготовку и повышение квалификации, включая обучение новым профессиям и специальностям. Указанное право реализуется путем заключения дополнительного договора между работником Предприятия и Работодателем.</w:t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7. Материальная ответственность сторон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а по Договору, причинившая ущерб другой стороне, возмещает этот ущерб в соответствии с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ьная ответственность сторон конкретизируется индивидуальными трудовыми договорами, а в отдельных случаях - договорами о материальной ответственности. При этом договорная ответственность Работодателя перед работником Предприятия не может быть ниже, а работника Предприятия перед Работодателем - выше, чем это предусмотрено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Работодатель обязан возместить работнику Предприятия не полученный им заработок во всех случаях незаконного лишения его возможности трудиться. Такая обязанность, в частности, наступает, если заработок не получен в результат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1. Незаконного отстранения работника Предприятия от работы, его увольнения или перевода на другую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2. Отказа Работодателя от исполнения или несвоевременного исполнения решения органа по рассмотрению трудовых споров или государственного правового инспектора труда о восстановлении работника Предприятия на прежне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3. Задержки Работодателем выдачи работнику Предприятия трудовой книжки, внесения в трудовую книжку неправильной или не соответствующей законодательству РФ формулировки причины увольнения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4. Других случаев, предусмотренных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Работник предприятия обязан возместить Работодателю причиненный ему прямой действительный ущерб. Неполученные доходы (упущенная выгода) взысканию с работника Предприятия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прямым действительным ущербом понимается реальное уменьшение наличного имущества Работодателя или ухудшение состояния указанного имущества (в т.ч. имущества третьих лиц, находящегося у Работодателя, если последний несет ответственность за сохранность этого имущества), а также необходимость для Работодателя произвести затраты либо излишние выплаты на приобретение или восстановление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Предприятия несет материальную ответственность как за прямой действительный ущерб, непосредственно причиненный им Работодателю, так и за ущерб, возникший у Работодателя в результате возмещения им ущерба иным лицам.</w:t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8. Рассмотрение коллективных трудовых споров и их разреш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од коллективным трудовым спором следует понимать неурегулированные разногласия между работниками Предприятия (их полномочными представителями) и Работодателем по поводу установления и изменения условий труда (включая заработную плату), заключения, изменения и выполнения Договора, иных соглашений, а также в связи с отказом Работодателя учесть мнение работников Предприятия при принятии актов, содержащих нормы трудового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о всем, что касается рассмотрения и разрешения коллективных трудовых споров, стороны по Договору обязуются придерживаться порядка и правил, предусмотренных законодательством РФ.</w:t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9. Условия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Договор заключается на три года и вступает в силу со дня уведомительной регистрации в порядке, предусмотренном законодательством РФ, и действует в течение всего срока до заключения между сторонами нового договора, за исключением случаев, предусмотренных законодательством РФ. Действие Договора распространяется на всех работников Предприятия, его филиала и региональных представительств. Стороны по Договору имеют право продлить его действие на срок не более _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Договор сохраняет свое действие в случае изменения состава, структуры, наименования органа управления Предприятием, расторжения трудового Договора (контракта) с руководителем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еорганизации Предприятия в порядке и на условиях, установленных законодательством РФ, Договор сохраняет свое действие на весь период реорганизации, после чего может быть пересмотрен по инициативе одн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смене собственника имущества Предприятия действие Договора сохраняется в течение трех месяцев. В этот период стороны вправе начать переговоры о заключении нового коллективного договора или сохранении, изменении и дополнении действу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При пересмотре Договора должен быть решен вопрос о возможности сохранения льгот для работников Предприятия и выполнения других условий, предусмотренных прежни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 и дополнения в Договоре в течение срока его действия производятся только по взаимному согласию сторон в порядке, определенно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При ликвидации Предприятия в порядке и на условиях, установленных законодательством РФ, Договор действует в течение всего срока проведения ликвидации. В этом случае претензии работников Предприятия по Договору удовлетворяются из имущества Предприятия в соответствии с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средств, направляемых на удовлетворение претензий работников, определяется и распределяется по подразделениям и среди работников ликвидационной комиссией Предприятия по согласованию с представителем работников, подписавшим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При недостижении согласия между сторонами по отдельным положениям проекта коллективного договора в течение трех месяцев со дня начала коллективных переговоров стороны должны подписать коллективный договор на согласованных условиях с одновременным составлением протокола разногласий. Неурегулированные разногласия могут быть предметом дальнейших коллективных переговоров или разрешаться в соответствии с законодательством РФ. Изменение и дополнение коллективного договора производятся в порядке, установленном законодательством РФ для его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Стороны, подписавшие Договор, ежегодно отчитываются о его выполнении на общем собрании работников Предприятия. Контроль за выполнением Договора осуществляется сторонами и их полномочными представителями. При осуществлении контроля стороны обязаны своевременно предоставлять полномочным представителям всю имеющуюся у них для этого информ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07</Words>
  <Characters>31477</Characters>
  <CharactersWithSpaces>268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2:00Z</dcterms:created>
  <dc:creator>Рогожин М.Ю.</dc:creator>
  <dc:description/>
  <dc:language>en-US</dc:language>
  <cp:lastModifiedBy/>
  <dcterms:modified xsi:type="dcterms:W3CDTF">2011-10-30T20:52:00Z</dcterms:modified>
  <cp:revision>2</cp:revision>
  <dc:subject>Разное</dc:subject>
  <dc:title>Примерный текст коллективного договора между администрацией и работниками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