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квалификационных требований к соиска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. Общие положен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 ...(указать  полное  наименование  предприятия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ьными  документами)  (далее  -  предприятие) - одно из старей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упнейших,  важнейших  и т.п. - выбрать необходимое исходя из контек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 документа)  предприятий...  (указать,  чего именно - регио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и  и  т.п.).  Помимо  головной  организации  со штаб-квартирой в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  наименование  населенного  пункта),  предприятие  имеет 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в... (указать наименование населенного пункта)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В  связи  с  предстоящим...  (указать дату - число, месяц, г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ием   нового   филиала   предприятия   в...  (указать  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ого  пункта)  предприятие  испытывает настоятельную потребност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х   работниках,   в   том  числе  руководителях  среднего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ого  уровня,  а  также  специалистах и технических исполнителях.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е  время  в  соответствии  с  нормами законодательства и с уче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потребностей предприятия работа персонала организована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1.  Для  руководителей  высшего  и  среднего уровня, специалис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ей  категории - в режиме стандартного 8-часового рабочего дня (с 9.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8.00) с обеденным перерывом (с 13.15 до 14.15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2.  Для  руководителей  начального  уровня,  специалистов сре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- в  сменном  чередующемся режиме ("утро - вечер") с преде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ю  рабочего  дня,  равной  8  часам (с 7.00 до 15.30 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5 до 23.45) с 30-минутным перерывом в течение смены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3.   Для   специалистов    начального   уровня    и   техн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ей  -  в  сменных чередующихся  режимах по схеме "утро - вечер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едельной продолжительностью  рабочего  дня,  равной  8 часам  (с 7.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5.30 и с 15.15  до 23.45)  с 30-минутным  перерывом  в течение смен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"день - ночь" с  предельной  продолжительностью  рабочего дня, ра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часам (с 8.15 до 20.45 и с 20.15 до 8.45)  с 30-минутным  перерывом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смены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  Базовые  и  дополнительные требования к соискателям, изъявивш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ание  поступить  на предприятие в качестве работников по какой-либо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ных  квалификационных  категорий,  представлены в нижеслед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ах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. Базовые требования к соискателям вакансий предприят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 Базовые  требования,  предъявляемые  к  квалификации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  предусматривают   наличие  у  соискателей  соотве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ансий следующих основных профессиональных знаний, навыков и умени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  Базовые   требования  к  профессиональным  знаниям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"руководитель"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1.  Знание  основ  законодательства - применительно к стандарт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м  выполнения  руководящей  (административной)  работы  на круп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ременном предприятии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2. Знание типовых административных (управленческих) технологий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3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  Базовые   требования  к  профессиональным  навыкам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"руководитель"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1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   Базовые   требования  к  профессиональным  умениям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"руководитель"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1. ...(указать требуемое конкретно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5.   Базовые   требования  к  профессиональным  знаниям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"специалист"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5.1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6.   Базовые   требования  к  профессиональным  навыкам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"специалист"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6.1.     Уверенные     навыки     в     работе    на    соврем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нно-вычислительной  технике  (персональных  ЭВМ  и  оснащенном 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м оборудовании)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6.2.   Уверенные  навыки  в  обработке  статистической  информ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й в автоматическом режиме с контрольно-измерительной аппаратуры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6.3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7.   Базовые   требования  к  профессиональным  умениям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"специалист"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7.1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8.   Базовые   требования  к  профессиональным  знаниям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"технический исполнитель"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8.1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9.   Базовые   требования  к  профессиональным  навыкам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"технический исполнитель"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9.1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0.   Базовые  требования  к  профессиональным  умениям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"технический исполнитель"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0.1.  Умение  в  совершенстве работать на штатном производств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и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0.2.    Умение   самостоятельно   производить   наладку   шта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го оборудования для выполнения необходимых технолог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 (за  исключением  перенастройки  программного обеспечения -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оборудования, оснащенных персональными ЭВМ)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0.3. ...(указать конкретно требуемое)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1. Общими базовыми требованиями, предъявляемыми ко всем работ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  вне   зависимости  от  их  принадлежности  к  определ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ой категории, являются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1.1.  Высшее  (среднеспециальное)  профессиональное  образовани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ьное или в смежной области профессиональной деятельности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1.2. Практический опыт работы по специальности - в аналогичной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оставимой по содержанию (составу функций) полномочий должности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1.3.  Знание  специфики  организации и технологии производства (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ю предприятия)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1.4.     Владение     (на     уровне     опытного    пользовател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нно-вычислительной техникой (персональной ЭВМ)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1.5.  Организованность,  способность  своевременно  и  качеств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ть производственные задания, обучаемость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I. Дополнительные требования к соискателям вакансий предприят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  Помимо   базовых   требований,  к  различным  квалификацио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м  работников  предприятия  предъявляются  также соответств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  требования.  Указанные  требования  устанавливаются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предприятия  с  учетом  особенностей организации и содерж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предприятия  на  конкретных  производственных  участках  (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х подразделениях)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  Дополнительными  требованиями,  предъявляемыми  к  руководя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 предприятия, являются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1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   Дополнительными   требованиями,  предъявляемыми  к  работ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из числа специалистов, являются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1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   Дополнительными   требованиями,  предъявляемыми  к  работ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из числа технических исполнителей, являются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1. ...(указать конкретно требуемое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V. Заключительные положен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С соискателями, прошедшими профотбор, предприятие заключает, ка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о,   бессрочный   трудовой   договор   в  порядке  и  на  условия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   законодательством,    соответствующими    руководя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 федеральных, территориальных, местных и ведомственных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,  решения  (указания)  которых  обязательны для предприятия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локальными актами предприятия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Работникам предприятия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1.   Своевременно   и  в  полном  объеме  выплачивается  денеж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,   включающее   заработную  плату,  основную  (ежемесячную)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ую    (ежеквартальную)    премию,   единовременное   денеж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е  по  итогам  года,  а  также ежегодную денежную субсидию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му  отпуску (в размере среднемесячной заработной платы работника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состоянию  на  00.00.0000 средняя заработная плата работника из чис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й составляет... рублей, из числа специалистов - ...рублей,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технических исполнителей - ...рублей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2.     Предоставляются     предусмотренные     законодательств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и  руководящими  документами федеральных, территориальны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ых  и  ведомственных  органов управления, решения (указания)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  для  предприятия,  а  также  локальными  актами 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ьготы,  гарантии  и  компенсации,  связанные  с  исполнением работни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ученной  им  в  соответствии  с  трудовым  договором  работы (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и)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3.   Конкретные   размеры   выплачиваемого  работникам  денеж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,   а   также  состав  предоставляемых  им  льгот,  гарантий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й зависят от личного трудового вклада каждого из них в развит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и уровня квалификации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4</Words>
  <Characters>11598</Characters>
  <CharactersWithSpaces>9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квалификационных требований к соиск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