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блема предприятия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N 000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ОБЯЗАТЕЛЬСТВ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 обеспечении сохранности доверенных работнику сведений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тнесенных к коммерческой тайне предприят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Я, нижеподписавшийся,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 с  исполнением работы (трудовой функции), порученной мне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 трудового  договора  от  00.00.0000 N 000, требующей доступа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и,   составляющей   коммерческую  тайну  предприятия,  настоящ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  свое  согласие  на  ознакомление  с  указанной информацией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е,  необходимом  для  эффективного  исполнения  возложенных  на мен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о-деловых  полномочий.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целях обеспечения сохранности указанной информации ОБЯЗУЮСЬ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) выполнять установленный на предприятии режим коммерческой тайны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)   не   разглашать  информацию,  составляющую  коммерческую  тайн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дателями  которой  являются предприятие и его деловые партнеры, и бе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согласия не использовать эту информацию в личных целях;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)   не   разглашать  информацию,  составляющую  коммерческую  тайн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дателями  которой  являются предприятие и его деловые партнеры,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ия  трудового  договора  в  течение  трех  лет после прекращ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го договора;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)  возместить  причиненный  предприятию  ущерб в случае устано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м моей виновности в разглашении информации, составляющей коммерческ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йну  предприятия,  ставшей  мне  известной  в связи с исполнением сво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ых обязанностей;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)  передать  предприятию  при  прекращении или расторжении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   имеющиеся  в  пользовании  материальные  носители  информ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щие информацию, составляющую коммерческую тайну предприятия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 содержанием  перечня  сведений,  отнесенных  к  коммерческой тай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,  я  ознакомлен  00.00.0000  уполномоченным должностным лиц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конфиденциальной информации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ебования  Федерального  закона  от  29.07.2004  N 98-ФЗ в отнош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  обращения  со  сведениями,  отнесенными  к  коммерческой  тай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, мне разъяснены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                   Подпись       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обязательства об обеспечении сохранности доверенных работнику сведений, отнесенных к коммерческой тайн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