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АМЯТ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уководителю структурного подраздел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организации адаптационных мероприят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  организации  адаптационных  мероприятий  работников руководител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ого подразделения необходимо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Сформулировать  основные  требования  к организации адаптацио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. С этой целью следует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 определить  цель, задачи и направления адаптационной программы,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 то,  какие именно результаты должны быть достигнуты посредством 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;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определить содержание и продолжительность адаптационной программ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  ее  участников,  порядок их взаимодействия между собой в процесс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соответствующих мероприятий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)   определить   порядок  организации  и  обеспечения  адаптацио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;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)   определить   порядок   осуществления   контроля  за  реализац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аптационной программы, а также порядок подведения ее итогов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)  ознакомиться  с  опытом  реализации  на  предприятии  аналогич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и на этой основе сделать для себя соответствующие выводы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 Обеспечить  всестороннюю  подготовку  планируемых  адаптацио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. С этой целью следует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 не  менее  чем  за  7  -  10  рабочих  дней  до начала реал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аптационной программы разработать, согласовать и утвердить ее проект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 довести  до сведения участников адаптационной программы - в фор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ки  из  документа  -  порядок  их действий (в части, их касающейся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тив  особое внимание на содержание и сроки реализации соответств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;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)    наметить   и   подготовить   предназначенные   для  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аптационных мероприятий места (помещения или их отдельные участки)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) разработать необходимые учебно-методические документы (должност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кцию  работника,  инструкции  по  видам деятельности подраздел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кцию по технике безопасности, инструкцию по обеспечению сохра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, составляющих охраняемую законом тайну, и т.п.)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)   утвердить   (представить  на  утверждение)  план  становления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 работника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  Провести   личную   подготовку   к   управлению   мероприяти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аптационной программы. С этой целью следует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  уточнить   планы   личной  работы  на  дни  и  часы,  в  котор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олагается проведение соответствующих мероприятий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 спланировать  порядок  контроля  за  реализацией  соответств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, а также порядок учета и оценки их результатов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) еженедельно подводить промежуточные итоги реализации адаптацио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,  при  необходимости  внося  уточнения в порядок ее последу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;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)  систематически  осуществлять  сбор сведений, на основе которых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ам    адаптационной    программы    будет    произведена   подготов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х документов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)   своевременно   и   качественно  произвести  подготовку  итог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- отзыва, служебной записки и пр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службы персонала предприят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         И.О. Фамил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4</Characters>
  <CharactersWithSpaces>3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памятки руководителю структурного подразделения по организации адаптационных мероприятий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