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письменного уведомления об отк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оставлении вака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(в родительном падеже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чтовый адрес (указывается, если письмо отправлено обычной почтой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господин (госпожа) Фамилия!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курс на замещение вакантной должност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/НАИМЕНОВАНИЕ/НАИМЕНОВАНИЕ   (должности   в   родите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деже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 Вас  за  интерес,  проявленный Вами к нашему объявлению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сии, и полученное от Вас в этой связи подробное резюме (CV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,  любезно  представленные  Вами  в  наше распоряжение,  бы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учены   с  подобающим  вниманием.  Однако,  к  большому  сожалению,  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уждены  сообщить,  что  Ваша  фамилия не была включена в окончате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к (шорт-лист) претендентов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 искренне  огорчены  тем,  что  приходится  писать  Вам  об  это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уясь  случаем,  выражаем  надежду  на то, что Ваша следующая попы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более успешной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кренне желаем Вам всего самого наилучшего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уважением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генерального менеджера по персонал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(указать   полное   наименование   предприятия  в  соответствии 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дительными документами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я, Фамилия,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долж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.О. Фамил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000-00-00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e: /documents/recruit05/prigl010.doc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4</Characters>
  <CharactersWithSpaces>2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письменного уведомления об отказе соискателю в предоставлении вака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