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тек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а становления в должности "Менеджер по персоналу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здел "Планируемые мероприятия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2160"/>
        <w:gridCol w:w="2026"/>
        <w:gridCol w:w="2295"/>
        <w:gridCol w:w="2025"/>
        <w:gridCol w:w="1484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аздела</w:t>
              <w:br/>
              <w:t xml:space="preserve">плана (содержание </w:t>
              <w:br/>
              <w:t xml:space="preserve">мероприятия)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(период) </w:t>
              <w:br/>
              <w:t xml:space="preserve">выполнения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выполнения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.      </w:t>
              <w:br/>
              <w:t xml:space="preserve">за выполнение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  <w:br/>
              <w:t xml:space="preserve">выполнения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33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ПЕРВИЧНОЙ СОЦИАЛЬНОЙ АДАПТАЦИИ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ение       </w:t>
              <w:br/>
              <w:t xml:space="preserve">работника           </w:t>
              <w:br/>
              <w:t xml:space="preserve">руководству         </w:t>
              <w:br/>
              <w:t xml:space="preserve">структурного        </w:t>
              <w:br/>
              <w:t xml:space="preserve">подразделения,      </w:t>
              <w:br/>
              <w:t xml:space="preserve">непосредственному   </w:t>
              <w:br/>
              <w:t xml:space="preserve">начальнику,         </w:t>
              <w:br/>
              <w:t>коллегам, работникам</w:t>
              <w:br/>
              <w:t xml:space="preserve">смежных             </w:t>
              <w:br/>
              <w:t xml:space="preserve">подразделений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 - 03.10.200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щения  </w:t>
              <w:br/>
              <w:t xml:space="preserve">подразд.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</w:t>
              <w:br/>
              <w:t xml:space="preserve">отдела     </w:t>
              <w:br/>
              <w:t xml:space="preserve">адаптаци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учение   </w:t>
              <w:br/>
              <w:t xml:space="preserve">работнику  </w:t>
              <w:br/>
              <w:t xml:space="preserve">лич. знак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знакомление        </w:t>
              <w:br/>
              <w:t xml:space="preserve">работника с         </w:t>
              <w:br/>
              <w:t xml:space="preserve">социальными         </w:t>
              <w:br/>
              <w:t xml:space="preserve">условиями           </w:t>
              <w:br/>
              <w:t xml:space="preserve">функционирования    </w:t>
              <w:br/>
              <w:t xml:space="preserve">структурного        </w:t>
              <w:br/>
              <w:t xml:space="preserve">подразделения, его  </w:t>
              <w:br/>
              <w:t>историей, традициям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 - 04.10.200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щения  </w:t>
              <w:br/>
              <w:t xml:space="preserve">подразд.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. структ.</w:t>
              <w:br/>
              <w:t xml:space="preserve">подразд.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учение   </w:t>
              <w:br/>
              <w:t xml:space="preserve">работнику  </w:t>
              <w:br/>
              <w:t xml:space="preserve">памятки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знакомление        </w:t>
              <w:br/>
              <w:t xml:space="preserve">работника с         </w:t>
              <w:br/>
              <w:t xml:space="preserve">локальными актами   </w:t>
              <w:br/>
              <w:t xml:space="preserve">предприятия по      </w:t>
              <w:br/>
              <w:t>вопросам социального</w:t>
              <w:br/>
              <w:t xml:space="preserve">обеспечения         </w:t>
              <w:br/>
              <w:t xml:space="preserve">персонала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 - 05.10.200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блиотека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. структ.</w:t>
              <w:br/>
              <w:t xml:space="preserve">подразд.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 беседы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знакомление        </w:t>
              <w:br/>
              <w:t xml:space="preserve">работника с         </w:t>
              <w:br/>
              <w:t xml:space="preserve">социальной          </w:t>
              <w:br/>
              <w:t xml:space="preserve">инфраструктурой     </w:t>
              <w:br/>
              <w:t xml:space="preserve">организации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 - 05.10.200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  </w:t>
              <w:br/>
              <w:t>инфраструктуры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. струк.</w:t>
              <w:br/>
              <w:t xml:space="preserve">подразд.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 беседы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ие анкетных   </w:t>
              <w:br/>
              <w:t xml:space="preserve">данных о работнике  </w:t>
              <w:br/>
              <w:t xml:space="preserve">в рабочую           </w:t>
              <w:br/>
              <w:t xml:space="preserve">документацию        </w:t>
              <w:br/>
              <w:t xml:space="preserve">структурного        </w:t>
              <w:br/>
              <w:t xml:space="preserve">подразделения       </w:t>
              <w:br/>
              <w:t xml:space="preserve">(Ф.И.О., дата       </w:t>
              <w:br/>
              <w:t xml:space="preserve">рождения, семейное  </w:t>
              <w:br/>
              <w:t xml:space="preserve">положение и пр.)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10.2005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инет рук. </w:t>
              <w:br/>
              <w:t xml:space="preserve">стр. подр.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. структ.</w:t>
              <w:br/>
              <w:t xml:space="preserve">подразд.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ксация   </w:t>
              <w:br/>
              <w:t xml:space="preserve">данных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..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3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ПЕРВИЧНОЙ ПРОФЕССИОНАЛЬНОЙ АДАПТАЦИИ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знакомление        </w:t>
              <w:br/>
              <w:t xml:space="preserve">работника           </w:t>
              <w:br/>
              <w:t xml:space="preserve">с организацией      </w:t>
              <w:br/>
              <w:t xml:space="preserve">работы              </w:t>
              <w:br/>
              <w:t xml:space="preserve">подразделения,      </w:t>
              <w:br/>
              <w:t xml:space="preserve">общей технологией   </w:t>
              <w:br/>
              <w:t xml:space="preserve">работы, системой    </w:t>
              <w:br/>
              <w:t xml:space="preserve">качества продукции  </w:t>
              <w:br/>
              <w:t xml:space="preserve">и т.п.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 - 04.10.200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щения  </w:t>
              <w:br/>
              <w:t xml:space="preserve">подразд.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. рук. стр. </w:t>
              <w:br/>
              <w:t xml:space="preserve">подр.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учение   </w:t>
              <w:br/>
              <w:t xml:space="preserve">работнику  </w:t>
              <w:br/>
              <w:t xml:space="preserve">схемы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знакомление        </w:t>
              <w:br/>
              <w:t xml:space="preserve">работника           </w:t>
              <w:br/>
              <w:t xml:space="preserve">с локальными актами </w:t>
              <w:br/>
              <w:t xml:space="preserve">предприятия         </w:t>
              <w:br/>
              <w:t xml:space="preserve">по вопросам         </w:t>
              <w:br/>
              <w:t xml:space="preserve">организации работы  </w:t>
              <w:br/>
              <w:t xml:space="preserve">подразделения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 - 05.10.200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блиотека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. рук. стр. </w:t>
              <w:br/>
              <w:t xml:space="preserve">подр.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 беседы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знакомление        </w:t>
              <w:br/>
              <w:t xml:space="preserve">работника           </w:t>
              <w:br/>
              <w:t xml:space="preserve">с участками работы  </w:t>
              <w:br/>
              <w:t xml:space="preserve">подразделения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 - 05.10.200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щения  </w:t>
              <w:br/>
              <w:t xml:space="preserve">подразд.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. рук. стр. </w:t>
              <w:br/>
              <w:t xml:space="preserve">подр.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 беседы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знакомление        </w:t>
              <w:br/>
              <w:t xml:space="preserve">работника с рабочим </w:t>
              <w:br/>
              <w:t xml:space="preserve">местом, его         </w:t>
              <w:br/>
              <w:t xml:space="preserve">дооборудование      </w:t>
              <w:br/>
              <w:t xml:space="preserve">(дооснащение)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10.2005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чее место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осредственный</w:t>
              <w:br/>
              <w:t xml:space="preserve">начальник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омость  </w:t>
              <w:br/>
              <w:t xml:space="preserve">комплектации </w:t>
              <w:br/>
              <w:t>рабочего мес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первого  </w:t>
              <w:br/>
              <w:t xml:space="preserve">пробного задания    </w:t>
              <w:br/>
              <w:t xml:space="preserve">(указать, какого    </w:t>
              <w:br/>
              <w:t xml:space="preserve">именно)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 - 05.10.200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чее место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осредственный</w:t>
              <w:br/>
              <w:t xml:space="preserve">начальник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риемк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..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3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ВТОРИЧНОЙ СОЦИАЛЬНОЙ АДАПТАЦИИ             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влечение работника</w:t>
              <w:br/>
              <w:t xml:space="preserve">в систему           </w:t>
              <w:br/>
              <w:t xml:space="preserve">социального         </w:t>
              <w:br/>
              <w:t xml:space="preserve">партнерства         </w:t>
              <w:br/>
              <w:t xml:space="preserve">структурного        </w:t>
              <w:br/>
              <w:t xml:space="preserve">подразделения       </w:t>
              <w:br/>
              <w:t xml:space="preserve">(поручения, касса   </w:t>
              <w:br/>
              <w:t>взаимопомощи, талоны</w:t>
              <w:br/>
              <w:t xml:space="preserve">на питание,         </w:t>
              <w:br/>
              <w:t xml:space="preserve">формирование        </w:t>
              <w:br/>
              <w:t xml:space="preserve">персональной        </w:t>
              <w:br/>
              <w:t xml:space="preserve">интернет-странички  </w:t>
              <w:br/>
              <w:t xml:space="preserve">и пр.)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 - 12.10.200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щения  </w:t>
              <w:br/>
              <w:t xml:space="preserve">подразд.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тавник   </w:t>
              <w:br/>
              <w:t xml:space="preserve">работник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учение,  </w:t>
              <w:br/>
              <w:t>взнос, талоны,</w:t>
              <w:br/>
              <w:t xml:space="preserve">интернет-  </w:t>
              <w:br/>
              <w:t xml:space="preserve">страничк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     </w:t>
              <w:br/>
              <w:t xml:space="preserve">работнику сведений  </w:t>
              <w:br/>
              <w:t xml:space="preserve">об условиях         </w:t>
              <w:br/>
              <w:t xml:space="preserve">дополнительного     </w:t>
              <w:br/>
              <w:t xml:space="preserve">социального         </w:t>
              <w:br/>
              <w:t>страхования (личного</w:t>
              <w:br/>
              <w:t xml:space="preserve">и членов семьи),    </w:t>
              <w:br/>
              <w:t xml:space="preserve">оказание помощи в   </w:t>
              <w:br/>
              <w:t xml:space="preserve">заключении          </w:t>
              <w:br/>
              <w:t xml:space="preserve">страхового договор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- 19.10.200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щения  </w:t>
              <w:br/>
              <w:t xml:space="preserve">подразд.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й   </w:t>
              <w:br/>
              <w:t xml:space="preserve">агент     </w:t>
              <w:br/>
              <w:t xml:space="preserve">предприят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й  </w:t>
              <w:br/>
              <w:t xml:space="preserve">договор,   </w:t>
              <w:br/>
              <w:t>свидетельств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работника в </w:t>
              <w:br/>
              <w:t xml:space="preserve">подготовке          </w:t>
              <w:br/>
              <w:t xml:space="preserve">поздравлений        </w:t>
              <w:br/>
              <w:t xml:space="preserve">работников          </w:t>
              <w:br/>
              <w:t xml:space="preserve">структурного        </w:t>
              <w:br/>
              <w:t xml:space="preserve">подразделения с     </w:t>
              <w:br/>
              <w:t xml:space="preserve">днем рождения (иной </w:t>
              <w:br/>
              <w:t>торжественной датой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лижайший день</w:t>
              <w:br/>
              <w:t xml:space="preserve">рождения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щения  </w:t>
              <w:br/>
              <w:t xml:space="preserve">подразд.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.    </w:t>
              <w:br/>
              <w:t xml:space="preserve">обществ.    </w:t>
              <w:br/>
              <w:t xml:space="preserve">орг-ции стр.  </w:t>
              <w:br/>
              <w:t xml:space="preserve">подр.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учение  </w:t>
              <w:br/>
              <w:t xml:space="preserve">(участие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работника   </w:t>
              <w:br/>
              <w:t xml:space="preserve">в празднике         </w:t>
              <w:br/>
              <w:t xml:space="preserve">структурного        </w:t>
              <w:br/>
              <w:t xml:space="preserve">подразделения       </w:t>
              <w:br/>
              <w:t xml:space="preserve">(вечере отдыха,     </w:t>
              <w:br/>
              <w:t xml:space="preserve">походе, однодневной </w:t>
              <w:br/>
              <w:t xml:space="preserve">тур. поездке и пр.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чение   </w:t>
              <w:br/>
              <w:t>первого месяца</w:t>
              <w:br/>
              <w:t xml:space="preserve">работы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   </w:t>
              <w:br/>
              <w:t xml:space="preserve">проведения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итель </w:t>
              <w:br/>
              <w:t xml:space="preserve">организатор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учение  </w:t>
              <w:br/>
              <w:t xml:space="preserve">(участие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влечение         </w:t>
              <w:br/>
              <w:t xml:space="preserve">работника к участию </w:t>
              <w:br/>
              <w:t xml:space="preserve">в подготовке        </w:t>
              <w:br/>
              <w:t xml:space="preserve">к корпоративным     </w:t>
              <w:br/>
              <w:t>мероприятиям (спорт.</w:t>
              <w:br/>
              <w:t xml:space="preserve">соревнование, КВН,  </w:t>
              <w:br/>
              <w:t xml:space="preserve">концерт и пр.)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ечение   </w:t>
              <w:br/>
              <w:t xml:space="preserve">первого    </w:t>
              <w:br/>
              <w:t>квартала работы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   </w:t>
              <w:br/>
              <w:t xml:space="preserve">проведения  </w:t>
              <w:br/>
              <w:t xml:space="preserve">(подготовки)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тавитель </w:t>
              <w:br/>
              <w:t xml:space="preserve">организатор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ручение  </w:t>
              <w:br/>
              <w:t xml:space="preserve">(участие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..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3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ВТОРИЧНОЙ ПРОФЕССИОНАЛЬНОЙ АДАПТАЦИИ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итие            </w:t>
              <w:br/>
              <w:t xml:space="preserve">профессиональных    </w:t>
              <w:br/>
              <w:t xml:space="preserve">навыков работника в </w:t>
              <w:br/>
              <w:t xml:space="preserve">направлении         </w:t>
              <w:br/>
              <w:t xml:space="preserve">"Определение        </w:t>
              <w:br/>
              <w:t xml:space="preserve">потребности в       </w:t>
              <w:br/>
              <w:t xml:space="preserve">персонале"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 - 12.10.200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чее место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осредственный</w:t>
              <w:br/>
              <w:t xml:space="preserve">начальник,   </w:t>
              <w:br/>
              <w:t xml:space="preserve">наставник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овое   </w:t>
              <w:br/>
              <w:t xml:space="preserve">обсуждение  </w:t>
              <w:br/>
              <w:t xml:space="preserve">(дискуссия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итие            </w:t>
              <w:br/>
              <w:t xml:space="preserve">профессиональных    </w:t>
              <w:br/>
              <w:t xml:space="preserve">знаний работника    </w:t>
              <w:br/>
              <w:t xml:space="preserve">в направлении       </w:t>
              <w:br/>
              <w:t xml:space="preserve">"Законодательные    </w:t>
              <w:br/>
              <w:t xml:space="preserve">и нормативные       </w:t>
              <w:br/>
              <w:t xml:space="preserve">правовые акты,      </w:t>
              <w:br/>
              <w:t xml:space="preserve">регламентирующие    </w:t>
              <w:br/>
              <w:t xml:space="preserve">деятельность        </w:t>
              <w:br/>
              <w:t xml:space="preserve">предприятия,        </w:t>
              <w:br/>
              <w:t xml:space="preserve">учреждения,         </w:t>
              <w:br/>
              <w:t xml:space="preserve">организации по      </w:t>
              <w:br/>
              <w:t xml:space="preserve">управлению          </w:t>
              <w:br/>
              <w:t xml:space="preserve">персоналом"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 - 19.10.200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чее место,</w:t>
              <w:br/>
              <w:t xml:space="preserve">библиотека, </w:t>
              <w:br/>
              <w:t>интернет-класс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осредственный</w:t>
              <w:br/>
              <w:t xml:space="preserve">начальник,   </w:t>
              <w:br/>
              <w:t xml:space="preserve">наставник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еседование</w:t>
              <w:br/>
              <w:t xml:space="preserve">(тест)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итие            </w:t>
              <w:br/>
              <w:t xml:space="preserve">профессиональных    </w:t>
              <w:br/>
              <w:t xml:space="preserve">умений работника    </w:t>
              <w:br/>
              <w:t xml:space="preserve">в направлении       </w:t>
              <w:br/>
              <w:t xml:space="preserve">"Подготовка проекта </w:t>
              <w:br/>
              <w:t xml:space="preserve">трудового договора"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- 19.10.200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чее место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осредственный</w:t>
              <w:br/>
              <w:t xml:space="preserve">начальник,   </w:t>
              <w:br/>
              <w:t xml:space="preserve">наставник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    </w:t>
              <w:br/>
              <w:t xml:space="preserve">договора   </w:t>
              <w:br/>
              <w:t xml:space="preserve">(3 варианта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ое    </w:t>
              <w:br/>
              <w:t xml:space="preserve">обучение в системе  </w:t>
              <w:br/>
              <w:t xml:space="preserve">тренинга            </w:t>
              <w:br/>
              <w:t xml:space="preserve">подразделения (по   </w:t>
              <w:br/>
              <w:t xml:space="preserve">индивидуальной или  </w:t>
              <w:br/>
              <w:t xml:space="preserve">типовой программе   </w:t>
              <w:br/>
              <w:t xml:space="preserve">в зависимости от    </w:t>
              <w:br/>
              <w:t xml:space="preserve">уровня подготовки)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.   </w:t>
              <w:br/>
              <w:t xml:space="preserve">с программой </w:t>
              <w:br/>
              <w:t xml:space="preserve">тренинга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бный класс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</w:t>
              <w:br/>
              <w:t xml:space="preserve">программы   </w:t>
              <w:br/>
              <w:t xml:space="preserve">тренинг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 </w:t>
              <w:br/>
              <w:t xml:space="preserve">учебных   </w:t>
              <w:br/>
              <w:t xml:space="preserve">заданий   </w:t>
              <w:br/>
              <w:t xml:space="preserve">программы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навыков,   </w:t>
              <w:br/>
              <w:t xml:space="preserve">знаний и умений,    </w:t>
              <w:br/>
              <w:t xml:space="preserve">приобретенных       </w:t>
              <w:br/>
              <w:t xml:space="preserve">работником за месяц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 - 31.10.200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чее место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осредственный</w:t>
              <w:br/>
              <w:t xml:space="preserve">начальник,   </w:t>
              <w:br/>
              <w:t xml:space="preserve">наставник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ое </w:t>
              <w:br/>
              <w:t>собеседование,</w:t>
              <w:br/>
              <w:t xml:space="preserve">тест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..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2</Words>
  <Characters>6170</Characters>
  <CharactersWithSpaces>5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3:00Z</dcterms:created>
  <dc:creator>Рогожин М.Ю.</dc:creator>
  <dc:description/>
  <dc:language>en-US</dc:language>
  <cp:lastModifiedBy/>
  <dcterms:modified xsi:type="dcterms:W3CDTF">2011-10-30T20:53:00Z</dcterms:modified>
  <cp:revision>2</cp:revision>
  <dc:subject>Разное</dc:subject>
  <dc:title>Примерный текст плана становления в должности «Менеджер по персоналу» (раздел «Планируемые мероприятия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