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 положения о службе 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ее положение определяет порядок функционирования службы персонала... (указать наименование предприятия в соответствии с учредительными документами) (далее - предприятие). Нормы и правила, содержащиеся в настоящем положении, являются обязательными для исполнения всеми должностными лицами и структурными подразделениям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ю службы персонала предприятия является обеспечение полного и своевременного удовлетворения текущих и перспективных потребностей предприятия в персонале посредством комплектования структурных подразделений необходимым количеством работников требуемых специальностей и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ешение задач кадрового обеспечения предприятия возлагается на штатную службу персонала, организационно входящую в управлени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епосредственное руководство службой персонала осуществляет ее руководитель. Руководитель службы является прямым начальником для всех ее сотрудников. Он в свою очередь подчиняется генеральному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ормирование труда сотрудников службы персонала, постановка задач, расчет общей численности и загрузки осуществляются на основе действующих Единых норм времени и выработки, инв. N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словия труда сотрудников службы персонала, организация их рабочих мест определяются и регулируются в соответствии с действующими внутриотраслевыми стандартами, санитарными нормами, инв. N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еятельность сотрудников службы персонала регламентируется соответствующими должностными инструкциями. Разработка должностных инструкций осуществляется заместителем руководителя службы на основе квалификационных требований, предъявляемых к сотрудникам. Их подписывает руководитель службы, а утверждает генеральный директор. Должностные инструкции подлежат переработке в случае изменений в задачах службы или содержании обязанностей ее сотрудников, но не реже чем один раз в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своей работе служба персонала руководствуется настоящим положением, законодательными и нормативно-правовыми актами органов государственной власти, распорядительными документами вышестоящих органов управления и предприятия, а также иными действующими руководящими документами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обеспечения повседневной деятельности служба персонала имеет круглую печать с обозначением своего полного и сокращенного наименования и указанием на принадлежность к предприятию (на правах одного из его структурных подразделений), а также необходимые штампы, используемые в строгом соответствии с предназна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Структура и состав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ационно-штатная структура и численный состав службы персонала определяются исходя из содержания и объема возлагаемых на нее задач и утверждаются решением генерального директора по представлению руководителя службы. Изменения в организационно-штатной структуре и численном составе службы производятся приказом генерального директора о введении в действие нового штатного расписания (организационной структуры)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целях обеспечения эффективной работы службы персонала в ее организационно-штатную структуру включены: административный отдел; отдел кадров; отдел рекрутинга; отдел адаптации, мотивации и тренинга; отдел контроллинга; отдел ротации; отдел обеспечения. Организационно-штатная структура службы приведена в приложении 1 &lt;1&gt; к настоящему положению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Численный состав сотрудников службы персонала распределяется по категориям (руководители, специалисты, исполнители) исходя из содержания и объема задач, возлагаемых на службу, а между ее внутренними структурными подразделениями - исходя из задач соответствующих отделов. Сведения о численном составе сотрудников службы персонала приведены в приложении 2 &lt;1&gt;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едназначение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Целью деятельности службы персонала является организационно-документационное обеспечение управления персонал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ля реализации цели своего предназначения служба персонала решает следующие основны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ем сотрудников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Учет сотрудников (в т.ч. автоматизированны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едение документов персональ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Рекрутинг сотрудников д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Расстановка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Адаптация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Тренинг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Мотивация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Ротация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Работа с временно отсутствующими сотрудниками предприятия (находящимися в отпусках, на больничных, в командировках и п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Контроллинг работы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Увольнение сотрудников предприятия по основаниям и в случаях, предусмотренных законодательством и локаль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Организация профессиональной подготовки сотрудников предприятия за его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4. Организация приема сотрудников предприятия по служебным и лич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5. Работа с письменными обращениями сотруд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6. Аналитическая работа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7. Подготовка отчетов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8. Планирование работы с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9. Архивная и справочная работа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0. Организационно-методическое руководство управлением персон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1. 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ругое - указать конкретн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зависимости от изменений в направленности и содержании политики предприятия в области управления персоналом могут уточняться и задачи, решаемые службой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рганизация управления служб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ая организация управления службой персонала возлагается на руководителя службы. Непосредственное руководство работой ее структурных подразделений осуществляют начальники соответствующих отде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 руководящему составу службы персонала относятся ее руководитель, заместитель руководителя и начальники внутренних структурных подразделени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равление повседневной деятельностью службы персонала осуществляется руководителем службы путем отдачи устных и письменных распоряжений (указаний) своим подчин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обходимости руководящий состав службы персонала должен уметь организовать управление службой в оперативном режиме, предполагающем сокращение привычных сроков выполнения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. Организация взаимодействия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заимодействие службы с другими подразделениями и должностными лицами предприятия предполагает согласованность выполнения определенных действий (операций, процедур и т.п.) по управлению персонал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рганизационное взаимодействие достигается на основе согласования выполнения необходимых мероприятий по срокам, продолжительности и месту их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кументационное взаимодействие достигается на основе согласования порядка исполнения документов по персон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лужба персонала в процессе своей деятельности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1. С производственными подразделениями - по вопросам контроля за организацией управления персоналом соответствующи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2. С юридической службой - по правовым вопросам, возникающим в процессе реализации мероприятий по управлению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3. Со службой производственного планирования и отчетности - по вопросам производственного планирования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4. С финансово-экономической службой - по вопросам финансово-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5. Со службой материально-технического обеспечения и административно-хозяйственного обслуживания - по вопросам обеспечения и 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6. С вычислительным центром - по вопросам программно-технического обслуживания (обеспе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. Организация обеспечения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еспечение деятельности службы персонала техническими, материальными и иными средствами осуществляется в соответствии с единым порядком всестороннего обеспечения деятельности, установленным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ыполнение мероприятий по обслуживанию оргтехники службы, обеспечению защиты информации от несанкционированного доступа возлагается на соответствующие службы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I. Полномочия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персонала в пределах своей компетенц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прашивать у руководителей структурных подразделений (иных должностных лиц) предприятия необходимые данные о работниках, а при приеме на работу и перемещениях работников - мнение руководителей соответствующих структурных подразделений о целесообразности предполагаемых пере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Требовать при приеме на работу и в других установленных случаях представления соответствующих документов и материалов (трудовых книжек, дипломов об образовании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авать разъяснения и рекомендации по вопросам, входящим в компетенцию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авать руководителям структурных подразделений предприятия обязательные для исполнения указания по вопросам, относящимся к компетенци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носить на рассмотрение руководства предприятия предложения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ести переписку по вопросам управления персоналом, а также по другим вопросам, входящим в компетенцию службы и не требующим согласования с руководител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VIII. Ответственность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лужба персонала несет коллектив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1. Своевременное, полное и качественное выполнение возложенных на нее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2. Соблюдение требований законодательства, руководящих документов, регламентирующих вопросы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отрудники службы несут материальную и административную ответственность за ненадлежащее исполнение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ривлечение к ответственности сотрудников службы в необходимых случаях инициируется непосредственным начальником сотруд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Ходатайства о применении мер поощрения и взыскания в отношении подчиненных направляются и рассматриваются руководством службы и предприятия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Индивидуальная (персональная) ответственность сотрудников службы устанавливается в соответствии с их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X. Особенности организации работы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данном разделе, исходя из специфических условий деятельности службы персонала, излагаются особенности организации ее работ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X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, дополнения и уточнения к настоящему положению представляются руководителем службы на рассмотрение генерального директора предприятия. Основанием для внесения соответствующих изменений в текст положения служит письменное распоряжение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ее положение подлежит переутверждению не реже одного раза в 5 лет и в случаях внесения в содержание существенных изменений, обусловленных изменениями в порядке функционирования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3</Words>
  <Characters>10655</Characters>
  <CharactersWithSpaces>9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положения о службе персонал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