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 об аттестац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ттестация работников предприятия призвана способствовать совершенствованию деятельности по управлению персоналом, в том числе организации рекрутинга и ротации всех категорий работников, а также повышению объективности при определении уровня их профессиональной подготовки и его соответствия нынешнему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ттестации подлежат все работники предприятия, отвечающие следующим услов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Заключившие бессрочный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оработавшие на предприятии не менее 12 календарных месяцев при условии, что данная работа является для них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Не аттестовавшиеся в течение последних 12 календарны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шение о необходимости аттестации отдельных работников принимается руководством предприятия в отношении каждого такого работника индивидуально с учетом конкретных обстоятельств дела. Аттестации не подлежат работники предприятия, не отвечающие требованиям, изложенным в пп. 1.2.1 - 1.2.3, а также рабо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В возрасте до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Беременные жен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Находящиеся в отпуске по уходу за ребенком, длительной служебной командировке или на стационарном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Организация подготовки проведения аттестац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надлежащей организации проведения аттестации работников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Формируется аттест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тверждается график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ставляются списки работников, подлежащих аттестации в течение предстоящего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ся подготовка иных необходимых для проведения аттестац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абатывается, утверждается и доводится до сведения соответствующих должностных лиц и структурных подразделений план аттест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ализуются другие подготовительные мероприятия, являющиеся существенными для обеспечения надлежащей организации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ттестационная комиссия предприятия состоит из председателя, заместителя председателя, секретаря и членов комиссии. Порядок формирования аттестационной комиссии предприятия и ее функционирования регламентируется соответствую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необходимых случаях руководитель предприятия по согласованию с председателем аттестационной комиссии привлекает к работе комиссии независимых экспертов. Оценка экспертами профессиональных качеств аттестуемого принимается во внимание при подготовке аттестационного лист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необходимых случаях для надлежащей организации проведения аттестации работников предприятия в составе аттестационной комиссии могут формироваться временные подкомиссии, уполномоченные проводить аттестацию определенных категорий работников - руководителей, специалистов, технических исполнителей и т.п. Решение о формировании подкомиссий принимается председателем аттестационной комиссии по согласованию с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новным рабочим документом, регламентирующим порядок проведения аттестации работников предприятия, является план. Проект плана разрабатывается под непосредственным руководством председателя аттестационной комиссии на предстоящий аттестационный период - как правило, на календарный год - не менее чем за 2 месяца до его начала. Проект плана утверждается руководителем предприятия, после чего доводится до сведения должностных лиц предприятия не менее чем за месяц до начала аттестацио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ледующая работа по аттестации работников предприятия организуется в соответствии с графиком. График аттестации разрабатывается секретарем аттестационной комиссии на предстоящий месяц не менее чем за 7 рабочих дней до его начала. График утверждается председателем аттестационной комиссии, после чего доводится - в части касающейся - до сведения каждого аттестуемого под роспись. В график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Номер аттестуемого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Фамилия, инициалы, должность (место работы)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Место, дата и врем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Дата представления в аттестационную комиссию предприятия необходимых документов с указанием ответственных за их представление должностных лиц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е менее чем за две недели до предполагаемой даты аттестации работника в аттестационную комиссию представляется отзыв на аттестуемого, подписанный его непосредственным начальником и утвержденный руководителем соответствующего структурного подразделения. В тексте отзыва, излагаемого в произвольной форме, как правило, должны быть отражены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Уровень профессиональной подготовки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Знание аттестуемым своих обязанностей и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3. Готовность аттестуемого к дальнейшему совершенствованию профессиональных навыков, умений и знаний в системе тренинга, самостоятельная работа над их совершенств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4. Способность аттестуемого применять ранее полученные профессиональные навыки, умения и зн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5. Область (направление) профессиональной деятельности, в которой аттестуемый проявил наибольшие способности и достиг наиболее высок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6. Организованность, инициативность в работе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7. Способность аттестуемого своевременно, полно и качественно выполнять поручения и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8. Способность аттестуемого критически оценивать свою профессиональ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9. Наиболее существенные моральные и психологические качества, присущие аттесту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0. Работоспособность, состояние здоровья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ботник должен быть ознакомлен под роспись с содержанием отзыва своим непосредственным началь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необходимых случаях аттестуемый вправе сообщить свое мнение об отзыве аттестационной комиссии в форме письменн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проведении последующих аттестаций в аттестационную комиссию на аттестуемого представляются, помимо отзыва, его аттестационный лист с данными о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Организация проведения аттестац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ттестация проводится, как правило, в присутствии работника и его непосредственного начальника. В случае неявки аттестуемого на заседание аттестационная комиссия вправе провести аттестацию в его отсутствие либо отложить ее проведение до выяснения обстоятельств дела. Присутствие работника на заседании аттестационной комиссии является обязательны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 рассмотрении отзыва, содержащего вывод о несоответствии аттестуемого занимаемому месту работы (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рассмотрении отзыва, в котором отмечается наличие у аттестуемого существенных недостатков в исполнении обязанностей в соответствии с заключенным с н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наличии письменного заявления аттестуемого о несогласии с представленным отзы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ходе заседания аттестацион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Рассматривает представ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слушивает сообщения аттестуемого и, в случае необходимости, - его непосредственного начальника - о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оводит обсуждение сооб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Задает вопросы аттестуемому и, в случае необходимости, - его непосредственному начальнику - для уточнения обстоятельств, являющихся существенными для принятия решения об аттеста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инимает решение об аттестации работника, если в процессе заседания не выявлены обстоятельства, делающие объективную аттестацию работника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суждение профессиональных и личностных качеств аттестуемого должно быть объективным и доброжелательным. В целях обеспечения должной объективности аттестационная комиссия после рассмотрения представленных аттестуемым дополнительных сведений о его работе за предшествующий период и (или) его заявления о несогласии с представленным отзывом вправе перенести аттестацию на другое заседание комиссии до прояснения соответствующ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ценка работы аттестуемого основыва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ведениях, содержащихся в отзыве на аттест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Сведениях, содержащихся в сообщениях аттестуемого и его непосредственного началь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Иных имеющихся в распоряжении аттестационной комиссии документированных сведениях, характеризующих аттестуемого, содержание и способ получения которых не противоречат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ттестационная комиссия по результатам аттестации, помимо оценки аттестуемого, вправе отразить в аттестации мотивированные рекомендации о дальнейшем наиболее целесообразном служебно-деловом применении аттестуемого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О перемещении работника на новое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О зачислении работника в резерв для перемещения на новое место работы (должность)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О направлении на учебу с отрывом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О направлении работника в длительную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5. Об изменении порученной работнику в соответствии с трудовым договором трудов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6. Об изменении отдельных условий заключенного с работником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шение об оценке профессиональных и личностных качеств аттестуемого,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. При равенстве голосов решающим голосом обладает председатель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ходящий аттестацию работник, являющийся членом аттестационной комиссии, в голосовании не уча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аттестации работнику дается одна из следующих оцен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1. Соответствует нынешнему месту работы (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2. Соответствует нынешнему месту работы (должности) при условии выполнения рекомендаций аттестационной комиссии по его дальнейшему служебно-деловому при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3. Не соответствует нынешнему месту работы (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Ход заседания аттестационной комиссии, включая обсуждение аттестуемого, внесенные предложения по его оценке, решения комиссии и результаты голосования по ним фиксируются в протоколе. Протокол оформляется по установленной форме секретарем в течение 3 дней после заседани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езультаты аттестации - оценка и рекомендации - заносятся в аттестационный лист работника на основании надлежащим образом оформленного протокола. Аттестационный лист оформляется по установленной форме секретарем в течение 3 дней после оформления протокола заседания аттестационной комиссии. В аттестационном листе, кроме того, отражаются основные мотивы принятого аттестационной комиссией решения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и принимавшими участие в голосовании. Какие-либо другие документы по результатам аттестации работника, как правило, не оформ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 аттестационным листом работник знакомится под расписку в течение 3 дней с момента его оформления. Содержание аттестации и порядок ее проведения могут быть обжалованы работнико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Аттестационный лист работника и отзыв на него хранятся в его личном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рганизация реализации решений аттестационной комиссии. Учет и оценка результатов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аттестации работника представляются руководителю предприятия для принятия решения о дальнейшем служебно-деловом предназначении аттест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шение о дальнейшем служебно-деловом предназначении аттестованного принимается руководителем предприятия в соответствии с законодательством и с учетом результатов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седатель аттестационной комиссии ежеквартально информирует руководителя предприятия об основных результатах аттестации за истекший период. Отчеты о результатах аттестации представляются руководителю предприятия председателем аттестационной комиссии по итогам каждого полугодия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ем предприятия ежегодно подводятся итоги проведения аттестации работников. При подведении итогов основное внимание уде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Обобщению и распространению накопленного за соответствующий период положительного опыта при прове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Выработке мер, направленных на устранение недостатков, имевших место при прове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Анализу предложений, направленных на совершенствование организации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результатам подведения итогов на основании соответствующих указаний руководителя председателем аттестационной комиссии организуется разработка плана по совершенствованию проведения аттестации. План утверждается руководителем предприятия, как правило, вместе с планом проведения аттестации на очередной календарный год. Контроль за реализацией мероприятий плана совершенствования проведения аттестации возлагается на председателя аттестационной комиссии или - по решению руководителя предприятия - иное должност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ведения о результатах аттестации работников предприятия за год представляются в органы управления, решения и указания которых обязательны для предприятия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положение вступает в силу со дня утверждения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положение подлежит переутверждению при внесении в его содержание существенных для организации проведения аттестаций работников предприятия изменений, но не реже одного раза в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2</Words>
  <Characters>13325</Characters>
  <CharactersWithSpaces>1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Рогожин М.Ю.</dc:creator>
  <dc:description/>
  <dc:language>en-US</dc:language>
  <cp:lastModifiedBy/>
  <dcterms:modified xsi:type="dcterms:W3CDTF">2011-10-30T20:53:00Z</dcterms:modified>
  <cp:revision>2</cp:revision>
  <dc:subject>Разное</dc:subject>
  <dc:title>Примерный текст положения об аттестации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