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&lt;1&gt; положения об отделе дело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ответствует Приложению 12 ГС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лопроизводство службы персонала - деятельность, охватывающая документирование и документационный менеджмент в процессе управления персонал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ализация функций и задач делопроизводства в процессе деятельности службы персонала предприятия возлагается на структурное подразделение службы - отдел делопроизводства. Отдел делопроизводства (далее - отдел) функционирует под общим руководством начальника службы персонала. Непосредственное руководство отделом осуществляет его начальник. Начальнику отдела делопроизводства подчиняется весь персонал отдела. В свою очередь начальник отдела делопроизводства подчиняется начальнику службы персонала, а в вопросах выполнения общих требований к организации делопроизводства на предприятии - начальнику службы документационного обеспечения управл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татное расписание, организационная структура и численный состав отдела устанавливаются руководителем предприятия по представлению начальника службы персонала, основанном на предложениях начальника отдела, исходя из нормативов численности и особенностей функций и задач, возлагаемых на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ормирование труда работников отдела и установление им заданий производятся в соответствии с Нормами времени, инв. N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рабочих мест работников отдела регламентируется Инструкцией по организации рабочих мест, инв. N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еспечение безопасных условий труда работников отдела производится в соответствии с Инструкцией по охране труда и технике безопасности, инв. N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тдела регламентируется в соответствии с законодательством, локальными актами предприятия,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ействия работников отдела регламентируются в соответствии с должностными инструкциями и инструкциями по видам деятельности отдела и службы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мещение должностей в отделе осуществляется исходя из реальных личностных качеств работников и соответствия последних установленным квалификацио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ля обеспечения своей повседневной деятельности отдел имеет круглую печать с обозначением своего наименования, бланки и штампы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Цель и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деятельности отдела является эффективная организация делопроизводства управления персонал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роцессе деятельности отдел решает следующие основны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правление документацией по персонал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окументирование рекрутинг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Документирование адапт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Документирование мотив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Документирование тренинг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Документирование контроллинг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Документирование рот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овершенствование системы делопроизводства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ругие задачи - указать, какие имен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деятельности отдел реализу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Административ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егулятив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Контроль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Методическ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ругие функции - указать, какие имен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от структурных подразделений и должностных лиц предприятия соблюдения порядка и правил обращения с документами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прашивать у структурных подразделений и должностных лиц предприятия сведения, необходимые для своевременного, полного и качественного решения возложенных на отдел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существлять текущий контроль за соблюдением структурными подразделениями и должностными лицами предприятия порядка и правил обращения с документами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оизводить периодические проверки организации работы с документами по персоналу в структурных подразделениях (должностных лиц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бобщать, анализировать и регулярно представлять для сведения руководству службы персонала и предприятия итоги контрольно-провероч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Изучать, распространять и внедрять передовой опыт в работе с документами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ивлекать в установленном порядке для решения новых, особо сложных или срочных задач делопроизводства управления персоналом специалистов предприятия, а в необходимых случаях - и других предприятий (организаций, учреждений) в соответствии с порядком и правилами, установленными на этот счет руководст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Возвращать на доработку (повторное исполнение) структурным подразделениям (должностным лицам) предприятия документы (проекты документов) по персоналу, подготовленные с нарушением установл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Подписывать и визировать документы (проекты документов)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По указанию начальника службы персонала перерабатывать положение об отделе, инструкции по видам деятельности отдела и должностные инструкции работник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носить на рассмотрение руководства службы персонала и предприятия предложения, направленные на совершенствование делопроизводства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ругие полномочия - указать, какие имен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дел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беспечение установленного порядка работы с документами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ение требований руководящих документов, приказов, распоряжений, указаний и поручений руководства службы персонала и предприятия по вопросам работы с документами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существление действенного контроля за соблюдением структурными подразделениями и должностными лицами предприятия порядка и правил обращения с документами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оведение периодических проверок организации работы с документами по персоналу в структурных подразделениях (должностных лиц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бобщение, анализ и регулярное представление для сведения руководству службы персонала и предприятия итогов контрольно-провероч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Изучение, распространение и внедрение передового опыта в работе с документами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ругие виды ответственности - указать, какие имен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. Взаимоотношения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дел взаимо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 структурными подразделениями и должностными лицами предприятия - по вопросам делопроизводства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 юридической службой предприятия - по правовым вопросам, связанным с подготовкой документов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 службой материально-технического и административно-хозяйственного снабжения предприятия - по вопросам обеспечения средствами организационной и вычислительной техники, бланками документов,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 вычислительным центром предприятия - по вопросам разработки и внедрения новых информационных технологий с применением средств ЭВТ, оперативной обработ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 другими подразделениями предприятия - указать, какими имен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положение вступает в действие с момента утверждения начальником службы персонал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ее положение подлежит переутверждению в случае внесения существенных изменений в его содержание, но не реже одного раза в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77</Characters>
  <CharactersWithSpaces>6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положения об отделе делопроизводства службе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