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текст прик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рганизации тренинга персонала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разд. III программы организационного развития... (указать наименование предприятия в соответствии с учредительными документами) (далее - предприятие) и программой тренинга персонала предприятия на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период с 5 января по 27 декабря 2005 г. организовать на предприятии тренинг персонала в составе учебных групп (приложение 1 к программе тренинга). Общее руководство организацией тренинга возложить на заместителя генерального директора по управлению И.О. Фамилия, а руководство обучаемыми непосредственно в ходе занятий - на руководителей соответствующих учебных групп (руководителей структурных подраздел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проведения занятий использовать первую и третью среду каждого месяца. Установить предельную общую продолжительность занятий в течение учебного дня 8 академических часов. Состав занятий и обучаемых определять в соответствии с ежемесячными планами тренинга. Ответственность за своевременное объявление содержания планов тренинга возложить на начальника отдела тренинга И.О. Фамилия. Ответственность за качественное проведение занятий возложить на должностных лиц предприятия, которым в соответствии с программой тренинга предписано их проведение (приложение 3 к программе тренинг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Целью тренинга персонала предприятия на предстоящий год считать всемерное повышение профессионализма всех категорий работников. Особое внимание в процессе тренинга уделить индивидуальной подготовке молодых (вновь принятых на предприятие) работников, а также работников из числа руководителей младшего и среднего звена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новными задачами тренинга персонала предприятия на предстоящий год счит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овершенствование ранее обретенных всеми категориями работников навыков, знаний и ум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крепление и углубление важнейших теоретических знаний в области экономической и правовой подготовки, а также менедж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альнейшее развитие практических навыков и умений в области технологической подготовки, бухгалтерского учета, дело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ажнейшими направлениями тренинга персонала предприятия на предстоящий год счит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ля работников из числа руководящего состава - экономическую и правовую подгот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ля работников из числа специалистов - технологическую подготовку, основы корпоративной культуры и э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ля работников из числа технических исполнителей - технологическую и специальную подгот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собенностями тренинга персонала предприятия на предстоящий год счит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скоренное обучение молодых (вновь принятых на предприятие) работников основным практическим навыкам, необходимым им для качественного выполнения порученной им работы (трудовой фун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бучение работников из числа руководителей младшего и среднего звена управления знаниям в области обеспечения охраны труда и техники безопасности при производстве работ с учетом возрастания угрозы экологических и техногенных катастроф, в том числе в результате совершения террористически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нтроль за исполнением настоящего приказа возложить на первого заместителя генерального директора И.О. Фамил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                             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енерального директора                           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26</Characters>
  <CharactersWithSpaces>2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3:00Z</dcterms:created>
  <dc:creator>Рогожин М.Ю.</dc:creator>
  <dc:description/>
  <dc:language>en-US</dc:language>
  <cp:lastModifiedBy/>
  <dcterms:modified xsi:type="dcterms:W3CDTF">2011-10-30T20:53:00Z</dcterms:modified>
  <cp:revision>2</cp:revision>
  <dc:subject>Разное</dc:subject>
  <dc:title>Примерный текст приказа об организации тренинга персонала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