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 раздела "Персонал предприят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V. Персонал предприятия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  капитал   предприятия   -   его  персонал,  его  работник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е и его персонал неразрывно связаны друг с другом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заимоотношения предприятия и работников - это особый вид соц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нерства, базирующийся на таких основных принципах, как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конность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авноправие;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заимное уважение и учет интересов друг друга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бровольность принятия на себя обязательств, их выполнимость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крытость, гласность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ветственность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ль деятельности предприятия - обеспечение наивысшей эффективност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этой  основе  победы  в  конкурентной  борьбе  -  созвучна  интерес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 поскольку  от достижения предприятием провозглашаемой цел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тельной  степени  зависит  и  их собственное благополучие. Осозна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сть   соблюдения   баланса   интересов   и  целей,  предприят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уется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предоставить  всем  своим  работникам  работу,  соответствующую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;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еспечить всем своим работникам благоприятные и безопасные усло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;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воевременно  и в полном размере выплачивать всем своим работник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ую плату в соответствии с трудовым вкладом каждого из них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ою   очередь   работники   предприятия   во   имя    дости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зглашаемой цели и соблюдения собственных интересов обязуются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бросовестно и усердно исполнять свои трудовые обязанности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ережно обращаться с доверенным им имуществом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блюдать трудовую дисциплину, правила безопасности труда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ффективность   деятельности  предприятия  недостижима  в  отсут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ффективного управления персоналом. Осознавая это, предприятие делает вс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 него  зависящее  для  постоянного  совершенствования сформировавшей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управления персоналом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ункционирование  указанной  системы  осуществляется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ципом   "Нужный   человек   на   нужном  месте  в  нужное  время"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т реализацию комплекса мероприятий в област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крутинга персонала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адаптации персонала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отивации персонала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ренинга персонала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онтроллинга персонала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отации персонал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4</Characters>
  <CharactersWithSpaces>3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Рогожин М.Ю.</dc:creator>
  <dc:description/>
  <dc:language>en-US</dc:language>
  <cp:lastModifiedBy/>
  <dcterms:modified xsi:type="dcterms:W3CDTF">2011-10-30T20:53:00Z</dcterms:modified>
  <cp:revision>2</cp:revision>
  <dc:subject>Разное</dc:subject>
  <dc:title>Примерный текст раздела «Персонал предприятия» в составе 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