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раздела "Управление персоналом"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пции развит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VIII. Управление персоналом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ятие  рассматривает эффективное управление персоналом как од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основополагающих  условий для достижения целей своего стратег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.  Изменение  характера производственных отношений, обусловл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ходящими  изменениями  в  глобальной,  национальной  и  регион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ке,   требует  безотлагательной  оптимизации  сложившейся  сист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персоналом предприятия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условиях,  когда  предприятие  под  воздействием  неблагоприя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оров   как   внешнего,  так  и  внутреннего  происхождения  вынужд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о  реагировать  на  изменения  рыночной  конъюнктуры, перемены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ормировавшихся  договорных  отношениях  со  своими деловыми партнерам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   высококвалифицированных   кадров   по  наиболее  востребов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ям  и специальностям и т.п., система управления персоналом долж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олее устойчивой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олее гибкой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олее профессиональной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олее экономичной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олее технологичной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ете  изложенного  целью деятельности по управлению персоналом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жайшие  7  -  10 лет становится формирование на предприятии коллект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ов  высочайшей  квалификации,  разделяющих  его  нрав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,  должным  образом  заинтересованных  в  достижении максим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ов,  по-настоящему  преданных  своему  делу  и,  таким  образ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ных  обеспечить решение задач стратегического развития предприят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ирование  системы управления персоналом предприятия базируетс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ком взаимодействии образующих ее подсистем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иска, отбора и найма персонала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даптации персонала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тивации персонала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фессиональной подготовки персонала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чета и оценки результатов деятельности, аттестации персонала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тации персонал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крутинг наиболее перспективных выпускников ведущих высших и сред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ых  заведений будет, как и прежде, сочетаться с практикой заклю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чных  трудовых  договоров  с  наиболее  подготовленными  специалист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ьных предприятий (организаций, учреждений), обладающими необходим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ом  практической  работы.  Начиная  со  следующего  года  к участию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х  конкурсах  на  замещение  вакантных  руководящих  должностей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категорий специалистов будут допускаться зарекомендовавшие себ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наилучшей   стороны   молодые   работники   предприятия,   облада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и личностными качествами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абым   местом   в   организации   рекрутинга  по-прежнему  ост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ый  поиск,  отбор и наем работников высокой квалификации по ря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ных  профессий и специальностей, отсутствие необходимого кадр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а для пополнения вакансий в звене топ-руководителей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аптация  вновь  нанятых  и перемещенных на новые должности (раб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)  работников  предприятия  будет  нацелена  на их наиболее скоро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профессиональное становление, вхождение в коллектив в качестве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оправных  членов.  Новым направлением в этой работе станет прове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указанных   категорий   работников   ознакомительных  краткосро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жировок,  предшествующих  найму  (перемещению),  а также их ускор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е  на  специализированных  курсах  во  вновь  организуемом  Цент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профессиональной адаптации предприятия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то  же  время подсистема адаптации пока не в полной мере позволя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ть  требуемый  баланс эффективности социальных и профессио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аптационных мероприятий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тивация  персонала  предприятия  в  настоящее время основываетс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бком   сочетании   материального   и   нематериального  стимулирова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е, в свою очередь, предусматривают избирательное и осмотри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е  методов  убеждения  и  принуждения,  поощрения  и  наказа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ся в распоряжении предприятия меры материального и немате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мулирования  в  основном  отвечают  целям  и  задачам  его развития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ение  к  имеющемуся в его распоряжении арсеналу мер немате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мулирования    предприятие    намерено    рассматривать   в   каче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   мотивационного    фактора    постепенное    увели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ости  и  ответственности  работников  (прежде всего из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 первичного и среднего звена, а также ведущих специалистов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ширение их должностной компетенци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ако  все  еще  сохраняется  определенное преобладание значимост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нании  рядовых работников предприятия мер материального стимул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 мерами нематериальными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нинг  персонала предприятия предполагает организацию краткоср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  1  месяца), среднесрочной (до 1 года) и долгосрочной (1 год и боле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й подготовки различных категорий работников в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текущими  и  перспективными  потребностями  предприятия  и учитываю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ь  постоянного  пополнения  его  кадрового  резерва. При э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ельные  мероприятия  малой  и  средней  продолжительности,  ка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о, организуются непосредственно на предприяти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вым  элементом  профессиональной  подготовки работников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ная  с 2005 г. станет т.н. удаленное (дистанционное) профессиона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е   отдельных   категорий   технических   исполнителей  и  млад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.  Указанная  форма профессиональной подготовки ориентиров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жде всего на молодых работников, имеющих минимальный опыт практ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  а   также  на  работников  узкой  квалификации,  нуждающихс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и  дополнительных  специальных умений, навыков и знаний либ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и профессиональной квалификации (специализации)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обое  внимание  будет  уделено  комплексной  подготовке  менедже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    звена,    специалистов    по   маркетинговым   коммуникация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нтов  по  сбыту.  Для  профессиональной подготовки перечис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й  работников  будет,  как правило, организовываться долгосро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е за пределами предприятия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  отвечает   более   требованиям   времени  существующая  практ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ирования кадрового резерва предприятия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линг  нацелен  на  объективный  и  регулярный  учет  и  оцен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ов    деятельности    работников   предприятия,   а   также 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тическую  аттестацию  в  соответствии  с  требованиями  внутрен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ых стандартов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 этом  в  качестве приоритетной задачи в области контроллинга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является  распространение  систематической аттестации на в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   персонала,    включая    рядовых   работников   (техн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ей).  Решение  указанной  задачи  должно в определенной степ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ствовать  и снижению "кадрового голода", испытываемого предприят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цессе формирования резерва персонала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тация  персонала  предполагает периодическое перемещение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между  его  структурными  подразделениями (включая филиал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тва)  на равные должности (равноценные рабочие места) (т.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изонтальную  ротацию)  и  их  перевод  на высшие и низшие должности (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реализации аттестационных заключений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тация   должна   быть   в   большей   степени   подчинена  принцип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сообразности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4</Words>
  <Characters>9126</Characters>
  <CharactersWithSpaces>7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раздела «Управление персоналом» в составе концепции развития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