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а аттестационной комисси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ттестационная комиссия... (указать наименование предприятия) (далее - комиссия) образована в целях проведения регулярных и внеплановых аттестаций работников из числа руководящего состава, специалистов и технических исполнителе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комиссия руководствуется законодательством Российской Федерации, приказом директора предприятия от... N... "Об утверждении положения о порядке аттестации различных категорий работников предприятия" и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ными принципами работы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 Зако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бъ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Гл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оследова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 т.д.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ными критериями при проведении аттестации работников предприятия слу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Квалификац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Результаты трудовой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Деловые и нравственные качества работника, проявленные им при исполнении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 т.д.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ее руководство деятельностью комиссии осуществляет председатель комиссии. Председателем комиссии по должности является первый заместитель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меститель председателя комиссии выбирается из числа членов комиссии открытым голосованием. Решение об избрании принимается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остав комиссии по должности входят заместители директора предприятия и начальник службы персонала предприятия. Кроме того, по представлению председателя комиссии в ее состав вводятся 2 - 3 руководителя структурных подразделений предприятия из числа наиболее авторитетных и опытных работников да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лномочия членов комиссии действительны в течение года с момента их назначения (избрания). Члены комиссии вправе сложить с себя полномочия в добровольном порядке до истечения их срока. Члены комиссии могут быть отстранены от участия в работе комиссии по решению председателя за совершение действий, несовместимых со статусом члена комиссии. О своем решении председатель комиссии немедленно докладывает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организационно-технического обеспечения и документирования деятельности комиссии из числа ее членов открытым голосованием выбирается секретарь. Решение об избрании принимается прост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Цель и основные задач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 Целью комиссии является определение соответствия уровня профессиональной компетентности работников предприятия требованиям к квалификации при присвоении им квалификационных категорий и при решении иных вопросов, связанных с их продвижением или перемещением на другие должности в процесс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задачами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ение текущей и перспективной потребности предприятия в высококвалифицированном персонале за счет перемещения работников на должности в процесс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тимулирование целенаправленного, непрерывного повышения уровня профессионального рост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здание условий для обеспечения всем работникам предприятия равных возможностей по повышению своего профессионального роста путем перемещения их на другие должности, а также путем направления их на учебу (переподготов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Функци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ля достижения задач своей деятельности комиссия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рганизует проведение аттест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ссматривает и утверждает график проведения аттест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зучает материалы предварительного заключения по аттестации работников предприятия за подписью руководителя соответствующего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Готовит предложения по реализации ранее принятых в рамках аттестационного процесса решений о назначении (перемещении)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рганизация и сроки проведения заседани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я плановых заседаний комиссии осуществляется в сроки, установленные годовым планом аттестации. В отдельных, безотлагательных случаях по решению председателя аттестационной комиссии могут проводиться внеплановые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седание комиссии правомочно при наличии кворума. Для обеспечения кворума необходимо присутствие на заседании не менее двух третей членов комиссии, включая ее председателя или - в случае его временного отсутствия по уважительной причине - заместителя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необходимых случаях на заседания приглашаются работники, а также должностные лица предприятия, если вынесенный на заседание вопрос требует их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готовка материалов для проведения заседания возлагается на секретар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седание начинается с объявления председателем (его заместителем) повестки дня. В необходимых случаях заранее определенная повестка дня может быть пересмотрена (дополнена, уточн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щий порядок работы заседания комиссии предполаг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Заслушивание информации по вопросу повестки - в течение не более 1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Выступления участников заседания - в течение не более 3 минут (кажд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Обсуждение проекта решения по вопросу (пункту) - в течение не более 5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Перерывы в работе заседания - в течение 10 минут каждый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Общая предельная продолжительность заседания не может превышать 3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роки проведения заседания комиссии доводятся до сведения ее членов (а в необходимых случаях - других работников предприятия) секретарем комиссии не позднее чем за две недели до даты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а каждого работника предприятия, подлежащего аттестации, не позднее чем за две недели до даты соответствующего заседания его непосредственным руководителем подготавливается представление, отража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1. Соответствие профессиональной подготовки работника квалификационным требованиям по должности и разряду оплаты е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2. Профессиональную компетентность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3. Краткую характеристику отношения работника к порученной работе (выполнению должностных обяза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4. Основные результаты работы работника за период аттес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ешение об аттестовании работника предприятия принимается простым большинством голосов. В случае равенства голосов, поданных за и против того или иного решения, правом решающего голоса обладает председатель (заместитель председателя)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шение комиссии объявляется работнику предприятия после утверждения председателем комиссии протокола заседания. Указанное решение может быть опротестовано работником в письменной форме в течение 10 дней с момента объявления ему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Документирование деятельности комиссии осуществляется секретарем посредством оформления протоколов, проектов решений и ины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орядок и сроки оформления документов определен разделом... инструкции по делопроиз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регламент вступает в действие с момента утверждения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регламент подлежит переутверждению в случае внесения существенных изменений в его содержание, но не реже одного раза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0</Words>
  <Characters>7157</Characters>
  <CharactersWithSpaces>6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регламента аттестационной комисс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