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социального кодекс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 &lt;1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руктура документа является примерной и при необходимости может быть дополнена другими раз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...(указать полное наименование предприятия в соответствии с учредительными документами) (далее - предприятие) в процессе осуществления своей деятельности намерено неизменно следовать курсом провозглашенной им политики социального партнерства. Под социальным партнерством предприятием понимается сформировавшаяся и постоянно совершенствующаяся система взаимоотношений между работодателем в лице администрации предприятия (иных законных полномочных представителей работодателя), с одной стороны, и работниками (их законными полномочными представителями), с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ализация политики социального партнерства направлена на обеспечение согласования интересов указанных сторон в процессе производственных отношений, а также иных непосредственно связанных с ними отношений в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щей организации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Управления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овершенствования условий труда и правоприменительной практики с учетом специфики организации и содержания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Административного и общественного надзора и контроля за соблюдением на предприятии норм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Предупреждения и разрешения на предприятии социальных конфликтов и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циальный кодекс предприятия (далее - кодекс) являет собой концентрированное выражение социальной политики и имеет целью подтвердить готовность предприятия неуклонно следовать в процессе осуществления своей деятельности ее принципам. Нормы, отраженные в настоящем кодек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Являются дополнительными по отношению к нормам международного и национального законодательства в области труда и производствен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Не отменяют и не подменяют собой нормы, содержащиеся в локальных актах предприятия (коллективном договоре, правилах внутреннего трудового распорядк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Распространяют свое действие прежде всего на непосредственных участников производственных отношений в лице работодателя и работников предприятия, но одновременно обращены к ближайшему социальному окружению работников, бывшим работникам предприятия, являющимся ныне пенсионерами, а также к акционер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Базируются на прочной юридической и эконом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Рассчитаны на партнерское взаимодействие предприятия с государством и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Подлежат дальнейшему совершенствованию в порядке, определенном трудовы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Принципы социальной политик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ополагающими принципами социальной политики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ение предприятием реальной свободы труда, предполагающей изначальное равенство возможностей работников в процессе производственных отношений, право работников предприятия на распоряжение своими способностями к труду, а также на выбор профессии (специальности), востребованн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здание на предприятии условий, исключающих возможность дискриминации работников (какой-либо их социальной или профессиональной категории) в сфер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прав работников предприятия на условия труда, отвечающие норма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ление соответствующим категориям работников предприятия социальных гаранти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ение прав работников на своевременную и в полном размере выплату заработной платы, обеспечивающей достойное существование для самих работников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ение равенства возможностей работников предприятия на продвижение по работе исходя из уровня их квалификации и наличия у них необходимых личност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ение равенства возможностей работников предприятия на профессиональную подготовку, переподготовку и повышение квалификации исходя из потребностей предприятия в соответствующем персо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ение прав работников предприятия на объединение для защиты своих законных прав 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ение прав работников предприятия на участие в управлении предприятием в порядке и на услови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ение прав работников предприятия на социальное страховани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язательность возмещения вреда, причиненного работникам предприятия в связи с исполнением ими трудовых обязанностей (трудовых функций) по соответствующим трудовым договорам (соглаше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язательность возмещения вреда, причиненного работодателю в связи с неисполнением (ненадлежащим исполнением) работниками предприятия своих трудовых обязанностей (трудовых функций) по соответствующим трудовым договорам (соглаше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ение государственного и общественного надзора и контроля за соблюдением прав работников предприятия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еспечение прав работников предприятия и работодателя на защиту их прав и свобод, в том числе на разрешение индивидуальных и коллективных трудовых споров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блюдение работниками предприятия и работодателем условий, предусмотренных заключенными между ними трудовыми договорами 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Основные виды и формы социальной поддержк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циальная поддержка работников предприятия осуществляется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неж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атурального обеспечения отдельными видам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циальн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Социальных гарантий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оставление работникам предприятия денежных выплат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плачиваемых на общих основаниях (всем категориям работников) заработной платы, премий и надбавок в соответствии с их трудовым вкладом и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ыплачиваемых категориям работников, наименее защищенных в социальном отношен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1. Пенсий, а также пособий и иных выплат, предусмотренных законодательством, и доплат к указанным денежным выплатам в порядке, предусмотренном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2. Доплат к пособию на рожде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3. Ежемесячных доплат к пособиям на несовершеннолетн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4. Ежемесячных доплат к пенсиям неработающим пенсионерам из числа бывших работников, проработавшим на предприятии не менее 12,5 лет в календарном исчис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5 Ежемесячных доплат работникам, содержащим многодетные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6. Ежемесячных доплат работникам, содержащим малообеспеченные семьи (включающих престарелых родителей и близких родственников - инвали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7. Доплат к социальному пособию на погреб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8. Жилищных субсидий (в том числе на приобретение в собственность жилья, проведение ремонта вследствие ветхости, аварий или стихийных бедст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оставление работникам предприятия натурального обеспечения отдельными видами материальных средств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даваемых на общих основаниях (категориям работников, имеющим право на выдачу соответствующих материальных средств в соответствии с законодательств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1. Продуктов питания (в т.ч. молока, минеральной в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2. Одежды (в т.ч. форменной и специаль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3. Хозяйственно-бытовых принадлежностей (в т.ч. мыла хозяйственного и туалет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4. Иных предметов первой производственной необходимости, обусловленной спецификой исполняемой работниками работы (трудовой фун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ыдаваемых категориям работников, наименее защищенных в социальном отношен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1. Продуктов питания (хлеба, бакалейных издел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2. Одежды (уцененной, в т.ч. секонд-хен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3. Хозяйственно-бытовых принадлежностей (предметов личной и семейной гиги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4. Иных предметов первой бытовой необходимости (уцененных или бывших в употребл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оставление работникам предприятия социальных льгот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едоставляемого на общих основаниях (всем категориям работников) частичного освобождения от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1. Проезда на общественном или личном транспорте от места постоянного проживания к месту работ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2. Жилищно-коммунальных услуг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3. За пользование телеантенной, радиоточкой, телефоном, Интернетом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4. Санаторно-курортного лечения, оздоровитель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5. Профилактического и терапевтического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6. Реабилитационных (посттравматических, постоперационных) медицин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доставляемого категориям работников, наименее защищенных в социальном отношении, частичного или полного освобождения от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1. Проезда на общественном или личном транспорте от места постоянного проживания к месту работ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2. Жилищно-коммунальных услуг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3. За пользование телеантенной, радиоточкой, телефоном, Интернетом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4. Санаторно-курортного лечения, оздоровитель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5. Профилактического и терапевтического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6. Реабилитационных (посттравматических, постоперационных) медицин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7. Некоторых платных бытовых услуг (в т.ч. банно-прачечных, парикмахерск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8. Некоторых платных медицинских услуг (в т.ч. стоматологических и офтальмологическ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9. Некоторых платных образовательных услуг (в т.ч. подготовительных курсов при поступлении в высшие и среднеспециальные учебные за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10. Некоторых платных культурно-досуговых услуг (в т.ч. посещений музеев и теат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11. Некоторых платных юридических услуг (в т.ч. услуг нотариуса и адвок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12. Некоторых платных транспортных услуг (в т.ч. по проезду к месту проведения отпуска и обра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оставление категориям работников предприятия, наименее защищенных в социальном отношении, социальных услуг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Социального обслуживания по месту постоянного проживания одиноких или одиноко проживающих престарелых бывших работников, а также инвалидов из числа бывших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Организации (оказания помощи в организации) питания, быта, досуга и т.п. членов малообеспеченных семе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Организации (оказания помощи в организации) патронажных услуг одиноким или одиноко проживающим престарелым бывшим работникам, а также инвалидам из числа бывших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Организации (оказания помощи в организации) получения образования инвалидами (работниками и бывшими работниками предприятия) с учетом их физических возможностей и потребностей предприятия в квалифицированном персо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5. Оказания помощи в организации ритуальных (похоронных) услуг членам малообеспеченных семе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6. Других видов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циальное страхование работников предприятия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Обязательного страхования всех категорий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Дополнительного медицинского страхования категорий работников предприятия, выполняющих тяжелую, вредную или опас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3. Дополнительного страхования от несчастного случая вследствие промышленной аварии (катастрофы) категорий работников предприятия, выполняющих тяжелую, вредную или опас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4. Добровольного медицинского страхования всех категорий работников предприятия (действительно только в отношении работников, в инициативном порядке заключивших договор о добровольном медицинском страхов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оставление работникам предприятия социальных гарантий и компенсаций осуществляе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Предоставляемых на общих основаниях (всем категориям работников) гарантий и компенсаци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Предоставляемых отдельным категориям работников дополнительных гарантий и компенсаци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3. Предоставляемых отдельным категориям работников, наименее защищенных в социальном отношении, дополнительных гарантий и компенсаций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сновные направления социальной политики предприятия в отношении всех категорий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ными направлениями социальной политики предприятия в отношении всех категорий работник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здание, поддержание и постепенное улучшение на предприятии условий, обеспечивающих наиболее полную социальную поддержку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работка и последующая практическая реализация мер (мероприятий), направленных на осуществление дополнительной социальной поддержки работников предприятия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ыработка и последующая практическая реализация мер (мероприятий), направленных на осуществление дополнительной социальной поддержки семей работников предприятия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здание, поддержание и постепенное улучшение на предприятии условий, обеспечивающих наиболее полную социальную поддержку работников (семей работников) предприятия в соответствии с законодательством,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едоставление работникам предприятия денежных выплат в форме заработной платы, премий и надбавок в соответствии с их трудовым вкладом и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дачу соответствующим категориям работников предприятия продуктов питания, одежды, хозяйственно-бытовых принадлежностей и предметов первой производственной необходимости, обусловленной спецификой исполняемой указанными работниками работы (трудовой фун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Частичное освобождение работников предприятия от оплаты проезда от места постоянного проживания к месту работы и обратно, жилищно-коммунальных услуг, а также за пользование телеантенной, радиоточкой, телефоном, Интернетом по месту постоянного проживания, санаторно-курортного лечения, оздоровительного отдыха, профилактического и терапевтического лечения, реабилитационных (посттравматических, постоперационных) медицин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бязательное и дополнительное страхование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едоставление работникам предприятия гарантий и компенсаци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оставление работникам предприятия денежных выплат в форме заработной платы, премий и надбавок в соответствии с их трудовым вкладом и квалификацией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Совершенствование системы оплаты труда работников посредством оптимизации отношений, связанных с обеспечением установления и осуществления работодателем выплат работникам предприятия за их труд в соответствии с законодательством, локальными актами предприятия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облюдение предусмотренных законодательством и локальными актами предприятия гарантий по оплате труда работников предприятия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1. Сроков и очередност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2. Величины минимального размера оплаты труда (МР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3. Величины минимального размера тарифной ставки (окла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4. Мер, обеспечивающих постепенное повышение уровня реального содержания заработной платы в зависимости от реальных результатов экономического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5. Ограничений перечня оснований и размеров удержаний из заработной платы по распоряжению работодателя, а также размеров налогообложения доходов от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6. Ограничений оплаты труда, выдаваемой работникам в натуральной (неденежной)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7. Обеспечения получения работниками заработной платы в случае прекращения деятельности работодателя (его неплатежеспособ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8. Осуществления административного и общественного надзора и контроля за полной и своевременной выплатой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9. Ответственности работодателя (его полномочных представителей) за нарушение требований законодательства, локальных актов предприятия по вопросам оплаты труд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дача соответствующим категориям работников предприятия продуктов питания, одежды, хозяйственно-бытовых принадлежностей и предметов первой производственной необходимости, обусловленной спецификой исполняемой указанными работниками работы (трудовой функции),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беспечение соответствующих категорий работников предприятия продуктами питания (молоком, минеральной водой) согласно спискам занятых на вредных и (или) тяжелых работах (см. приложение... к приказу директора предприятия от... N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Обеспечение соответствующих категорий работников предприятия форменной и (или) специальной одеждой согласно спискам занятых на работах, выполнение которых обусловлено наличием такой одежды (см. приложение... к приказу директора предприятия от... N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Обеспечение соответствующих категорий работников предприятия хозяйственно-бытовыми принадлежностями (хозяйственным и туалетным мылом) согласно спискам занятых на работах, выполнение которых обусловлено наличием таких принадлежностей (см. приложение... к приказу директора предприятия от... N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еспечение соответствующих категорий работников предприятия предметами первой производственной необходимости согласно спискам занятых на работах, выполнение которых обусловлено наличием таких предметов (см. приложение... к приказу директора предприятия от... N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астичное освобождение работников предприятия от оплаты отдельных видов услуг и лечебно-рекреационных мероприятий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Возмещение работникам предприятия 25 (50)% стоимости проезда от места постоянного проживания к месту работы и обратно на личном (общественном)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Возмещение работникам предприятия 50% стоимости жилищно-коммунальных услуг (ЖКУ), вносимой ими за обслуживание жилой площади сверх установленной законодательством социальной нормы (нормы жилищного законодательства), вне зависимости от количества постоянно проживающих совместно с работником в одной квартире (до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Возмещение работникам 50% стоимости пользования телеантенной, радиоточкой, телефоном, Интернетом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Возмещение работникам (однократно в течение календарного года) 100% стоимости санаторно-курортного лечения, оздоровительного отдыха, профилактического и терапевтического лечения, необходимость которых обусловлена документально подтвержденными медицинскими показаниями (рекомендациями лечащих врачей или врачей-консульта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Возмещение работникам (однократно в течение календарного года) 25% стоимости реабилитационных (посттравматических, постоперационных) медицинских мероприятий, необходимость которых обусловлена документально подтвержденными медицинскими показаниями (направлениями или назначениями лечащих врачей или врачей-консульта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рахование работников предприятия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Обязательное страхование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Дополнительное медицинское страхование работников предприятия, выполняющих тяжелую, вредную или опасную работу, в соответствии с условиями которого при наступлении страхового случая застрахованному выплачивается единовременное страховое пособие в размере от 5 до 50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Дополнительное страхование от несчастного случая вследствие промышленной аварии (катастрофы) категорий работников предприятия, выполняющих тяжелую, вредную или опасную работу, в соответствии с условиями которого при наступлении страхового случая застрахованному выплачивается единовременное страховое пособие в размере от 50 до 250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доставление работникам предприятия социальных гарантий и компенсаций, предусмотренных законодательством,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. Предоставление работникам предприятия предусмотренных законодательством гарантий при приеме на работу, переводе на другую работу, а также по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 Предоставление работникам предприятия предусмотренных законодательством гаран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1. При направлении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2. При переезде на работу в другую ме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3. При исполнении государственных (общественных)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4. При совмещении работы с об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5. При вынужденном прекращении работы не по вин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6. При предоставлении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7. В некоторых случаях прекращения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8. В связи с задержкой по вине работодателя выдачи трудовой книжки (при увольнении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9.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Основные направления социальной политики предприятия в отношении категорий работников, наименее защищенных в социальном отно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ными направлениями социальной политики предприятия в отношении категорий работников, наименее защищенных в социальном отношени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здание, поддержание и постепенное улучшение на предприятии условий, обеспечивающих наиболее полную социальную поддержку указанных категорий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работка и последующая практическая реализация мер (мероприятий), направленных на осуществление дополнительной социальной поддержки указанных категорий работников предприятия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работка и последующая практическая реализация мер (мероприятий), направленных на осуществление дополнительной социальной поддержки семей указанных категорий работников предприятия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категориям работников предприятия, являющихся наименее защищенными в социальном отношении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Работники (семьи работников), воспитывающие несовершеннолетн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Молодые специа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Работники, совмещающие работу на предприятии с обучением в высших и среднеспециальных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Работники предпенсионного и пенсио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Работники-инвалиды, а также бывшие работники предприятия, ставшие инвалидами вследствие несчастных случаев (аварий и катастроф) на производстве при исполнени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Работники, содержащие малообеспеченные (многодетные и т.п.)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Работники (семьи работников), не обеспеченные жильем по социальным нормам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Иные категории работников предприятия, нуждающихся в соответствии с законодательством в особой социальной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здание, поддержание и постепенное улучшение на предприятии условий, обеспечивающих наиболее полную социальную поддержку категорий работников (семей работников) предприятия в соответствии с законодательством,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едоставление соответствующим категориям работников предприятия в дополнение к денежным выплатам в форме заработной платы, премий и надбавок в соответствии с их трудовым вкладом и квалификацией пособий и иных выплат, предусмотренных законодательством, а также доплат к указанным денежным выплатам в порядке, предусмотренном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ыдачу соответствующим категориям работников предприятия некоторых видов продуктов питания, одежды, хозяйственно-бытовых принадлежностей и предметов первой бытовой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Частичное или полное освобождение соответствующих категорий работников предприятия от оплаты проезда от места постоянного проживания к месту работы и обратно, жилищно-коммунальных услуг, а также за пользование телеантенной, радиоточкой, телефоном, Интернетом по месту постоянного проживания, санаторно-курортного лечения, оздоровительного отдыха, профилактического и терапевтического лечения, реабилитационных (посттравматических, постоперационных) медицин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редоставление соответствующим категориям работников предприятия, наименее защищенных в социальном отношении,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Обязательное и дополнительное страхование соответствующих категорий работников предприяти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редоставление соответствующим категориям работников предприятия дополнительных гарантий и компенсаций, предусмотренных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оставление работникам предприятия в дополнение к денежным выплатам в форме заработной платы, премий и надбавок в соответствии с их трудовым вкладом и квалификацией пособий и иных выплат, предусмотренных законодательством, а также доплат к указанным денежным выплатам в порядке, предусмотренном локальными актами предприятия,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Совершенствование системы предоставления соответствующим категориям работников предприятия пособий, выплат и доплат с целью постепенного повышения их целевой значимости и номинально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Предоставление соответствующим категориям работников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1. Доплат к пособию на рождение ребенка - в размере 3 МРОТ на каждого родившегос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2. Ежемесячных доплат к пособиям на несовершеннолетних детей - в размере 1 МРОТ на каждого ребенка в возрасте до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3. Ежемесячных доплат к пенсиям неработающим пенсионерам из числа бывших работников, проработавшим на предприятии не менее 12,5 лет в календарном исчислении, - в размере 1 МРОТ, а проработавшим на предприятии 25 лет и более в календарном исчислении - в размере 2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4. Ежемесячных доплат работникам, содержащим многодетные семьи, - в размере 1 МРОТ на каждого члена семьи при численности семьи 6 и более человек, включа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5. Ежемесячных доплат работникам, содержащим малообеспеченные семьи (включающие престарелых родителей и близких родственников - инвалидов), - в размере 1 МРОТ на каждого члена семьи, за исключением несовершеннолетних детей, не являющихся инвалидами с де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6. Доплат к социальному пособию на погребение - в размере 10 МРОТ на каждое погребение близкого родственника (состоящего с работником в родстве первой сте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7. Жилищных субсидий (в т.ч. на приобретение в собственность жилья, проведение ремонта вследствие ветхости, аварий или стихийных бедствий) - в размере от 20 до 50 МРОТ, выплачиваемых однократно за время работы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доставление соответствующим работникам предприятия натурального обеспечения отдельными видами материальных средств предусматривает выдачу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Продуктов питания (хлеба, бакалейных изделий, овощей) из расчета не более 10 кг хлеба и 10 кг бакалейных изделий (овощей) 1-го и 2-го сорта в месяц вне зависимости от состава семь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Одежды (уцененной, в т.ч. секонд-хенд) из расчета не более 3 носильных (в т.ч. парных - обувь и т.п.) вещей в год вне зависимости от состава семь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Хозяйственно-бытовых принадлежностей (предметов личной и семейной гигиены) из расчета не более 3 предметов общей номинальной стоимостью не более 1/4 МРОТ в месяц вне зависимости от состава семь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Иных предметов первой бытовой необходимости (уцененных или бывших в употреблении) из расчета не более 1 предмета общей номинальной стоимостью не более 5 МРОТ в год вне зависимости от состава семь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Частичное или полное освобождение соответствующих категорий работников предприятия от оплаты отдельных видов услуг и лечебно-рекреационных мероприятий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1. Возмещение работникам предприятия 50 (100)% стоимости проезда от места постоянного проживания к месту работы и обратно на личном (общественном)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2. Возмещение работникам предприятия полной стоимости жилищно-коммунальных услуг (ЖКУ), вносимой ими за обслуживание жилой площади сверх установленной законодательством социальной нормы (нормы жилищного законодательства) вне зависимости от количества постоянно проживающих совместно с работником в одной квартире (до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3. Возмещение работникам полной стоимости пользования телеантенной, радиоточкой, телефоном, Интернетом по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4. Возмещение работникам (однократно в течение календарного года) 100% стоимости санаторно-курортного лечения, оздоровительного отдыха, профилактического и терапевтического лечения (личного и одного из членов семьи), необходимость которых обусловлена документально подтвержденными медицинскими показаниями (рекомендациями лечащих врачей или врачей-консульта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5. Возмещение работникам (однократно в течение календарного года) до 50% стоимости реабилитационных (посттравматических, постоперационных) медицинских мероприятий, необходимость которых обусловлена документально подтвержденными медицинскими показаниями (направлениями или назначениями лечащих врачей или врачей-консульта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6. Возмещение работникам предприятия 100% стоимости банно-прачечных и парикмахер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7. Возмещение работникам предприятия 50% стоматологических и офтальмологиче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8. Возмещение работникам предприятия 25% стоимости подготовительных курсов при поступлении в высшие и среднеспециальные учебные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9. Возмещение работникам предприятия 50% стоимости посещений музеев и теа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10. Возмещение работникам предприятия 25% стоимости услуг нотариуса и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11. Возмещение работникам предприятия 100% стоимости проезда к месту проведения отпуска и обратно (однократно в течение календар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едоставление соответствующим категориям работников предприятия социальных услуг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1. Социальное обслуживание по месту постоянного проживания одиноких или одиноко проживающих престарелых бывших работников, а также инвалидов из числа бывших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2. Организацию (оказание помощи в организации) питания, быта, досуга и т.п. членов малообеспеченных семе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3. Организацию (оказание помощи в организации) патронажных услуг одиноким или одиноко проживающим престарелым бывшим работникам, а также инвалидам из числа бывших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4. Организацию (оказание помощи в организации) получения образования инвалидами (работниками и бывшими работниками предприятия) с учетом их физических возможностей и потребностей предприятия в квалифицированном персо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5. Оказание помощи в организации ритуальных (похоронных) услуг членам малообеспеченных семе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6. Оказание других видов социальной помощи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оциальное страхование соответствующих категорий работников предприятия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1. Их обязательное страхование (в соответствии с законода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2. Их льготное добровольное медицинское страхование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оставление соответствующим категориям работников предприятия социальных гарантий и компенсаций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1. Предоставление им, помимо основных, дополнительных гарантий и компенсаци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2. Предоставление им дополнительных гарантий и компенсаций в соответствии с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. Охрана труда, обеспечение экологической безопасности предприятия и его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храна труда, обеспечение экологической безопасности предприятия и его работников представляют собой исключительно важное самостоятельное направление социальной политик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а труда представляет собой комплекс мероприятий, направленных на формирование и последующее совершенствование системы сохранения жизни и здоровья работников предприятия в процессе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ая безопасность представляет собой комплекс мероприятий по достижению и поддержанию такого состояния предприятия и окружающей его природной среды, при котором здоровье его работников подвергается наименее значительному воздействию вредных экологическ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храна труда и экологическая безопасность предприятия и его работников предусматривает подготовку и реал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ав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оциально-экономиче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рганизационно-техниче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Санитарно-гигиениче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Лечебно-профилактичес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Реабилитацио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Иных мероприятий, целесообразность которых обусловлена целями и задачами обеспечения надлежащи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ализация целей и задач социальной политики предприятия в области охраны труда и экологической безопасности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Обеспечение приоритета сохранения жизни и здоровь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ринятие и последующую реализацию локальных актов предприятия по вопросам охраны труд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Административный и общественный надзор и контроль за соблюдением требований охраны труда и экологической безопасност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Содействие общественному контролю за соблюдением прав и законных интересов работников в област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5. Расследование и учет несчастных случаев и профессиональных заболеваний работников предприятия, обусловленных несоблюдением требований в области охраны труд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6. Защиту законных интересов работников предприятия, пострадавших от соответствующих несчастных случаев и профессиональных заболеваний, а также членов их семей на основе мер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7. Установление и выплату соответствующим категориям работников предприятия компенсаций за тяжелую работу (работу с вредными и (или) опасными условиями труда), неустранимыми при современном техническом уровн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8. Координацию деятельности в области охраны труда и экологической безопасности между предприятием и соответствующими федеральными, территориальными, местными, ведомственными (отраслевыми) органам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9. Изучение и внедрение на предприятии передового отечественного и зарубежного опыта работы в области охраны труд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0. Надлежащее организационное, финансовое и кадровое обеспечение мероприятий по охране труд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1. Организацию статистической отчетности о производственном травматизме, профессиональной заболеваемости работников предприятия, обусловленных несоблюдением требований в области охраны труд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2. Установление и последующее совершенствование порядка обеспечения работников предприятия соответствующими средствами индивидуальной и коллективной защиты, а также санитарно-бытовыми помещениями и устройствами, лечебно-профилактическ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I. Мероприятия, направленные на приобщение работников предприятия, членов их семей к здоровому образу жиз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знавая ответственность за создание достойных условий жизни работников и членов их семей, постепенное повышение качества жизненных стандартов, предприятие предпринимает надлежащие усилия в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риобщения работников предприятия и членов их семей к здоровому образу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Создания условий для активного отдыха, занятий спортом и физической куль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Создания условий для духовного совершенствования работников предприятия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 целью приобщения работников предприятия и членов их семей к здоровому образу жизни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роводит среди работников предприятия и членов их семей активную разъяснительно-информационную работу по пропаганде здорового образа жизни и его преиму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Создает необходимые организационные, материальные и иные предпосылки для наиболее полного и скорого приобщения работников предприятия и членов их семей к ценностям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Предоставляет в распоряжение работников предприятия и членов их семей соответствующие средства и ресурсы (помещения, оборудова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ривлекает к реализации соответствующих мероприятий компетентных лиц из числа преподавателей, тренеров, культурно-массовых работник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 целью создания работникам предприятия и членам их семей надлежащих условий для активного отдыха, занятий спортом и физической культурой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Разрабатывает и реализует программы по привлечению к активным видам отдыха и занятиям физкультурой и спортом работников предприятия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Развивает в среде работников и членов их семей массовые виды спорта, обеспечивая им доступ к соответствующей спортивной инфраструктуре и организуя тренировки и массовые сорев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Проводит среди работников и членов их семей с ограниченными функциональными возможностями соответствующую физкультурно-оздоров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Уделяет должное внимание развитию детско-юношеского спорта и физическ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 целью создания надлежащих условий для духовного совершенствования работников предприятия и членов их семей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. Разрабатывает и реализует программы по привлечению работников предприятия и членов их семей к коллективным и индивидуальным культурно-досугов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. Насаждает в среде работников и членов их семей культуру повседневного общения и поведенческий эти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3. Проводит среди работников и членов их семей с ограниченными функциональными возможностями соответствующую культурно-досуговую работу, в том числе с использованием технологий дистанционного общения, просвещения 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4. Уделяет особое внимание эстетическому и интеллектуальному развитию детей и подростков из числа семе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кодекс одобрен... (указать наименование органа коллегиального руководства предприятия, общественного органа и т.п.). Положения настоящего кодекса подлежат периодическому уточнению в соответствии с установленными на этот счет предприятием порядком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одержание положений настоящего кодекса должным образом учитывается при разработке (уточнении) иных документов стратегического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3</Words>
  <Characters>37336</Characters>
  <CharactersWithSpaces>3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социального кодекс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