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Эмблема предприят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именование предприят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УЧЕНИЧЕСКИЙ ДОГОВОР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 ___________ 20__ г.              г. _____________             N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. СТОРОНЫ ПО ДОГОВОРУ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закрытое акционерное общ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е (организация, учреждение) 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Яхрома"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наименование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иректора Меликьяна Марата Микаэлович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лице -----------------------------------------------------------------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должность, Ф.И.О.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ое  в  дальнейшем  "Работодатель",  с  одной  стороны, и граждан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Лунева Лидия Леонтьевн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ажданка) ------------------------------------------------------------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Ф.И.О.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ый(ая)  в  дальнейшем  "Работник",   с  другой  стороны, заключ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договор о нижеследующем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2. ПРЕДМЕТ ДОГОВОРА,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СНОВНЫЕ ОБЯЗАННОСТИ СТОРОН ПО ЕГО ИСПОЛНЕНИЮ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"делопроизводитель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 проходит обучение по специальности 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наименование професс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специальности, квалификац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ужбе документационного обеспечения управления предприят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----------------------------------------------------------------------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структурного подразделения предприят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работодатель обеспечивает работнику надлежащие условия для обучения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окончании  обучения  работник в соответствии  с полученной професс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пециальностью,   квалификацией)   обязуется    проработать   по   внов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ому трудовому  договору с работодателем  в течение  3 лет со д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ечения срока настоящего договора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ь, со своей  стороны, обязуется  принять  работника  на рабо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елопроизводителя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ачестве -------------------------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аименование профессии, специальности, квалификац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 условии  успешного  окончания им  обучения  по  указанной професси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3. СРОК ДЕЙСТВИЯ ДОГОВОР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й   договор  действует  в  течение  времени   обучения  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 01.01.2005 по 30.06.2005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ой профессии - ----------------------------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конкретно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4. РАЗМЕР ОПЛАТЫ ОБУЧЕНИЯ РАБОТНИКА В ПЕРИОД УЧЕНИЧЕ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одатель  возмещает  все расходы, связанные с обучением 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указанной  профессии. Кроме того, работодатель ежемесячно (не поздн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числа  каждого  месяца) в течение срока действия договора выплачива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у денежное вознаграждение в размере одного МРОТ, установленного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законодательством РФ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5. ПРОЧИЕ УСЛОВИЯ ДОГОВОР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 договор является дополнительным к ранее заключенному меж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ем и работником трудовому договору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 всем остальном, что не определено содержанием настоящего договор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 руководствуются законодательством РФ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исполнение   (ненадлежащее  исполнение)  сторонами  обязательств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 с  настоящим  договором  влечет  за  собой  для  виновных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олнении  (ненадлежащем  исполнении)  наступление  ответственности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законодательством РФ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дписи сторон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Работодатель:                                Работник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               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               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               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               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0</Words>
  <Characters>6154</Characters>
  <CharactersWithSpaces>5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ученическ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