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нструкций по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ВИД ТИТУЛЬНОГО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И ПО ОХРАНЕ ТРУДА ДЛ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 выраж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ение 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охране труд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офессии, должности или вид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означ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 рекомендуется наличие виз: разработчика инструкции, руководителя (специалиста) службы охраны труда, энергетика, технолог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2:48:00Z</dcterms:modified>
  <cp:revision>2</cp:revision>
  <dc:subject>Разное</dc:subject>
  <dc:title>Примерный вид титульного листа инструкции по охране труда для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