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инжен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ных пун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ФОРМ ТЕХНИЧЕСКИХ ПАСПО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ОВ СООРУЖЕНИЙ И МЕРОПРИЯТИЙ ИНЖЕНЕР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ция города (поселк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ятие инженер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плекс сооружений и мероприятий инжен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щиты города (поселк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затопления и под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:  инженерная  защита  территории  города  (поселка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опления паводками реки __________________________ и под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земными во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 сооруже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стоимость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са по состоянию на ____________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с сооружений запроект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осущест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но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му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хранится (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но-сдаточный 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хранится (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 Фамил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й защи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" 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ная норма ос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430"/>
        <w:gridCol w:w="2700"/>
        <w:gridCol w:w="12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нтрольных</w:t>
              <w:br/>
              <w:t xml:space="preserve">точек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</w:t>
              <w:br/>
              <w:t>контрольных точе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 отметка</w:t>
              <w:br/>
              <w:t xml:space="preserve">уровня подземных  </w:t>
              <w:br/>
              <w:t xml:space="preserve">вод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к табли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трольными точками названы точки наблюдения, находящиеся в наиболее ответственных местах по норме ос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ными отметками названы отметки уровня подземных вод, выше которых нарушается норма ос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алог наблюдательных точ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2835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очек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точек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 точек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ек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к таб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Описание точек" указывается: скважина, колодец, подвал, водомерный пост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е уровни паводка реки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ю 0,5%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"- 1%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ая характеристика намыт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349"/>
        <w:gridCol w:w="945"/>
        <w:gridCol w:w="1080"/>
        <w:gridCol w:w="1081"/>
        <w:gridCol w:w="945"/>
        <w:gridCol w:w="674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и</w:t>
              <w:br/>
              <w:t xml:space="preserve">намы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нуломет-</w:t>
              <w:br/>
              <w:t xml:space="preserve">рический   </w:t>
              <w:br/>
              <w:t xml:space="preserve">состав на- </w:t>
              <w:br/>
              <w:t xml:space="preserve">мытого     </w:t>
              <w:br/>
              <w:t xml:space="preserve">грун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ь</w:t>
              <w:br/>
              <w:t xml:space="preserve">укладки </w:t>
              <w:br/>
              <w:t xml:space="preserve">грун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намы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намы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терри- </w:t>
              <w:br/>
              <w:t xml:space="preserve">тор.   </w:t>
              <w:br/>
              <w:t xml:space="preserve">намы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намы- </w:t>
              <w:br/>
              <w:t xml:space="preserve">того  </w:t>
              <w:br/>
              <w:t>грун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 комплекса инженерной защиты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1"/>
        <w:gridCol w:w="2295"/>
        <w:gridCol w:w="175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оруж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аспорта   </w:t>
              <w:br/>
              <w:t xml:space="preserve">сооружен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ная дамб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икальный дренаж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изонтальный дренаж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говое укрепление намытой </w:t>
              <w:br/>
              <w:t xml:space="preserve">территории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сооружений и характерные гидрогеологические разре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хема размещения сети наблюдательных т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а (посел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инженер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ПАСПОРТ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ной дамбы комплекса сооружений и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й защиты города (поселка)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топления и подто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: защита территории от затопления паводками реки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я: грунтовая дамба с креплением наружного откоса железобетонными сборными пли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 сооружения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вая стоимость по состоянию на 01.01.199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разработан 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осуществл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но 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у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хранится (г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о-сдаточный 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хранится (гд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ая характеристика защитной дам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1081"/>
        <w:gridCol w:w="809"/>
        <w:gridCol w:w="675"/>
        <w:gridCol w:w="945"/>
        <w:gridCol w:w="811"/>
        <w:gridCol w:w="1079"/>
        <w:gridCol w:w="811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и-</w:t>
              <w:br/>
              <w:t>ке-</w:t>
              <w:br/>
              <w:t>т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н-</w:t>
              <w:br/>
              <w:t xml:space="preserve">ты,  </w:t>
              <w:br/>
              <w:t xml:space="preserve">сла- </w:t>
              <w:br/>
              <w:t xml:space="preserve">гаю- </w:t>
              <w:br/>
              <w:t xml:space="preserve">щие  </w:t>
              <w:br/>
              <w:t>дамбу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тела </w:t>
              <w:br/>
              <w:t>дамбы</w:t>
              <w:br/>
              <w:t xml:space="preserve">куб. </w:t>
              <w:br/>
              <w:t xml:space="preserve">м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рный пояс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откос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нижней </w:t>
              <w:br/>
              <w:t>границы</w:t>
              <w:br/>
              <w:t>крепле-</w:t>
              <w:br/>
              <w:t xml:space="preserve">ния, 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креп-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мер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-</w:t>
              <w:br/>
              <w:t>ж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снова-</w:t>
              <w:br/>
              <w:t>ния от-</w:t>
              <w:br/>
              <w:t>коса, 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креп-</w:t>
              <w:br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-</w:t>
              <w:br/>
              <w:t xml:space="preserve">на    </w:t>
              <w:br/>
              <w:t xml:space="preserve">креп- </w:t>
              <w:br/>
              <w:t>ления,</w:t>
              <w:br/>
              <w:t xml:space="preserve">см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креп- </w:t>
              <w:br/>
              <w:t>ления,</w:t>
              <w:br/>
              <w:t xml:space="preserve">кв. м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350"/>
        <w:gridCol w:w="809"/>
        <w:gridCol w:w="1485"/>
        <w:gridCol w:w="1080"/>
        <w:gridCol w:w="1081"/>
        <w:gridCol w:w="1079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и-</w:t>
              <w:br/>
              <w:t>ке-</w:t>
              <w:br/>
              <w:t>тов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откос   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ебень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-</w:t>
              <w:br/>
              <w:t>ж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снования</w:t>
              <w:br/>
              <w:t>откоса,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креп-</w:t>
              <w:br/>
              <w:t>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крепления,</w:t>
              <w:br/>
              <w:t xml:space="preserve">кв. 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гребня,</w:t>
              <w:br/>
              <w:t xml:space="preserve">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,</w:t>
              <w:br/>
              <w:t xml:space="preserve">м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о-</w:t>
              <w:br/>
              <w:t xml:space="preserve">крыт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</w:t>
              <w:br/>
              <w:t xml:space="preserve">покры- </w:t>
              <w:br/>
              <w:t>тия, см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 на дам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2834"/>
        <w:gridCol w:w="2296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икетов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орудования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аспорта   </w:t>
              <w:br/>
              <w:t xml:space="preserve">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выпуск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измерительная аппаратура дам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996"/>
        <w:gridCol w:w="243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ппаратуры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икетов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и характерные разрезы дам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хема размещения контрольно-измер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ступления от проекта и дефекты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 __________________________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ной защиты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изменений, внесенных в па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755"/>
        <w:gridCol w:w="283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  <w:br/>
              <w:t>и дат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подпись </w:t>
              <w:br/>
              <w:t xml:space="preserve">внесшего изменения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ды и указания по результатам об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им осмотрам, актам приемки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2025"/>
        <w:gridCol w:w="229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,</w:t>
              <w:br/>
              <w:t xml:space="preserve">дат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й, </w:t>
              <w:br/>
              <w:t>приемка ремонта, указ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а на акты</w:t>
              <w:br/>
              <w:t xml:space="preserve">(N, дата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 </w:t>
              <w:br/>
              <w:t xml:space="preserve">подпись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ремонта дам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79"/>
        <w:gridCol w:w="2296"/>
        <w:gridCol w:w="810"/>
        <w:gridCol w:w="945"/>
        <w:gridCol w:w="1619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рабо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ра-</w:t>
              <w:br/>
              <w:t xml:space="preserve">фик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2</Characters>
  <CharactersWithSpaces>4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строительства Российской Федерации</dc:creator>
  <dc:description/>
  <dc:language>en-US</dc:language>
  <cp:lastModifiedBy/>
  <dcterms:modified xsi:type="dcterms:W3CDTF">2011-10-30T12:51:00Z</dcterms:modified>
  <cp:revision>2</cp:revision>
  <dc:subject>Разное</dc:subject>
  <dc:title>Примеры форм технических паспортов комплексов сооружений и мероприятий инженерной защит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