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8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Ы ФОРМУЛИРОВОК ЗАПИСЕЙ ОБ УВОЛЬН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ГРАФЕ 3 ТРУДОВОЙ КНИЖ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742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</w:t>
              <w:br/>
              <w:t xml:space="preserve">увольнения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рная формулировка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тья 78     </w:t>
              <w:br/>
              <w:t xml:space="preserve">ТК РФ       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волен(а) по соглашению сторон трудового договора     </w:t>
              <w:br/>
              <w:t xml:space="preserve">(пункт 1 части 1 статьи 77 ТК РФ)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тья 79     </w:t>
              <w:br/>
              <w:t xml:space="preserve">ТК РФ       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волен(а) в связи с истечением срока трудового        </w:t>
              <w:br/>
              <w:t xml:space="preserve">договора (пункт 2 части 1 статьи 77 ТК РФ)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тья 80     </w:t>
              <w:br/>
              <w:t xml:space="preserve">ТК РФ       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волен(а) по собственному желанию (пункт 3 части 1    </w:t>
              <w:br/>
              <w:t xml:space="preserve">статьи 77 ТК РФ)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тья 71     </w:t>
              <w:br/>
              <w:t xml:space="preserve">ТК РФ       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волен(а) в связи с неудовлетворительным результатом  </w:t>
              <w:br/>
              <w:t xml:space="preserve">испытания при приеме на работу (статья 71 ТК РФ)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ункт 1 ч. 1  </w:t>
              <w:br/>
              <w:t xml:space="preserve">ст. 81 ТК РФ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олен(а) в связи с ликвидацией предприятия           </w:t>
              <w:br/>
              <w:t xml:space="preserve">(организации, учреждения) (пункт 1 части 1 статьи 81  </w:t>
              <w:br/>
              <w:t xml:space="preserve">ТК РФ)       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ункт 2 ч. 1  </w:t>
              <w:br/>
              <w:t xml:space="preserve">ст. 81 ТК РФ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волен(а) в связи с сокращением численности (штата)   </w:t>
              <w:br/>
              <w:t xml:space="preserve">предприятия (организации, учреждения) (пункт 2 части  </w:t>
              <w:br/>
              <w:t xml:space="preserve">1 статьи 81 ТК РФ)      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ункт 3 ч. 1  </w:t>
              <w:br/>
              <w:t xml:space="preserve">ст. 81 ТК РФ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олен(а) в связи с несоответствием занимаемой        </w:t>
              <w:br/>
              <w:t xml:space="preserve">должности (выполняемой работе) вследствие             </w:t>
              <w:br/>
              <w:t xml:space="preserve">недостаточной квалификации, подтвержденной            </w:t>
              <w:br/>
              <w:t xml:space="preserve">результатами аттестации (пункт 3 части 1 статьи 81    </w:t>
              <w:br/>
              <w:t xml:space="preserve">ТК РФ)       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ункт 4 ч. 1  </w:t>
              <w:br/>
              <w:t xml:space="preserve">ст. 81 ТК РФ  </w:t>
              <w:br/>
              <w:t xml:space="preserve">&lt;1&gt;         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олен(а) в связи со сменой собственника предприятия  </w:t>
              <w:br/>
              <w:t xml:space="preserve">(организации, учреждения) (пункт 4 части 1 статьи 81  </w:t>
              <w:br/>
              <w:t xml:space="preserve">ТК РФ)       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9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ункт 5 ч. 1  </w:t>
              <w:br/>
              <w:t xml:space="preserve">ст. 81 ТК РФ  </w:t>
              <w:br/>
              <w:t xml:space="preserve">&lt;2&gt;         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волен(а) за неоднократное неисполнение трудовых      </w:t>
              <w:br/>
              <w:t xml:space="preserve">обязанностей без уважительных причин (пункт 5 части 1 </w:t>
              <w:br/>
              <w:t xml:space="preserve">статьи 81 ТК РФ)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пункт "а"  </w:t>
              <w:br/>
              <w:t xml:space="preserve">п. 6 ч. 1     </w:t>
              <w:br/>
              <w:t xml:space="preserve">ст. 81 ТК РФ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волен(а) за однократное грубое нарушение трудовых    </w:t>
              <w:br/>
              <w:t xml:space="preserve">обязанностей - прогул (подпункт "а" пункта 6 части 1  </w:t>
              <w:br/>
              <w:t xml:space="preserve">статьи 81 ТК РФ)        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ункт "б"  </w:t>
              <w:br/>
              <w:t xml:space="preserve">п. 6 ч. 1     </w:t>
              <w:br/>
              <w:t xml:space="preserve">ст. 81 ТК РФ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олен(а) за однократное грубое нарушение трудовых    </w:t>
              <w:br/>
              <w:t xml:space="preserve">обязанностей - появление на работе в состоянии        </w:t>
              <w:br/>
              <w:t xml:space="preserve">опьянения (подпункт "б" пункта 6 части 1 статьи 81    </w:t>
              <w:br/>
              <w:t xml:space="preserve">ТК РФ)                  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ункт "в"  </w:t>
              <w:br/>
              <w:t xml:space="preserve">п. 6 ч. 1     </w:t>
              <w:br/>
              <w:t xml:space="preserve">ст. 81 ТК РФ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олен(а) за однократное грубое нарушение трудовых    </w:t>
              <w:br/>
              <w:t xml:space="preserve">обязанностей - разглашение охраняемой законом тайны,  </w:t>
              <w:br/>
              <w:t xml:space="preserve">ставшей известной работнику в связи с исполнением     </w:t>
              <w:br/>
              <w:t xml:space="preserve">трудовых обязанностей (подпункт "в" пункта 6 части 1  </w:t>
              <w:br/>
              <w:t xml:space="preserve">статьи 81 ТК РФ)        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пункт "г"  </w:t>
              <w:br/>
              <w:t xml:space="preserve">п. 6 ч. 1     </w:t>
              <w:br/>
              <w:t xml:space="preserve">ст. 81 ТК РФ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волен(а) за однократное грубое нарушение трудовых    </w:t>
              <w:br/>
              <w:t xml:space="preserve">обязанностей - совершение по месту работы хищения     </w:t>
              <w:br/>
              <w:t>чужого имущества, установленного вступившим в законную</w:t>
              <w:br/>
              <w:t xml:space="preserve">силу приговором суда &lt;3&gt; (подпункт "г" пункта 6       </w:t>
              <w:br/>
              <w:t xml:space="preserve">части 1 статьи 81 ТК РФ)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4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пункт "д"  </w:t>
              <w:br/>
              <w:t xml:space="preserve">п. 6 ч. 1     </w:t>
              <w:br/>
              <w:t xml:space="preserve">ст. 81 ТК РФ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волен(а) за однократное грубое нарушение трудовых    </w:t>
              <w:br/>
              <w:t xml:space="preserve">обязанностей - установленное комиссией                </w:t>
              <w:br/>
              <w:t xml:space="preserve">(уполномоченным) по охране труда нарушение работником </w:t>
              <w:br/>
              <w:t>требований охраны труда (подпункт "д" пункта 6 части 1</w:t>
              <w:br/>
              <w:t xml:space="preserve">статьи 81 ТК РФ)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ункт 7 ч. 1  </w:t>
              <w:br/>
              <w:t xml:space="preserve">ст. 81 ТК РФ  </w:t>
              <w:br/>
              <w:t xml:space="preserve">&lt;4&gt;         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олен(а) за совершение виновных действий, дающих     </w:t>
              <w:br/>
              <w:t xml:space="preserve">основание для утраты доверия со стороны работодателя  </w:t>
              <w:br/>
              <w:t xml:space="preserve">(пункт 7 части 1 статьи 81 ТК РФ)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6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ункт 8 ч. 1  </w:t>
              <w:br/>
              <w:t xml:space="preserve">ст. 81 ТК РФ  </w:t>
              <w:br/>
              <w:t xml:space="preserve">&lt;5&gt;         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волен(а) за совершение аморального проступка,        </w:t>
              <w:br/>
              <w:t xml:space="preserve">несовместимого с продолжением прежней работы (пункт 8 </w:t>
              <w:br/>
              <w:t xml:space="preserve">части 1 статьи 81 ТК РФ)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ункт 9 ч. 1  </w:t>
              <w:br/>
              <w:t xml:space="preserve">ст. 81 ТК РФ  </w:t>
              <w:br/>
              <w:t xml:space="preserve">&lt;6&gt;         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олен(а) за принятие необоснованного решения,        </w:t>
              <w:br/>
              <w:t xml:space="preserve">повлекшего за собой ущерб имуществу предприятия       </w:t>
              <w:br/>
              <w:t xml:space="preserve">(организации, учреждения) (пункт 9 части 1 статьи 81  </w:t>
              <w:br/>
              <w:t xml:space="preserve">ТК РФ)       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ункт 10 ч. 1 </w:t>
              <w:br/>
              <w:t xml:space="preserve">ст. 81 ТК РФ  </w:t>
              <w:br/>
              <w:t xml:space="preserve">&lt;7&gt;         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олен(а) за однократное грубое нарушение своих       </w:t>
              <w:br/>
              <w:t xml:space="preserve">трудовых обязанностей (пункт 10 части 1 статьи 81     </w:t>
              <w:br/>
              <w:t xml:space="preserve">ТК РФ)       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9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ункт 11 ч. 1 </w:t>
              <w:br/>
              <w:t xml:space="preserve">ст. 81 ТК РФ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волен(а) за представление работодателю подложных     </w:t>
              <w:br/>
              <w:t>документов при заключении трудового договора (пункт 11</w:t>
              <w:br/>
              <w:t xml:space="preserve">части 1 статьи 81 ТК РФ)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ункт 13 ч. 1 </w:t>
              <w:br/>
              <w:t xml:space="preserve">ст. 81 ТК РФ  </w:t>
              <w:br/>
              <w:t xml:space="preserve">&lt;8&gt;         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волен(а) в связи с наступлением случая,              </w:t>
              <w:br/>
              <w:t xml:space="preserve">предусмотренного трудовым договором (пункт 13 части 1 </w:t>
              <w:br/>
              <w:t xml:space="preserve">статьи 81 ТК РФ)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1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ункт 14 ч. 1 </w:t>
              <w:br/>
              <w:t xml:space="preserve">ст. 81 ТК РФ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волен(а) в связи с наступлением иного случая &lt;9&gt;,    </w:t>
              <w:br/>
              <w:t xml:space="preserve">предусмотренного федеральным законодательством        </w:t>
              <w:br/>
              <w:t xml:space="preserve">(пункт 14 части 1 статьи 81 ТК РФ)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ункт 5 ч. 1  </w:t>
              <w:br/>
              <w:t xml:space="preserve">ст. 77 ТК РФ  </w:t>
              <w:br/>
              <w:t xml:space="preserve">&lt;10&gt;        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волен(а) в порядке перевода на работу к другому      </w:t>
              <w:br/>
              <w:t xml:space="preserve">работодателю &lt;11&gt; с согласия (по просьбе) работника   </w:t>
              <w:br/>
              <w:t xml:space="preserve">(пункт 5 части 1 статьи 77 ТК РФ)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3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ункт 6 ч. 1  </w:t>
              <w:br/>
              <w:t xml:space="preserve">ст. 77 ТК РФ  </w:t>
              <w:br/>
              <w:t xml:space="preserve">&lt;12&gt;        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олен(а) в связи с отказом от продолжения работы     </w:t>
              <w:br/>
              <w:t xml:space="preserve">вследствие изменения подведомственности               </w:t>
              <w:br/>
              <w:t xml:space="preserve">(подчиненности) предприятия (организации, учреждения) </w:t>
              <w:br/>
              <w:t>(его реорганизацией) (пункт 6 части 1 статьи 77 ТК РФ)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4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ункт 7 ч. 1  </w:t>
              <w:br/>
              <w:t xml:space="preserve">ст. 77 ТК РФ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волен(а) в связи с отказом от продолжения работы     </w:t>
              <w:br/>
              <w:t xml:space="preserve">вследствие изменения по инициативе работодателя       </w:t>
              <w:br/>
              <w:t xml:space="preserve">условий трудового договора &lt;13&gt; (пункт 7 части 1      </w:t>
              <w:br/>
              <w:t xml:space="preserve">статьи 77 ТК РФ)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ункт 8 ч. 1  </w:t>
              <w:br/>
              <w:t xml:space="preserve">ст. 77 ТК РФ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олен(а) в связи с отказом от перевода на другую     </w:t>
              <w:br/>
              <w:t xml:space="preserve">работу, необходимого в соответствии с медицинским     </w:t>
              <w:br/>
              <w:t xml:space="preserve">заключением (пункт 8 части 1 статьи 77 ТК РФ) &lt;14&gt;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6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ункт 9 ч. 1  </w:t>
              <w:br/>
              <w:t xml:space="preserve">ст. 77 ТК РФ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волен(а) в связи с отказом от перевода на работу     </w:t>
              <w:br/>
              <w:t xml:space="preserve">в другую местность вместе с работодателем (пункт 9    </w:t>
              <w:br/>
              <w:t xml:space="preserve">части 1 статьи 77 ТК РФ)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7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ункт 10 ч. 1 </w:t>
              <w:br/>
              <w:t xml:space="preserve">ст. 77 и п. 1 </w:t>
              <w:br/>
              <w:t xml:space="preserve">ч. 1 ст. 83   </w:t>
              <w:br/>
              <w:t xml:space="preserve">ТК РФ       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олен(а) в связи с наступлением обстоятельств, не    </w:t>
              <w:br/>
              <w:t xml:space="preserve">зависящих от воли сторон трудового договора, -        </w:t>
              <w:br/>
              <w:t xml:space="preserve">призывом работника на военную (альтернативную         </w:t>
              <w:br/>
              <w:t xml:space="preserve">гражданскую) службу (пункт 1 части 1 статьи 83 ТК РФ)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8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ункт 10 ч. 1 </w:t>
              <w:br/>
              <w:t xml:space="preserve">ст. 77 и п. 2 </w:t>
              <w:br/>
              <w:t xml:space="preserve">ч. 1 ст. 83   </w:t>
              <w:br/>
              <w:t xml:space="preserve">ТК РФ &lt;15&gt;  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олен(а) в связи с наступлением обстоятельств,       </w:t>
              <w:br/>
              <w:t xml:space="preserve">не зависящих от воли сторон трудового договора, -     </w:t>
              <w:br/>
              <w:t xml:space="preserve">восстановлением на работе работника, ранее            </w:t>
              <w:br/>
              <w:t xml:space="preserve">выполнявшего эту работу, по решению ГИТ (суда)        </w:t>
              <w:br/>
              <w:t xml:space="preserve">(пункт 2 части 1 статьи 83 ТК РФ)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9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ункт 10 ч. 1 </w:t>
              <w:br/>
              <w:t xml:space="preserve">ст. 77 и п. 3 </w:t>
              <w:br/>
              <w:t xml:space="preserve">ч. 1 ст. 83   </w:t>
              <w:br/>
              <w:t xml:space="preserve">ТК РФ       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олен(а) в связи с наступлением обстоятельств,       </w:t>
              <w:br/>
              <w:t xml:space="preserve">не зависящих от воли сторон трудового договора, -     </w:t>
              <w:br/>
              <w:t xml:space="preserve">не избранием работника на должность (пункт 3 части 1  </w:t>
              <w:br/>
              <w:t xml:space="preserve">статьи 83 ТК РФ)        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ункт 10 ч. 1 </w:t>
              <w:br/>
              <w:t xml:space="preserve">ст. 77 и п. 4 </w:t>
              <w:br/>
              <w:t xml:space="preserve">ч. 1 ст. 83   </w:t>
              <w:br/>
              <w:t xml:space="preserve">ТК РФ       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олен(а) в связи с наступлением обстоятельств,       </w:t>
              <w:br/>
              <w:t xml:space="preserve">не зависящих от воли сторон трудового договора, -     </w:t>
              <w:br/>
              <w:t xml:space="preserve">осуждением работника &lt;16&gt; к наказанию, исключающему   </w:t>
              <w:br/>
              <w:t xml:space="preserve">продолжение прежней работы (пункт 4 части 1 статьи 83 </w:t>
              <w:br/>
              <w:t xml:space="preserve">ТК РФ)                  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1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ункт 10 ч. 1 </w:t>
              <w:br/>
              <w:t xml:space="preserve">ст. 77 и п. 5 </w:t>
              <w:br/>
              <w:t xml:space="preserve">ч. 1 ст. 83   </w:t>
              <w:br/>
              <w:t xml:space="preserve">ТК РФ       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волен(а) в связи с наступлением обстоятельств,       </w:t>
              <w:br/>
              <w:t xml:space="preserve">не зависящих от воли сторон трудового договора, -     </w:t>
              <w:br/>
              <w:t xml:space="preserve">признанием работника полностью недееспособным         </w:t>
              <w:br/>
              <w:t xml:space="preserve">к трудовой деятельности (пункт 5 части 1 статьи 83    </w:t>
              <w:br/>
              <w:t xml:space="preserve">ТК РФ)                  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2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ункт 10 ч. 1 </w:t>
              <w:br/>
              <w:t xml:space="preserve">ст. 77 и п. 6 </w:t>
              <w:br/>
              <w:t xml:space="preserve">ч. 1 ст. 83   </w:t>
              <w:br/>
              <w:t xml:space="preserve">ТК РФ       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олен(а) в связи с наступлением обстоятельств, не    </w:t>
              <w:br/>
              <w:t>зависящих от воли сторон трудового договора, - смертью</w:t>
              <w:br/>
              <w:t xml:space="preserve">работника &lt;17&gt; (признанием его умершим либо безвестно </w:t>
              <w:br/>
              <w:t xml:space="preserve">отсутствующим) (пункт 6 части 1 статьи 83 ТК РФ)  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3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ункт 10 ч. 1 </w:t>
              <w:br/>
              <w:t xml:space="preserve">ст. 77 и п. 7 </w:t>
              <w:br/>
              <w:t xml:space="preserve">ч. 1 ст. 83   </w:t>
              <w:br/>
              <w:t xml:space="preserve">ТК РФ       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олен(а) в связи с наступлением обстоятельств, -     </w:t>
              <w:br/>
              <w:t xml:space="preserve">не зависящих от воли сторон трудового договора,       </w:t>
              <w:br/>
              <w:t xml:space="preserve">наступлением чрезвычайных обстоятельств,              </w:t>
              <w:br/>
              <w:t>препятствующих продолжению трудовых отношений (пункт 7</w:t>
              <w:br/>
              <w:t xml:space="preserve">части 1 статьи 83 ТК РФ)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4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ункт 10 ч. 1 </w:t>
              <w:br/>
              <w:t xml:space="preserve">ст. 77 и п. 8 </w:t>
              <w:br/>
              <w:t xml:space="preserve">ч. 1 ст. 83   </w:t>
              <w:br/>
              <w:t xml:space="preserve">ТК РФ &lt;18&gt;  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волен(а) в связи с наступлением обстоятельств, -     </w:t>
              <w:br/>
              <w:t xml:space="preserve">не зависящих от воли сторон трудового договора,       </w:t>
              <w:br/>
              <w:t xml:space="preserve">дисквалификацией &lt;19&gt;, исключающей возможность        </w:t>
              <w:br/>
              <w:t xml:space="preserve">исполнения работником обязанностей по трудовому       </w:t>
              <w:br/>
              <w:t xml:space="preserve">договору (пункт 8 части 1 статьи 83 ТК РФ)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5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ункт 10 ч. 1 </w:t>
              <w:br/>
              <w:t xml:space="preserve">ст. 77 и п. 9 </w:t>
              <w:br/>
              <w:t xml:space="preserve">ч. 1 ст. 83   </w:t>
              <w:br/>
              <w:t xml:space="preserve">ТК РФ       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волен(а) в связи с наступлением обстоятельств, не    </w:t>
              <w:br/>
              <w:t xml:space="preserve">зависящих от воли сторон трудового договора, -        </w:t>
              <w:br/>
              <w:t>лишением работника специального права и невозможностью</w:t>
              <w:br/>
              <w:t xml:space="preserve">в этой связи исполнения обязанностей по трудовому     </w:t>
              <w:br/>
              <w:t xml:space="preserve">договору (пункт 9 части 1 статьи 83 ТК РФ)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6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ункт 10 ч. 1 </w:t>
              <w:br/>
              <w:t>ст. 77 и п. 10</w:t>
              <w:br/>
              <w:t xml:space="preserve">ч. 1 ст. 83   </w:t>
              <w:br/>
              <w:t xml:space="preserve">ТК РФ       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олен(а) в связи с наступлением обстоятельств,       </w:t>
              <w:br/>
              <w:t xml:space="preserve">не зависящих от воли сторон трудового договора, -     </w:t>
              <w:br/>
              <w:t xml:space="preserve">прекращением допуска к государственной тайне &lt;20&gt;     </w:t>
              <w:br/>
              <w:t xml:space="preserve">(пункт 10 части 1 статьи 83 ТК РФ)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7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ункт 10 ч. 1 </w:t>
              <w:br/>
              <w:t>ст. 77 и п. 11</w:t>
              <w:br/>
              <w:t xml:space="preserve">ч. 1 ст. 83   </w:t>
              <w:br/>
              <w:t xml:space="preserve">ТК РФ       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волен(а) в связи с наступлением обстоятельств,       </w:t>
              <w:br/>
              <w:t xml:space="preserve">не зависящих от воли сторон трудового договора, -     </w:t>
              <w:br/>
              <w:t xml:space="preserve">отменой решения суда (ГИТ) о восстановлении работника </w:t>
              <w:br/>
              <w:t xml:space="preserve">на работе (пункт 11 части 1 статьи 83 ТК РФ)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8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ункт 10 ч. 1 </w:t>
              <w:br/>
              <w:t>ст. 77 и п. 12</w:t>
              <w:br/>
              <w:t xml:space="preserve">ч. 1 ст. 83   </w:t>
              <w:br/>
              <w:t xml:space="preserve">ТК РФ &lt;21&gt;  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олен(а) в связи с наступлением обстоятельств,       </w:t>
              <w:br/>
              <w:t xml:space="preserve">не зависящих от воли сторон трудового договора, -     </w:t>
              <w:br/>
              <w:t xml:space="preserve">приведением общего числа работников, являющихся       </w:t>
              <w:br/>
              <w:t xml:space="preserve">иностранными гражданами (лицами без гражданства), в   </w:t>
              <w:br/>
              <w:t xml:space="preserve">соответствие с допустимой &lt;22&gt; долей таких работников </w:t>
              <w:br/>
              <w:t xml:space="preserve">(пункт 12 части 1 статьи 83 ТК РФ)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9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ункт 11 ч. 1 </w:t>
              <w:br/>
              <w:t xml:space="preserve">ст. 77 и      </w:t>
              <w:br/>
              <w:t xml:space="preserve">абз. 2 ч. 1   </w:t>
              <w:br/>
              <w:t xml:space="preserve">ст. 84 ТК РФ  </w:t>
              <w:br/>
              <w:t xml:space="preserve">&lt;23&gt;        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олен(а) вследствие нарушения установленных          </w:t>
              <w:br/>
              <w:t xml:space="preserve">федеральным законодательством правил заключения       </w:t>
              <w:br/>
              <w:t xml:space="preserve">трудового договора - в связи с заключением трудового  </w:t>
              <w:br/>
              <w:t xml:space="preserve">договора в нарушение приговора суда о лишении         </w:t>
              <w:br/>
              <w:t xml:space="preserve">работника права занимать определенные должности       </w:t>
              <w:br/>
              <w:t xml:space="preserve">(заниматься определенной деятельностью) (абзац 2      </w:t>
              <w:br/>
              <w:t xml:space="preserve">части 1 статьи 84 ТК РФ)     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ункт 11 ч. 1 </w:t>
              <w:br/>
              <w:t xml:space="preserve">ст. 77 и      </w:t>
              <w:br/>
              <w:t xml:space="preserve">абз. 3 ч. 1   </w:t>
              <w:br/>
              <w:t xml:space="preserve">ст. 84 ТК РФ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олен(а) вследствие нарушения установленных          </w:t>
              <w:br/>
              <w:t xml:space="preserve">федеральным законодательством правил заключения       </w:t>
              <w:br/>
              <w:t xml:space="preserve">трудового договора - в связи с заключением трудового  </w:t>
              <w:br/>
              <w:t xml:space="preserve">договора на выполнение работы, противопоказанной      </w:t>
              <w:br/>
              <w:t xml:space="preserve">работнику по состоянию здоровья (абзац 3 части 1      </w:t>
              <w:br/>
              <w:t xml:space="preserve">статьи 84 ТК РФ)        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1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ункт 11 ч. 1 </w:t>
              <w:br/>
              <w:t xml:space="preserve">ст. 77 и      </w:t>
              <w:br/>
              <w:t xml:space="preserve">абз. 4 ч. 1   </w:t>
              <w:br/>
              <w:t xml:space="preserve">ст. 84 ТК РФ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олен(а) вследствие нарушения установленных          </w:t>
              <w:br/>
              <w:t xml:space="preserve">федеральным законодательством правил заключения       </w:t>
              <w:br/>
              <w:t>трудового договора - в связи с отсутствием у работника</w:t>
              <w:br/>
              <w:t xml:space="preserve">документа об образовании &lt;24&gt; (абзац 4 части 1        </w:t>
              <w:br/>
              <w:t xml:space="preserve">статьи 84 ТК РФ)        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2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ункт 11 ч. 1 </w:t>
              <w:br/>
              <w:t xml:space="preserve">ст. 77 и      </w:t>
              <w:br/>
              <w:t xml:space="preserve">абз. 5 ч. 1   </w:t>
              <w:br/>
              <w:t xml:space="preserve">ст. 84 ТК РФ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волен(а) вследствие нарушения установленных          </w:t>
              <w:br/>
              <w:t xml:space="preserve">федеральным законодательством правил заключения       </w:t>
              <w:br/>
              <w:t xml:space="preserve">трудового договора - в связи с заключением трудового  </w:t>
              <w:br/>
              <w:t xml:space="preserve">договора в нарушение постановления о дисквалификации  </w:t>
              <w:br/>
              <w:t xml:space="preserve">&lt;25&gt; работника (абзац 5 части 1 статьи 84 ТК РФ)  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3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ункт 11 ч. 1 </w:t>
              <w:br/>
              <w:t xml:space="preserve">ст. 77 и      </w:t>
              <w:br/>
              <w:t xml:space="preserve">абз. 6 ч. 1   </w:t>
              <w:br/>
              <w:t xml:space="preserve">ст. 84 ТК РФ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волен(а) вследствие нарушения установленных          </w:t>
              <w:br/>
              <w:t xml:space="preserve">федеральным законодательством правил заключения       </w:t>
              <w:br/>
              <w:t xml:space="preserve">трудового договора в иных случаях, предусмотренных    </w:t>
              <w:br/>
              <w:t xml:space="preserve">федеральным законодательством (абзац 6 части 1        </w:t>
              <w:br/>
              <w:t xml:space="preserve">статьи 84 ТК РФ)      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Данное основание для увольнения предусмотрено только в отношении руководителя компании, его заместителей и главного бухгалте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Увольнение по данному основанию допустимо, если работник, совершивший повторное (неоднократное) неисполнение трудовых обязанностей, имеет неснятое дисциплинарное взыск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Рассматриваемым подпунктом предусмотрены и иные сходные формулировки, применяемые в зависимости от обстоятельств, характеризующих совершенное работником наруш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Данное основание для увольнения предусмотрено только в отношении работников, непосредственно обслуживающих товарные или материальные ц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5&gt; Данное основание для увольнения предусмотрено только в отношении работников, выполняющих воспитательные фун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6&gt; Данное основание для увольнения предусмотрено только в отношении руководителя компании, его заместителей и главного бухгалте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7&gt; Данное основание для увольнения предусмотрено только в отношении руководителя компании (ее филиала, представительства), его замест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8&gt; Данное основание для увольнения предусмотрено только в отношении руководителя компании, членов коллегиального исполнительного орга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9&gt; Расторжение трудового договора с работником по инициативе работодателя, за исключением случаев, рассмотренных выше. Как правило, в такой ситуации делается ссылка и на соответствующий пункт, статью федерального закона, содержащего основание для уволь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0&gt; Увольнение по указанному основанию производится также в случае перехода работника на выборную работу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1&gt; Как правило, указывается официальное наименование работодателя - например "...в ОАО "Реверс", "...к ИП Ивановой И.И.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2&gt; Увольнение по указанному основанию производится также в случае отказа работника от продолжения работы вследствие смены собственника имущества предприятия (организации, учрежд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3&gt; По причинам, связанным с изменением организационно-технологических условий труда (ч. 4 ст. 74 ТК РФ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4&gt; Увольнение по указанному основанию производится также в случае отсутствия у работодателя соответствующе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5&gt; Увольнение по указанному основанию производится, если невозможно перевести работника на другую имеющуюся у работодателя работу, соответствующую фактическому уровню квалификации работника и состоянию его здоровья. То же - в отношении оснований увольнения, предусмотренных п. п. 8 - 10 этой стать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6&gt; В соответствии с приговором суда, вступившим в законн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7&gt; Либо работодателя - физического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8&gt; Увольнение по указанному основанию производится, если невозможно перевести работника на другую имеющуюся у работодателя работу, соответствующую фактическому уровню квалификации работника и состоянию его здоровь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9&gt; Иным административным наказа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0&gt; Если выполняемая работником работа требует такого допус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1&gt; Данное основание для увольнения предусмотрено только в отношении работников из числа иностранных граждан (лиц без граждан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2&gt; Установленной Прави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3&gt; Увольнение по указанному основанию производится, если невозможно перевести работника на другую имеющуюся у работодателя работу, соответствующую фактическому уровню квалификации работника и состоянию его здоровья. То же - в отношении оснований увольнения, предусмотренных иными пунктами этой стать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4&gt; Если выполнение работы требует специальных знаний в соответствии с федеральным законом (иным нормативным правовым акто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5&gt; Ином административном наказании, исключающем возможность исполнения работником обязанностей по трудово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87</Words>
  <Characters>15293</Characters>
  <CharactersWithSpaces>130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3:00Z</dcterms:created>
  <dc:creator>Васильев М.В.</dc:creator>
  <dc:description/>
  <dc:language>en-US</dc:language>
  <cp:lastModifiedBy/>
  <dcterms:modified xsi:type="dcterms:W3CDTF">2011-10-30T20:53:00Z</dcterms:modified>
  <cp:revision>2</cp:revision>
  <dc:subject>Разное</dc:subject>
  <dc:title>Примеры формулировок записей об увольнении в трудовой книжк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