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стандартов по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иблиотечному и издательскому де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7.32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1, принятого Межгосударственным сове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андартизации, метрологии и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токол N 27 от 22 июня 2005 года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Ы ОФОРМЛЕНИЯ ТИТУЛЬНЫХ ЛИС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1. Титульный лист отчета о НИ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о общего и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ФИМСКИЙ ГОСУДАРСТВЕННЫЙ АВИ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ХНИЧЕСКИЙ УНИВЕРСИТ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К 378.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госрегистрации 019700067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. N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ректор универс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научн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 Н.С.Жер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НАУЧНО-ИССЛЕДОВАТЕЛЬСК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циально-экономические проблемы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енных специалистов в гражданских вузах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МИНИЗАЦИЯ АРМИИ КАК СОЦИАЛЬНЫЙ ПРОЦЕ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омежуточ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. проректора                      _______________ Р.А.Бадам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учной работе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мы                     ______________ Г.А.Кабак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фа 19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2. Титульный лист книги приложений отчета о НИ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ый Ордена Трудового Красного Зна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учно-исследовательский энергетический инстит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м. Г.П. Кржижановского (ЭН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К 662.612.3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Г ОКП                                Заместитель директора Э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госрегистрации 01890083597           д-р техн. на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. N                                 _______________ Е.И.Корол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НАУЧНО-ИССЛЕДОВАТЕЛЬСК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СЛЕДОВАНИЯ КИНЕТИКИ ПРЕ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КИСЛОВ АЗОТА И СЕРЫ ПРИ СЖИГАНИИ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аключит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Часть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.Д. N 127/8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отделением          _________________           С.С.Филим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лабораторией        _________________           Е.В.Самуи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НИР         _________________           Г.Я.Гераси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оконтролер           _________________           В.П.Кошка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осква 198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3. Титульный лист отчета о НИР, выполненного одним исполнител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 общего и профессионального образования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РКУТСКАЯ ГОСУДАРСТВЕННАЯ ЭКОНОМИЧЕСКАЯ АКАДЕМ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ГЭ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К 338.24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госрегистрации 019800023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ректор по научн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-р эконом. наук, академик МАН ВШ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 В.И.Самару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НАУЧНО-ИССЛЕДОВАТЕЛЬСК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иагностика риска банкротства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ОРЕТИЧЕСКИЕ ОСНОВЫ РИСКА БАНКРОТСТВА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аключит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-5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й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-р эконом. наук, про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адемик МАН ВШ              ________________         Г.В.Давыд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оконтролер               ________________         К.П.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ркутск 19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5</Characters>
  <CharactersWithSpaces>3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2:51:00Z</dcterms:modified>
  <cp:revision>2</cp:revision>
  <dc:subject>Разное</dc:subject>
  <dc:title>Примеры оформления титульных листов отчетов о научно-исследовательск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