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фина РФ от 18.09.2006 N 116н, введены в действие, начиная с годовой бухгалтерской отчетности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бухгалтер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"Информация по прекращ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" ПБУ 16/0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02 г. N 66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9.2006 N 116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КРЫТИЯ ИНФОРМАЦИИ ПО ПРЕКРАЩА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В БУХГАЛТЕРСКОЙ ОТЧЕТНОСТИ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тчет о прибылях и убытках за 2002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формы N 2   "Отчет│Продолжающа-│Прекращаемая│Организа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 прибылях и убытках"     │яся деятель-│деятельность│ция в цел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ность       │(сегмент С)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┬──────┼─────┬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2002 │ 2001 │2002 │ 2001 │2002 │ 2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и расходы  по  обычным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ам            деятельности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(нетто)  от   продажи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   продукции, работ,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(за минусом  налога  на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авленную        стоимость,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зов     и     аналогичных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х платежей)       │ 380 │  220 │  50 │    80│ 430 │   3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      проданных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 продукции,   работ,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                       │ 210 │  140 │  45 │    70│ 255 │   2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овая прибыль              │ 170 │   80 │    5│    10│ 175 │    9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е расходы         │  40 │   20 │    1│     7│  41 │    2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ческие расходы       │  -  │   -  │  -  │   -  │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от продаж   │ 130 │   60 │    4│     3│ 134 │    6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ходы и расходы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ы к получению   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ы к уплате            │  30 │   20 │  -  │   -  │  30 │    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 участия  в  других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           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ижение стоимости    активов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аемой деятельности    │     │      │  20 │      │  20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ходы          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          до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обложения              │ 100 │   40 │(16) │     3│  84 │    4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  прибыль   и   иные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е      обязательные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и                      │  35 │   14 │    1│     1│  36 │   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 от  обычной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│  65 │   26 │(17) │     2│  48 │   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               прибыль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ераспределенная     прибыль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быток) отчетного периода)  │  65 │   26 │(17) │     2│  48 │   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┴──────┴─────┴──────┴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альтернативного варианта организация может раскрывать вышеприведенную информацию о доходах, расходах, суммах прибыли (убытка), а также налога на прибыль, относящихся к прекращаемой деятельности (сегмента С), в пояснительной записке к бухгалтерской отчет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тчет о движении денежных средств за 2002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чете о движении денежных средств аналогичным образом отдельно по каждому показателю отражаются данные по продолжающейся и прекращаемой деятельности, а также в целом по организации, за ряд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альтернативного варианта такая информация может раскрываться в пояснительной записке к бухгалтерской отчет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бухгалтерской отчетности за 2002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шению Совета директоров 15 сентября 2002 года организация прекращает деятельность сегмента С, включающего в себя торгов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твержденной программой планируется осуществить прекращение деятельности путем продажи отдельных активов и погашения обязательств. По состоянию на 31.12.2002 отражаемая в бухгалтерском балансе стоимость активов сегмента С, намеченных к продаже, составляет 100 тыс. руб. и обязательств к погашению - 35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иректоров в общеустановленном порядке было доведено до сведения юридических и физических лиц, чьи интересы непосредственно будут затронуты: работников организации, подлежащих увольнению в связи с прекращением деятельности, поставщиков и покупателей, договорные отношения с которыми будут прекращены или изменены, и иных заинтересованных лиц. В связи с сокращением штата из торговой сети предстоит уволить 30 работников, их выходное пособие составляет 9 тыс. руб. Кроме того, в связи с расторжением договоров, вызванным прекращением деятельности, организация планирует выплатить поставщикам - 6 тыс. руб. В связи с этим организация признает резерв под выплаты выходного пособия работникам организации в сумме 9 тыс. руб., который подлежит погашению до конца августа 2003 г., а также резерв под погашение обязательств, вызванных расторжением договоров, в сумме 6 тыс. руб., планируемый срок погашения - май 2003 г. Общая сумма резерва - 15 тыс. руб. отражена в бухгалтерском балансе по состоянию на 31 декабря 200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знании деятельности прекращаемой выявлено превышение отражаемой в бухгалтерском балансе стоимости торгового оборудования над его рыночной стоимостью, в связи с чем признается убыток от снижения стоимости торгового оборудования в сумме 20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жидаемый срок завершения прекращения деятельности - III квартал 2003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4</Words>
  <Characters>7186</Characters>
  <CharactersWithSpaces>6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финансов Российской Федерации</dc:creator>
  <dc:description/>
  <dc:language>en-US</dc:language>
  <cp:lastModifiedBy/>
  <dcterms:modified xsi:type="dcterms:W3CDTF">2011-10-30T12:51:00Z</dcterms:modified>
  <cp:revision>2</cp:revision>
  <dc:subject>Разное</dc:subject>
  <dc:title>Примеры раскрытия информации по прекращаемой деятельности в бухгалтерской отчетности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