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5.2006 N ШТ-6-09/509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в форме вы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в результате реорганизации в форме выделения создается одно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Лютик" (ОГРН xxxxxxxxxxxxx, ИНН xxxxxxxxxx, КПП xxxxxxxxx, место нахождения: 100000, Москва, Кавашевская набережная, д. 92, к. 1) уведомляет о том, что 30 марта 2006 года общим собранием участников ООО "Лютик" (протокол N 2/14 от 6 апреля 2006 года) принято решение о реорганизации в форме выделения и о создании путем реорганизации общества с ограниченной ответственностью "Ромашка", место нахождения: 100000, Москва, улица Кошевская, д. 17, к. 3. Требования кредиторов общества могут быть заявлены в течение 30 дней с момента опубликования настоящего сообщения по адресу: 100000, Москва, Кавашевская набережная, д. 92, к. 1, тел. 322-73-29, e-mail: ljutik@mail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в результате реорганизации в форме выделения создается два юридических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Лютик" (ОГРН xxxxxxxxxxxxx, ИНН xxxxxxxxxx, КПП xxxxxxxxx, место нахождения: 100000, Москва, Кавашевская набережная, д. 92, к. 1) уведомляет о том, что 30 марта 2006 года общим собранием участников ООО "Лютик" (протокол N 2/14 от 6 апреля 2006 года) принято решение о реорганизации в форме выделения и о создании путем реорганизации общества с ограниченной ответственностью "Ромашка", место нахождения: 100000, Москва, улица Кошевская, д. 17, к. 3 и общества с ограниченной ответственностью "Лилия", место нахождения: 200000, Санкт-Петербург, ул. Дружбы народов, д. 18. Требования кредиторов общества могут быть заявлены в течение 30 дней с момента опубликования настоящего сообщения по адресу: 100000, Москва, Кавашевская набережная, д. 92, к. 1, тел. 322-73-29, e-mail: ljutik@mail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3</Characters>
  <CharactersWithSpaces>1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Федеральная налоговая служба</dc:creator>
  <dc:description/>
  <dc:language>en-US</dc:language>
  <cp:lastModifiedBy/>
  <dcterms:modified xsi:type="dcterms:W3CDTF">2011-10-30T12:51:00Z</dcterms:modified>
  <cp:revision>2</cp:revision>
  <dc:subject>Разное</dc:subject>
  <dc:title>Примеры текстов публикации сообщений о принятом решении о реорганизации юридического лица в журнале «Вестник государственной регистрации» (реорганизация в форме выде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