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6 N ШТ-6-09/509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в форме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в форме присоединения двух юридических лиц - ООО "Лютик" и ООО "Ромашка" - к другому юридическому лицу - ООО "Лилия" - в журнале "Вестник государственной регистрации" должны быть опубликованы сообщения от каждого из присоединяющихся и прекращающих деятельность юридических лиц - ООО "Ромашка" и ООО "Лютик", а также от юридического лица, к которому осуществляется присоединение - ООО "Лилия" - следующе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общение о принятом решении о реорганизации ООО "Лют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Лютик" (ОГРН xxxxxxxxxxxxx, ИНН xxxxxxxxxx, КПП xxxxxxxxx, место нахождения: 100000, Москва, Кавашевская набережная, д. 92, к. 1) уведомляет о том, что 30 марта 2006 года общим собранием участников ООО "Лютик" (протокол N 2/14 от 6 апреля 2006 года) принято решение о реорганизации в форме присоединения совместно с Обществом с ограниченной ответственностью "Ромашка" (ОГРН xxxxxxxxxxxxx, ИНН xxxxxxxxxx, КПП xxxxxxxxx, место нахождения: 100000, Москва, улица Кошевская, д. 17, к. 3) к Обществу с ограниченной ответственностью "Лилия" (ОГРН xxxxxxxxxxxxx, ИНН xxxxxxxxxx, КПП xxxxxxxxx, место нахождения: 200000, Санкт-Петербург, ул. Дружбы народов, д. 18). Требования кредиторов общества могут быть заявлены в течение 30 дней с момента опубликования настоящего сообщения по адресу: 100000, Москва, Кавашевская набережная, д. 92, к. 1, тел. 322-73-29, e-mail: liutik@mail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общение о принятом решении о реорганизации ООО "Ромаш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Ромашка" (ОГРН xxxxxxxxxxxxx, ИНН xxxxxxxxxx, КПП xxxxxxxxx, место нахождения: 100000, Москва, улица Кошевская, д. 17, к. 3) уведомляет о том, что 30 марта 2006 года общим собранием участников ООО "Ромашка" (протокол N 17 от 6 апреля 2006 года) принято решение о реорганизации в форме присоединения совместно с Обществом с ограниченной ответственностью "Лютик" (ОГРН xxxxxxxxxxxxx, ИНН xxxxxxxxxx, КПП xxxxxxxxx, место нахождения: 100000, Москва, Кавашевская набережная, д. 92, к. 1) к Обществу с ограниченной ответственностью "Лилия" (ОГРН xxxxxxxxxxxxx, ИНН xxxxxxxxxx, КПП xxxxxxxxx, место нахождения: 200000, Санкт-Петербург, ул. Дружбы народов, д. 18). Требования кредиторов общества могут быть заявлены в течение 30 дней с момента опубликования настоящего сообщения по адресу: 100000, Москва, улица Кошевская, д. 17, к. 3, тел. 925-05-7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бщение о принятом решении о реорганизации ООО "Лил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Лилия" (ОГРН xxxxxxxxxxxxx, ИНН xxxxxxxxxx, КПП xxxxxxxxx, место нахождения: 200000, Санкт-Петербург, ул. Дружбы народов, д. 18) уведомляет о том, что 30 марта 2006 года общим собранием участников ООО "Лилия" (протокол N 19 от 6 апреля 2006 года) принято решение о реорганизации в форме присоединения, в соответствии с которым к ООО "Лилия" переходят все права и обязанности Общества с ограниченной ответственностью "Ромашка" (ОГРН xxxxxxxxxxxxx, ИНН xxxxxxxxxx, КПП xxxxxxxxx, место нахождения: 100000, Москва, улица Кошевская, д. 17, к. 3) и Общества с ограниченной ответственностью "Лютик" (ОГРН xxxxxxxxxxxxx, ИНН xxxxxxxxxx, КПП xxxxxxxxx, место нахождения: 100000, Москва, Кавашевская набережная, д. 92, к. 1). Требования кредиторов общества могут быть заявлены в течение 30 дней с момента опубликования настоящего сообщения по адресу: 200000, Санкт-Петербург, ул. Дружбы народов, д. 18, тел. 128-46-94, e-mail: ooo_liliya@mail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9</Characters>
  <CharactersWithSpaces>2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Федеральная налоговая служба</dc:creator>
  <dc:description/>
  <dc:language>en-US</dc:language>
  <cp:lastModifiedBy/>
  <dcterms:modified xsi:type="dcterms:W3CDTF">2011-10-30T12:51:00Z</dcterms:modified>
  <cp:revision>2</cp:revision>
  <dc:subject>Разное</dc:subject>
  <dc:title>Примеры текстов публикации сообщений о принятом решении о реорганизации юридического лица в журнале «Вестник государственной регистрации» (реорганизация в форме присоеди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