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составлен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очнении и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исков избирателей на выбор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утато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умы Федера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ят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зыва и на выборах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ОЛНЕНИЯ ВКЛАДНОГО ЛИСТА СПИСКА ИЗБИРАТЕЛ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ЫЙ УЧАСТОК N __________                    СТРАНИЦА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              КНИГА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убъект Российской Федерации, об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асть адреса места жительств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2159"/>
        <w:gridCol w:w="1621"/>
        <w:gridCol w:w="2835"/>
        <w:gridCol w:w="2699"/>
        <w:gridCol w:w="1891"/>
        <w:gridCol w:w="2698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РОЖДЕНИЯ (В</w:t>
              <w:br/>
              <w:t>ВОЗРАСТЕ 18 ЛЕТ</w:t>
              <w:br/>
              <w:t>- ДОПОЛНИТЕЛЬНО</w:t>
              <w:br/>
              <w:t xml:space="preserve">ДЕНЬ И МЕСЯЦ  </w:t>
              <w:br/>
              <w:t xml:space="preserve">РОЖДЕНИЯ)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ЖИТЕЛЬСТВА </w:t>
              <w:br/>
              <w:t xml:space="preserve">&lt;*&gt;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НОМЕР    </w:t>
              <w:br/>
              <w:t xml:space="preserve">(НОМЕР) ПАСПОРТА  </w:t>
              <w:br/>
              <w:t xml:space="preserve">ИЛИ ДОКУМЕНТА,   </w:t>
              <w:br/>
              <w:t xml:space="preserve">ЗАМЕНЯЮЩЕГО ПАСПОРТ </w:t>
              <w:br/>
              <w:t xml:space="preserve">ГРАЖДАНИНА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ИЗБИРАТЕЛЯ </w:t>
              <w:br/>
              <w:t xml:space="preserve">ЗА ПОЛУЧЕННЫЙ   </w:t>
              <w:br/>
              <w:t xml:space="preserve">ИЗБИРАТЕЛЬНЫЙ   </w:t>
              <w:br/>
              <w:t xml:space="preserve">БЮЛЛЕТЕНЬ НА    </w:t>
              <w:br/>
              <w:t xml:space="preserve">ВЫБОРАХ ДЕПУТАТОВ </w:t>
              <w:br/>
              <w:t xml:space="preserve">ГОСУДАРСТВЕННОЙ  </w:t>
              <w:br/>
              <w:t xml:space="preserve">ДУМЫ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ЧЛЕНА</w:t>
              <w:br/>
              <w:t>ИЗБИРАТЕЛЬНОЙ</w:t>
              <w:br/>
              <w:t xml:space="preserve">КОМИССИИ,  </w:t>
              <w:br/>
              <w:t xml:space="preserve">ВЫДАВШЕГО  </w:t>
              <w:br/>
              <w:t>ИЗБИРАТЕЛЬНЫЙ</w:t>
              <w:br/>
              <w:t xml:space="preserve">БЮЛЛЕТЕНЬ  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ОТМЕТКИ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рождения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жительства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номер    </w:t>
              <w:br/>
              <w:t xml:space="preserve">(номер) паспорта   </w:t>
              <w:br/>
              <w:t xml:space="preserve">или документа,   </w:t>
              <w:br/>
              <w:t xml:space="preserve">заменяющего паспорт </w:t>
              <w:br/>
              <w:t xml:space="preserve">гражданина (далее - </w:t>
              <w:br/>
              <w:t xml:space="preserve">документ)      </w:t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открепительное      </w:t>
              <w:br/>
              <w:t xml:space="preserve">удостоверение N ___ в ТИК, дата </w:t>
              <w:br/>
              <w:t xml:space="preserve">выдачи              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несения   </w:t>
              <w:br/>
              <w:t xml:space="preserve">записи, фамилия и </w:t>
              <w:br/>
              <w:t xml:space="preserve">инициалы, подпись </w:t>
              <w:br/>
              <w:t xml:space="preserve">председателя,   </w:t>
              <w:br/>
              <w:t xml:space="preserve">зам. председателя, </w:t>
              <w:br/>
              <w:t xml:space="preserve">секретаря УИК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рождения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жительства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номер    </w:t>
              <w:br/>
              <w:t xml:space="preserve">(номер) документа  </w:t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открепительное      </w:t>
              <w:br/>
              <w:t xml:space="preserve">удостоверение N ___ в УИК, дата </w:t>
              <w:br/>
              <w:t xml:space="preserve">выдачи, фамилия и инициалы,   </w:t>
              <w:br/>
              <w:t xml:space="preserve">подпись члена УИК        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избирателя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рождения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жительства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лючен из списка в связи со  </w:t>
              <w:br/>
              <w:t xml:space="preserve">смертью             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несения   </w:t>
              <w:br/>
              <w:t xml:space="preserve">записи, фамилия и </w:t>
              <w:br/>
              <w:t>инициалы члена УИК,</w:t>
              <w:br/>
              <w:t xml:space="preserve">подпись      </w:t>
              <w:br/>
              <w:t xml:space="preserve">председателя УИК, </w:t>
              <w:br/>
              <w:t xml:space="preserve">дата заверения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рождения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жительства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ключен из списка в связи со  </w:t>
              <w:br/>
              <w:t xml:space="preserve">снятием с регистрации по месту  </w:t>
              <w:br/>
              <w:t xml:space="preserve">жительства            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внесения   </w:t>
              <w:br/>
              <w:t xml:space="preserve">записи, фамилия и </w:t>
              <w:br/>
              <w:t>инициалы члена УИК,</w:t>
              <w:br/>
              <w:t xml:space="preserve">подпись      </w:t>
              <w:br/>
              <w:t xml:space="preserve">председателя УИК, </w:t>
              <w:br/>
              <w:t xml:space="preserve">дата заверения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рождения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жительства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ключен из списка в связи с   </w:t>
              <w:br/>
              <w:t xml:space="preserve">призывом на военную службу    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внесения   </w:t>
              <w:br/>
              <w:t xml:space="preserve">записи, фамилия и </w:t>
              <w:br/>
              <w:t>инициалы члена УИК,</w:t>
              <w:br/>
              <w:t xml:space="preserve">подпись      </w:t>
              <w:br/>
              <w:t xml:space="preserve">председателя УИК, </w:t>
              <w:br/>
              <w:t xml:space="preserve">дата заверения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рождения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жительства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ключен из списка в связи с   </w:t>
              <w:br/>
              <w:t xml:space="preserve">признанием судом недееспособным 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внесения   </w:t>
              <w:br/>
              <w:t xml:space="preserve">записи, фамилия и </w:t>
              <w:br/>
              <w:t>инициалы члена УИК,</w:t>
              <w:br/>
              <w:t xml:space="preserve">подпись      </w:t>
              <w:br/>
              <w:t xml:space="preserve">председателя УИК, </w:t>
              <w:br/>
              <w:t xml:space="preserve">дата заверения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рождения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жительства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ключен из списка в связи с   </w:t>
              <w:br/>
              <w:t xml:space="preserve">отбыванием наказания в местах  </w:t>
              <w:br/>
              <w:t xml:space="preserve">лишения свободы         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внесения   </w:t>
              <w:br/>
              <w:t xml:space="preserve">записи, фамилия и </w:t>
              <w:br/>
              <w:t>инициалы члена УИК,</w:t>
              <w:br/>
              <w:t xml:space="preserve">подпись      </w:t>
              <w:br/>
              <w:t xml:space="preserve">председателя УИК, </w:t>
              <w:br/>
              <w:t xml:space="preserve">дата заверения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Для вынужденных переселенцев - место пребы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ЫЙ УЧАСТОК N __________                    СТРАНИЦА N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              КНИГА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убъект Российской Федерации, об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асть адреса места жительств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2159"/>
        <w:gridCol w:w="1621"/>
        <w:gridCol w:w="2835"/>
        <w:gridCol w:w="2699"/>
        <w:gridCol w:w="1891"/>
        <w:gridCol w:w="2698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РОЖДЕНИЯ (В</w:t>
              <w:br/>
              <w:t>ВОЗРАСТЕ 18 ЛЕТ</w:t>
              <w:br/>
              <w:t>- ДОПОЛНИТЕЛЬНО</w:t>
              <w:br/>
              <w:t xml:space="preserve">ДЕНЬ И МЕСЯЦ  </w:t>
              <w:br/>
              <w:t xml:space="preserve">РОЖДЕНИЯ)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ЖИТЕЛЬСТВА </w:t>
              <w:br/>
              <w:t xml:space="preserve">&lt;*&gt;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НОМЕР    </w:t>
              <w:br/>
              <w:t xml:space="preserve">(НОМЕР) ПАСПОРТА  </w:t>
              <w:br/>
              <w:t xml:space="preserve">ИЛИ ДОКУМЕНТА,   </w:t>
              <w:br/>
              <w:t xml:space="preserve">ЗАМЕНЯЮЩЕГО ПАСПОРТ </w:t>
              <w:br/>
              <w:t xml:space="preserve">ГРАЖДАНИНА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ИЗБИРАТЕЛЯ </w:t>
              <w:br/>
              <w:t xml:space="preserve">ЗА ПОЛУЧЕННЫЙ   </w:t>
              <w:br/>
              <w:t xml:space="preserve">ИЗБИРАТЕЛЬНЫЙ   </w:t>
              <w:br/>
              <w:t xml:space="preserve">БЮЛЛЕТЕНЬ НА    </w:t>
              <w:br/>
              <w:t xml:space="preserve">ВЫБОРАХ ДЕПУТАТОВ </w:t>
              <w:br/>
              <w:t xml:space="preserve">ГОСУДАРСТВЕННОЙ  </w:t>
              <w:br/>
              <w:t xml:space="preserve">ДУМЫ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ЧЛЕНА</w:t>
              <w:br/>
              <w:t>ИЗБИРАТЕЛЬНОЙ</w:t>
              <w:br/>
              <w:t xml:space="preserve">КОМИССИИ,  </w:t>
              <w:br/>
              <w:t xml:space="preserve">ВЫДАВШЕГО  </w:t>
              <w:br/>
              <w:t>ИЗБИРАТЕЛЬНЫЙ</w:t>
              <w:br/>
              <w:t xml:space="preserve">БЮЛЛЕТЕНЬ  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ОТМЕТКИ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рождения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>жительст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лючен из списка в связи с   </w:t>
              <w:br/>
              <w:t xml:space="preserve">включением в список повторно под </w:t>
              <w:br/>
              <w:t xml:space="preserve">N ________            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несения   </w:t>
              <w:br/>
              <w:t xml:space="preserve">записи, фамилия и </w:t>
              <w:br/>
              <w:t>инициалы члена УИК,</w:t>
              <w:br/>
              <w:t xml:space="preserve">подпись      </w:t>
              <w:br/>
              <w:t xml:space="preserve">председателя УИК, </w:t>
              <w:br/>
              <w:t xml:space="preserve">дата заверения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рождения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дрес места</w:t>
              <w:br/>
              <w:t>жительст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ключен из списка в связи с   </w:t>
              <w:br/>
              <w:t xml:space="preserve">включением в список избирателей </w:t>
              <w:br/>
              <w:t>по месту временного пребывания на</w:t>
              <w:br/>
              <w:t xml:space="preserve">избирательном участке N _____,  </w:t>
              <w:br/>
              <w:t xml:space="preserve">наименование субъекта Российской </w:t>
              <w:br/>
              <w:t xml:space="preserve">Федерации            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внесения   </w:t>
              <w:br/>
              <w:t xml:space="preserve">записи, фамилия и </w:t>
              <w:br/>
              <w:t>инициалы члена УИК,</w:t>
              <w:br/>
              <w:t xml:space="preserve">подпись      </w:t>
              <w:br/>
              <w:t xml:space="preserve">председателя УИК, </w:t>
              <w:br/>
              <w:t xml:space="preserve">дата заверения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рождения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дрес места</w:t>
              <w:br/>
              <w:t>жительст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менились данные избирателя.  </w:t>
              <w:br/>
              <w:t xml:space="preserve">Избиратель включен в список   </w:t>
              <w:br/>
              <w:t xml:space="preserve">избирателей дополнительно под N </w:t>
              <w:br/>
              <w:t xml:space="preserve">__________            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внесения   </w:t>
              <w:br/>
              <w:t xml:space="preserve">записи, фамилия и </w:t>
              <w:br/>
              <w:t>инициалы члена УИК,</w:t>
              <w:br/>
              <w:t xml:space="preserve">подпись      </w:t>
              <w:br/>
              <w:t xml:space="preserve">председателя УИК, </w:t>
              <w:br/>
              <w:t xml:space="preserve">дата заверения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рождения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>жительст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номер    </w:t>
              <w:br/>
              <w:t xml:space="preserve">(номер) документа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избирателя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члена</w:t>
              <w:br/>
              <w:t xml:space="preserve">УИК     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 бюллетень  </w:t>
              <w:br/>
              <w:t xml:space="preserve">взамен       </w:t>
              <w:br/>
              <w:t xml:space="preserve">испорченного,   </w:t>
              <w:br/>
              <w:t xml:space="preserve">подпись члена УИК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рождения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>жительст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номер    </w:t>
              <w:br/>
              <w:t xml:space="preserve">(номер) документа  </w:t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лосовал вне помещения для   </w:t>
              <w:br/>
              <w:t xml:space="preserve">голосования           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члена УИК, </w:t>
              <w:br/>
              <w:t xml:space="preserve">подпись члена УИК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рождения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>жительст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номер    </w:t>
              <w:br/>
              <w:t xml:space="preserve">(номер) документа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избирателя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члена</w:t>
              <w:br/>
              <w:t xml:space="preserve">УИК     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лосовал по    </w:t>
              <w:br/>
              <w:t xml:space="preserve">открепительному  </w:t>
              <w:br/>
              <w:t xml:space="preserve">удостоверению N  </w:t>
              <w:br/>
              <w:t>____, подпись члена</w:t>
              <w:br/>
              <w:t xml:space="preserve">УИК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рождения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>жительст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номер    </w:t>
              <w:br/>
              <w:t xml:space="preserve">(номер) документа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лица,   </w:t>
              <w:br/>
              <w:t xml:space="preserve">помогавшего    </w:t>
              <w:br/>
              <w:t xml:space="preserve">избирателю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члена</w:t>
              <w:br/>
              <w:t xml:space="preserve">УИК     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О, документ лица,</w:t>
              <w:br/>
              <w:t>оказывавшего помощь</w:t>
              <w:br/>
              <w:t xml:space="preserve">избирателю в    </w:t>
              <w:br/>
              <w:t xml:space="preserve">получении     </w:t>
              <w:br/>
              <w:t xml:space="preserve">бюллетеня, подпись </w:t>
              <w:br/>
              <w:t xml:space="preserve">члена УИК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рождения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дрес места</w:t>
              <w:br/>
              <w:t>жительст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рия и номер    </w:t>
              <w:br/>
              <w:t xml:space="preserve">(номер) документа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ись избирателя </w:t>
              <w:br/>
              <w:t xml:space="preserve">или лица,     </w:t>
              <w:br/>
              <w:t xml:space="preserve">помогавшего    </w:t>
              <w:br/>
              <w:t xml:space="preserve">избирателю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дпись члена</w:t>
              <w:br/>
              <w:t xml:space="preserve">УИК     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ИО, документ лица,</w:t>
              <w:br/>
              <w:t>оказывавшего помощь</w:t>
              <w:br/>
              <w:t xml:space="preserve">избирателю     </w:t>
              <w:br/>
              <w:t>выполнить отметку в</w:t>
              <w:br/>
              <w:t xml:space="preserve">бюллетене, подпись </w:t>
              <w:br/>
              <w:t xml:space="preserve">члена УИК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рождения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>жительст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номер    </w:t>
              <w:br/>
              <w:t xml:space="preserve">(номер) документа  </w:t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лосовал вне помещения для   </w:t>
              <w:br/>
              <w:t xml:space="preserve">голосования по открепительному  </w:t>
              <w:br/>
              <w:t xml:space="preserve">удостоверению N         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члена УИК, </w:t>
              <w:br/>
              <w:t xml:space="preserve">подпись члена УИК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Для вынужденных переселенцев - место пребы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9</Words>
  <Characters>6083</Characters>
  <CharactersWithSpaces>51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1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2:51:00Z</dcterms:modified>
  <cp:revision>2</cp:revision>
  <dc:subject>Разное</dc:subject>
  <dc:title>Примеры заполнения вкладного листа списка избирателей на выборах депутатов Государственной Думы Федерального Собрания Российской Федерации пятого созыва и на выборах Президен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