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4</w:t>
      </w:r>
    </w:p>
    <w:p>
      <w:pPr>
        <w:pStyle w:val="NoNumberNormal"/>
        <w:widowControl/>
        <w:bidi w:val="0"/>
        <w:ind w:left="0" w:right="0" w:hanging="0"/>
        <w:jc w:val="right"/>
        <w:rPr/>
      </w:pPr>
      <w:r>
        <w:rPr/>
        <w:t>к Методическим рекомендациям Госстроя РФ</w:t>
      </w:r>
    </w:p>
    <w:p>
      <w:pPr>
        <w:pStyle w:val="NoNumberNormal"/>
        <w:widowControl/>
        <w:bidi w:val="0"/>
        <w:ind w:left="0" w:right="0" w:hanging="0"/>
        <w:jc w:val="right"/>
        <w:rPr/>
      </w:pPr>
      <w:r>
        <w:rPr/>
        <w:t>от 01.01.2002 N МДС 11-11.2000</w:t>
      </w:r>
    </w:p>
    <w:p>
      <w:pPr>
        <w:pStyle w:val="NoNumberNormal"/>
        <w:widowControl/>
        <w:bidi w:val="0"/>
        <w:ind w:left="0" w:right="0" w:firstLine="540"/>
        <w:jc w:val="both"/>
        <w:rPr/>
      </w:pPr>
      <w:r>
        <w:rPr/>
      </w:r>
    </w:p>
    <w:p>
      <w:pPr>
        <w:pStyle w:val="NoNumberNormal"/>
        <w:widowControl/>
        <w:bidi w:val="0"/>
        <w:ind w:left="0" w:right="0" w:hanging="0"/>
        <w:jc w:val="center"/>
        <w:rPr/>
      </w:pPr>
      <w:r>
        <w:rPr/>
        <w:t>ПРИНЦИПЫ И МЕТОДЫ</w:t>
      </w:r>
    </w:p>
    <w:p>
      <w:pPr>
        <w:pStyle w:val="NoNumberNormal"/>
        <w:widowControl/>
        <w:bidi w:val="0"/>
        <w:ind w:left="0" w:right="0" w:hanging="0"/>
        <w:jc w:val="center"/>
        <w:rPr/>
      </w:pPr>
      <w:r>
        <w:rPr/>
        <w:t>МАРКЕТИНГА ДЛЯ УПРАВЛЯЮЩЕГО ПРОЕКТОМ</w:t>
      </w:r>
    </w:p>
    <w:p>
      <w:pPr>
        <w:pStyle w:val="NoNumberNormal"/>
        <w:widowControl/>
        <w:bidi w:val="0"/>
        <w:ind w:left="0" w:right="0" w:firstLine="540"/>
        <w:jc w:val="both"/>
        <w:rPr/>
      </w:pPr>
      <w:r>
        <w:rPr/>
      </w:r>
    </w:p>
    <w:p>
      <w:pPr>
        <w:pStyle w:val="NoNumberNormal"/>
        <w:widowControl/>
        <w:bidi w:val="0"/>
        <w:ind w:left="0" w:right="0" w:firstLine="540"/>
        <w:jc w:val="both"/>
        <w:rPr/>
      </w:pPr>
      <w:r>
        <w:rPr/>
        <w:t>Проектный институт может успешно осуществлять свою деятельность на рынке, если умеет привлекать и сохранять заказчиков продукции и услуг. Умение привлечь и создать условия для долговременного сотрудничества с заказчиками лежит в основе маркетинга: определить продукт и рынок, найти заказчиков, выяснить, а зачастую и сформировать их потребности, заключить соглашение на разработку проектной продукции и оказание инженерно-консультационных услуг, обеспечить качественное и своевременное выполнение соглашения и постараться не терять связи с выгодными заказчиками.</w:t>
      </w:r>
    </w:p>
    <w:p>
      <w:pPr>
        <w:pStyle w:val="NoNumberNormal"/>
        <w:widowControl/>
        <w:bidi w:val="0"/>
        <w:ind w:left="0" w:right="0" w:firstLine="540"/>
        <w:jc w:val="both"/>
        <w:rPr/>
      </w:pPr>
      <w:r>
        <w:rPr/>
        <w:t>Участвуя в формировании портфеля заказов, управляющий проектом должен заниматься маркетингом своих услуг по трем основным причинам:</w:t>
      </w:r>
    </w:p>
    <w:p>
      <w:pPr>
        <w:pStyle w:val="NoNumberNormal"/>
        <w:widowControl/>
        <w:bidi w:val="0"/>
        <w:ind w:left="0" w:right="0" w:firstLine="540"/>
        <w:jc w:val="both"/>
        <w:rPr/>
      </w:pPr>
      <w:r>
        <w:rPr/>
        <w:t>если не заниматься маркетингом в условиях конкуренции, вряд ли удастся получить стоящую работу, а можно только отказаться от нее в пользу конкурентов;</w:t>
      </w:r>
    </w:p>
    <w:p>
      <w:pPr>
        <w:pStyle w:val="NoNumberNormal"/>
        <w:widowControl/>
        <w:bidi w:val="0"/>
        <w:ind w:left="0" w:right="0" w:firstLine="540"/>
        <w:jc w:val="both"/>
        <w:rPr/>
      </w:pPr>
      <w:r>
        <w:rPr/>
        <w:t>на рынке, независимо от конкуренции, маркетинг нужен для того, чтобы свести управляющего проектом с заказчиком, который нуждается именно в его услугах;</w:t>
      </w:r>
    </w:p>
    <w:p>
      <w:pPr>
        <w:pStyle w:val="NoNumberNormal"/>
        <w:widowControl/>
        <w:bidi w:val="0"/>
        <w:ind w:left="0" w:right="0" w:firstLine="540"/>
        <w:jc w:val="both"/>
        <w:rPr/>
      </w:pPr>
      <w:r>
        <w:rPr/>
        <w:t>заказчик может не подозревать о тех преимуществах, которые он получит, поэтому профессиональный подход к маркетингу со стороны управляющего проектом позволяет преодолеть эти препятствия и установить требуемые отношения сотрудничества.</w:t>
      </w:r>
    </w:p>
    <w:p>
      <w:pPr>
        <w:pStyle w:val="NoNumberNormal"/>
        <w:widowControl/>
        <w:bidi w:val="0"/>
        <w:ind w:left="0" w:right="0" w:firstLine="540"/>
        <w:jc w:val="both"/>
        <w:rPr/>
      </w:pPr>
      <w:r>
        <w:rPr/>
        <w:t>Усилия управляющего проектом, затрачиваемые на маркетинг, могут быть направлены на то, чтобы предлагаемая продукция и услуги стали известны потенциальным заказчикам, и на то, чтобы вызвать у них интерес путем разъяснения тех преимуществ, которые они могут получить от этой продукции и услуг. Однако поскольку заказчика в конечном итоге интересует не проект, а построенный объект или, точнее, реальная прибыль от его эксплуатации или реализации на инвестиционном рынке, его возможности убедиться в достоверности предложений управляющего проектом есть и будут ограниченными. Таким образом, у заказчика должна быть веская причина, чтобы воспользоваться услугами именно этого проектного института и именно этого управляющего проектом, а не других. Когда заказчик принимает решение о вложении средств в продукт, который в момент оформления заказа очень трудно, а порой и невозможно достоверно оценить или сравнить с тем, что предлагают другие желающие получить заказ на его разработку, он начинает искать основания, по которым как-то можно снизить риск неудачного решения. В таком случае управляющий проектом вынужден делать то же самое - искать нечто, что поможет убедить заказчика в том, что если он будет иметь дело с ним, то заказ попадет в надежные руки.</w:t>
      </w:r>
    </w:p>
    <w:p>
      <w:pPr>
        <w:pStyle w:val="NoNumberNormal"/>
        <w:widowControl/>
        <w:bidi w:val="0"/>
        <w:ind w:left="0" w:right="0" w:firstLine="540"/>
        <w:jc w:val="both"/>
        <w:rPr/>
      </w:pPr>
      <w:r>
        <w:rPr/>
        <w:t>Таким наиболее важным основанием является профессиональная репутация управляющего проектом и "марка фирмы", которую он представляет. Опыт показывает, что даже у самого наиопытнейшего управляющего проектом с высокой репутацией могут по самым разным причинам быть срывы. Полной гарантии не может дать никто. И все-таки вероятнее получить желаемое от проектной фирмы, имеющей хорошую репутацию, опытных специалистов, известной высоким качеством продукции и надежностью, оправданным соотношением затрат и результатов и другими положительными характеристиками. Создание профессиональной репутации - ядро маркетинга. На рынке недостаточно быть компетентным и предлагать интересную продукцию. Потенциальные заказчики должны знать об этом: управляющему проектом и проектному институту необходима репутация, соответствующая достигнутой компетентности и выпускаемой продукции, полностью отражающая то, что они могут сделать для заказчиков. Вопрос не только в том, какие научно-технические достижения определяют репутацию и могут заинтересовать потенциальных заказчиков, но и в том, какие принципы и методы будут применены управляющим проектом в осуществлении маркетинга.</w:t>
      </w:r>
    </w:p>
    <w:p>
      <w:pPr>
        <w:pStyle w:val="NoNumberNormal"/>
        <w:widowControl/>
        <w:bidi w:val="0"/>
        <w:ind w:left="0" w:right="0" w:firstLine="540"/>
        <w:jc w:val="both"/>
        <w:rPr/>
      </w:pPr>
      <w:r>
        <w:rPr/>
        <w:t>Успешному маркетингу содействует соблюдение следующих общих принципов:</w:t>
      </w:r>
    </w:p>
    <w:p>
      <w:pPr>
        <w:pStyle w:val="NoNumberNormal"/>
        <w:widowControl/>
        <w:bidi w:val="0"/>
        <w:ind w:left="0" w:right="0" w:firstLine="540"/>
        <w:jc w:val="both"/>
        <w:rPr/>
      </w:pPr>
      <w:r>
        <w:rPr/>
        <w:t>1) не обещайте больше, чем можете сделать! Маркетинг порождает ожидания и связывает обязательствами. Если здесь перестараться, можно породить ожидания, превышающие возможности. Это может привести к обратным результатам: заказчику может срочно понадобиться помощь, вы это обещали, но не можете сделать. Пострадает не только ваша репутация, но и репутация фирмы;</w:t>
      </w:r>
    </w:p>
    <w:p>
      <w:pPr>
        <w:pStyle w:val="NoNumberNormal"/>
        <w:widowControl/>
        <w:bidi w:val="0"/>
        <w:ind w:left="0" w:right="0" w:firstLine="540"/>
        <w:jc w:val="both"/>
        <w:rPr/>
      </w:pPr>
      <w:r>
        <w:rPr/>
        <w:t>2) изображайте себя в соответствии с действительностью! Искушение предложить услуги, в которых вы недостаточно компетентны, бывает очень велико. Поддавшись ему, можно поставить под угрозу интересы заказчика. Компетентность в вопросах маркетинга подразумевает также способность реалистически оценить собственную компетентность;</w:t>
      </w:r>
    </w:p>
    <w:p>
      <w:pPr>
        <w:pStyle w:val="NoNumberNormal"/>
        <w:widowControl/>
        <w:bidi w:val="0"/>
        <w:ind w:left="0" w:right="0" w:firstLine="540"/>
        <w:jc w:val="both"/>
        <w:rPr/>
      </w:pPr>
      <w:r>
        <w:rPr/>
        <w:t>3) не отзывайтесь плохо о конкурентах! Вопросы о действиях, а также о достижениях ваших конкурентов часто всплывают во время разговоров с заказчиками. У вас может быть свое мнение на этот счет. Однако считается недобросовестным приемом бросать пренебрежительные реплики и искажать действительность, чтобы повлиять на заказчика в свою пользу. Умный человек вряд ли сочтет это выражением вашего превосходства;</w:t>
      </w:r>
    </w:p>
    <w:p>
      <w:pPr>
        <w:pStyle w:val="NoNumberNormal"/>
        <w:widowControl/>
        <w:bidi w:val="0"/>
        <w:ind w:left="0" w:right="0" w:firstLine="540"/>
        <w:jc w:val="both"/>
        <w:rPr/>
      </w:pPr>
      <w:r>
        <w:rPr/>
        <w:t>4) всегда помните, что занимаетесь маркетингом собственных профессиональных услуг! Многому можно научиться из опыта маркетинга в других областях и использовать все прогрессивное. И все-таки профессиональные особенности услуг управляющего проектом, восприятия заказчиков, традиции и ценности ни в коем случае нельзя упускать из виду, принимая решение о выборе методов маркетинга;</w:t>
      </w:r>
    </w:p>
    <w:p>
      <w:pPr>
        <w:pStyle w:val="NoNumberNormal"/>
        <w:widowControl/>
        <w:bidi w:val="0"/>
        <w:ind w:left="0" w:right="0" w:firstLine="540"/>
        <w:jc w:val="both"/>
        <w:rPr/>
      </w:pPr>
      <w:r>
        <w:rPr/>
        <w:t>5) старайтесь быть одинаково эффективным в маркетинге и в работе! Полезно рассматривать маркетинг как процесс, который не заканчивается с получением заказа и подписанием контракта. Исполнение заказа - не менее важная его сторона. Безупречное выполнение взятых обязательств - лучший маркетинг для повторных обращений заказчиков и получения рекомендаций, необходимых для создания профессиональной репутации;</w:t>
      </w:r>
    </w:p>
    <w:p>
      <w:pPr>
        <w:pStyle w:val="NoNumberNormal"/>
        <w:widowControl/>
        <w:bidi w:val="0"/>
        <w:ind w:left="0" w:right="0" w:firstLine="540"/>
        <w:jc w:val="both"/>
        <w:rPr/>
      </w:pPr>
      <w:r>
        <w:rPr/>
        <w:t>6) считайте нужды и желания заказчика центральной точкой маркетинга! Не имеет смысла предлагать заказчику то, что ему не нужно, или то, что его не заинтересует. Может быть, кому-то из заказчиков и будет приятно услышать, что вы - блестящий профессионал, но гораздо важнее убедить его, что вы хотите принести ему пользу, понимаете его проблемы, готовы выслушать его и можете помочь найти и претворить в жизнь выгодное для его ситуации решение. Это - золотое правило маркетинга профессиональных услуг. Центр всех маркетинговых усилий - заказчик, а не управляющий проектом.</w:t>
      </w:r>
    </w:p>
    <w:p>
      <w:pPr>
        <w:pStyle w:val="NoNumberNormal"/>
        <w:widowControl/>
        <w:bidi w:val="0"/>
        <w:ind w:left="0" w:right="0" w:firstLine="540"/>
        <w:jc w:val="both"/>
        <w:rPr/>
      </w:pPr>
      <w:r>
        <w:rPr/>
        <w:t>Для этого в распоряжении управляющего проектом имеется большой ассортимент методов создания профессиональной репутации и выхода на определенное место в умах руководителей и специалистов организаций - заказчиков проектной продукции. Рассматриваемые далее методы имеют целью как маркетинг отдельных заказов (прямой маркетинг), так и пробуждение интереса к работе проектного института и его продукции у потенциальных заказчиков (косвенный маркетинг), а также создание новых возможностей для контакта с ними. Многие методы одновременно повышают репутацию проектной фирмы как высокопрофессиональной организации и, в первую очередь, репутацию управляющих проектами, являющихся представителями практикуемого там подхода, стиля работы и технической квалификации.</w:t>
      </w:r>
    </w:p>
    <w:p>
      <w:pPr>
        <w:pStyle w:val="NoNumberNormal"/>
        <w:widowControl/>
        <w:bidi w:val="0"/>
        <w:ind w:left="0" w:right="0" w:firstLine="540"/>
        <w:jc w:val="both"/>
        <w:rPr/>
      </w:pPr>
      <w:r>
        <w:rPr/>
      </w:r>
    </w:p>
    <w:p>
      <w:pPr>
        <w:pStyle w:val="NoNumberNormal"/>
        <w:widowControl/>
        <w:bidi w:val="0"/>
        <w:ind w:left="0" w:right="0" w:hanging="0"/>
        <w:jc w:val="center"/>
        <w:rPr/>
      </w:pPr>
      <w:r>
        <w:rPr/>
        <w:t>ПОЛУЧЕНИЕ РЕКОМЕНДАЦИЙ</w:t>
      </w:r>
    </w:p>
    <w:p>
      <w:pPr>
        <w:pStyle w:val="NoNumberNormal"/>
        <w:widowControl/>
        <w:bidi w:val="0"/>
        <w:ind w:left="0" w:right="0" w:firstLine="540"/>
        <w:jc w:val="both"/>
        <w:rPr/>
      </w:pPr>
      <w:r>
        <w:rPr/>
      </w:r>
    </w:p>
    <w:p>
      <w:pPr>
        <w:pStyle w:val="NoNumberNormal"/>
        <w:widowControl/>
        <w:bidi w:val="0"/>
        <w:ind w:left="0" w:right="0" w:firstLine="540"/>
        <w:jc w:val="both"/>
        <w:rPr/>
      </w:pPr>
      <w:r>
        <w:rPr/>
        <w:t>Молва - один из старейших и, несмотря на это, самый эффективный способ, с помощью которого профессиональная проектная фирма становится известной новым заказчикам. Предприниматели и руководители обычно делятся сведениями о таких профессионалах, как юристы, банкиры, инженеры, архитекторы, консультанты по вопросам управления. Они обмениваются как положительной, так и отрицательной информацией, поэтому лишь та фирма, которая представила заказчику безупречную услугу, может рассчитывать на благоприятный отзыв. В поисках проектировщика представитель заказчика часто сначала обращается к своим деловым друзьям за советом, прежде чем обратиться к любому другому источнику информации.</w:t>
      </w:r>
    </w:p>
    <w:p>
      <w:pPr>
        <w:pStyle w:val="NoNumberNormal"/>
        <w:widowControl/>
        <w:bidi w:val="0"/>
        <w:ind w:left="0" w:right="0" w:firstLine="540"/>
        <w:jc w:val="both"/>
        <w:rPr/>
      </w:pPr>
      <w:r>
        <w:rPr/>
        <w:t>Может показаться, что безупречное обслуживание - это все, что необходимо для получения хороших рекомендаций. Опыт показывает, что это действительно главное, но нужно не только это.</w:t>
      </w:r>
    </w:p>
    <w:p>
      <w:pPr>
        <w:pStyle w:val="NoNumberNormal"/>
        <w:widowControl/>
        <w:bidi w:val="0"/>
        <w:ind w:left="0" w:right="0" w:firstLine="540"/>
        <w:jc w:val="both"/>
        <w:rPr/>
      </w:pPr>
      <w:r>
        <w:rPr/>
        <w:t>Не следует пассивно ждать, чтобы осчастливленный заказчик начал рекомендовать воспользоваться вашими услугами своим коллегам. Попросите его:</w:t>
      </w:r>
    </w:p>
    <w:p>
      <w:pPr>
        <w:pStyle w:val="NoNumberNormal"/>
        <w:widowControl/>
        <w:bidi w:val="0"/>
        <w:ind w:left="0" w:right="0" w:firstLine="540"/>
        <w:jc w:val="both"/>
        <w:rPr/>
      </w:pPr>
      <w:r>
        <w:rPr/>
        <w:t>подсказать, кто еще, возможно, заинтересован в аналогичных услугах;</w:t>
      </w:r>
    </w:p>
    <w:p>
      <w:pPr>
        <w:pStyle w:val="NoNumberNormal"/>
        <w:widowControl/>
        <w:bidi w:val="0"/>
        <w:ind w:left="0" w:right="0" w:firstLine="540"/>
        <w:jc w:val="both"/>
        <w:rPr/>
      </w:pPr>
      <w:r>
        <w:rPr/>
        <w:t>разрешить ссылаться на их фирму как на рекомендацию в разговоре с перспективными заказчиками;</w:t>
      </w:r>
    </w:p>
    <w:p>
      <w:pPr>
        <w:pStyle w:val="NoNumberNormal"/>
        <w:widowControl/>
        <w:bidi w:val="0"/>
        <w:ind w:left="0" w:right="0" w:firstLine="540"/>
        <w:jc w:val="both"/>
        <w:rPr/>
      </w:pPr>
      <w:r>
        <w:rPr/>
        <w:t>разрешить описать и обобщить успешно выполненную работу в публикации, рекламных материалах и т.п.;</w:t>
      </w:r>
    </w:p>
    <w:p>
      <w:pPr>
        <w:pStyle w:val="NoNumberNormal"/>
        <w:widowControl/>
        <w:bidi w:val="0"/>
        <w:ind w:left="0" w:right="0" w:firstLine="540"/>
        <w:jc w:val="both"/>
        <w:rPr/>
      </w:pPr>
      <w:r>
        <w:rPr/>
        <w:t>поговорить с находящимися с ними в деловом контакте руководителями и предпринимателями, банкирами, юристами и другими лицами, которые могут спросить их об имени хорошего проектировщика.</w:t>
      </w:r>
    </w:p>
    <w:p>
      <w:pPr>
        <w:pStyle w:val="NoNumberNormal"/>
        <w:widowControl/>
        <w:bidi w:val="0"/>
        <w:ind w:left="0" w:right="0" w:firstLine="540"/>
        <w:jc w:val="both"/>
        <w:rPr/>
      </w:pPr>
      <w:r>
        <w:rPr/>
        <w:t>Управляющему проектом следует показывать, что его забота об интересах заказчика выходит за рамки одного контракта - этого легче всего достичь, если информировать бывших заказчиков о самых последних проектах и о состоянии дел в их отрасли или проблемной области, сообщать им о своих новых услугах, приглашать их время от времени для участия в проводимых в проектном институте семинарах и вообще чаще с ними контактировать. Счастливые заказчики - ваши лучшие маркетологи, причем бесплатные!</w:t>
      </w:r>
    </w:p>
    <w:p>
      <w:pPr>
        <w:pStyle w:val="NoNumberNormal"/>
        <w:widowControl/>
        <w:bidi w:val="0"/>
        <w:ind w:left="0" w:right="0" w:firstLine="540"/>
        <w:jc w:val="both"/>
        <w:rPr/>
      </w:pPr>
      <w:r>
        <w:rPr/>
      </w:r>
    </w:p>
    <w:p>
      <w:pPr>
        <w:pStyle w:val="NoNumberNormal"/>
        <w:widowControl/>
        <w:bidi w:val="0"/>
        <w:ind w:left="0" w:right="0" w:hanging="0"/>
        <w:jc w:val="center"/>
        <w:rPr/>
      </w:pPr>
      <w:r>
        <w:rPr/>
        <w:t>ПРОФЕССИОНАЛЬНЫЕ ПУБЛИКАЦИИ</w:t>
      </w:r>
    </w:p>
    <w:p>
      <w:pPr>
        <w:pStyle w:val="NoNumberNormal"/>
        <w:widowControl/>
        <w:bidi w:val="0"/>
        <w:ind w:left="0" w:right="0" w:firstLine="540"/>
        <w:jc w:val="both"/>
        <w:rPr/>
      </w:pPr>
      <w:r>
        <w:rPr/>
      </w:r>
    </w:p>
    <w:p>
      <w:pPr>
        <w:pStyle w:val="NoNumberNormal"/>
        <w:widowControl/>
        <w:bidi w:val="0"/>
        <w:ind w:left="0" w:right="0" w:firstLine="540"/>
        <w:jc w:val="both"/>
        <w:rPr/>
      </w:pPr>
      <w:r>
        <w:rPr/>
        <w:t>Воздействие на заказчика зависит от природы и качества публикации. Широта, глубина и новизна подхода автора к актуальным проблемам должны произвести на читателя такое впечатление, то он придет к выводу, что и его фирма могла бы извлечь из него большую пользу. Публикации, которые просто повторяют старое новыми словами, могут привлечь нескольких заказчиков, но длительного эффекта не дадут. Написать по-настоящему хорошо очень трудно, и это занимает много времени. Те, кто утверждает, что каждый может попробовать это сделать, - плохие советчики. Но если вы чувствуете, что вам есть что сказать, отбросьте всякие колебания!</w:t>
      </w:r>
    </w:p>
    <w:p>
      <w:pPr>
        <w:pStyle w:val="NoNumberNormal"/>
        <w:widowControl/>
        <w:bidi w:val="0"/>
        <w:ind w:left="0" w:right="0" w:firstLine="540"/>
        <w:jc w:val="both"/>
        <w:rPr/>
      </w:pPr>
      <w:r>
        <w:rPr/>
        <w:t>Во многих случаях высока потребность в оригинальных публикациях, которые отражали бы реальные проблемы и нужды практики. Это - привлекательная возможность для управляющего проектом.</w:t>
      </w:r>
    </w:p>
    <w:p>
      <w:pPr>
        <w:pStyle w:val="NoNumberNormal"/>
        <w:widowControl/>
        <w:bidi w:val="0"/>
        <w:ind w:left="0" w:right="0" w:firstLine="540"/>
        <w:jc w:val="both"/>
        <w:rPr/>
      </w:pPr>
      <w:r>
        <w:rPr/>
        <w:t>Статьи в периодических изданиях. Чтобы вызвать интерес, статьи должны быть посвящены важным и актуальным вопросам. Определенно полезны статьи об успешно выполненных проектах (одном или нескольких), подчеркивающие использованный подход, достигнутые результаты и принесенную пользу.</w:t>
      </w:r>
    </w:p>
    <w:p>
      <w:pPr>
        <w:pStyle w:val="NoNumberNormal"/>
        <w:widowControl/>
        <w:bidi w:val="0"/>
        <w:ind w:left="0" w:right="0" w:firstLine="540"/>
        <w:jc w:val="both"/>
        <w:rPr/>
      </w:pPr>
      <w:r>
        <w:rPr/>
        <w:t>Существенную роль играет выбор средства массовой информации. Главная цель - не широкая общественность или коллеги. Поэтому можно порекомендовать для публикаций центральные профессиональные деловые газеты и журналы, которые обычно читают представители управленческого аппарата заказчиков ("Экономика строительства", "Экономика и жизнь", "Строительная газета" и т.п.), а также местные газеты, особенно те, которые предпочитают местные деловые круги.</w:t>
      </w:r>
    </w:p>
    <w:p>
      <w:pPr>
        <w:pStyle w:val="NoNumberNormal"/>
        <w:widowControl/>
        <w:bidi w:val="0"/>
        <w:ind w:left="0" w:right="0" w:firstLine="540"/>
        <w:jc w:val="both"/>
        <w:rPr/>
      </w:pPr>
      <w:r>
        <w:rPr/>
        <w:t>И здесь также очень важна репутация издания. Статьи в ведущих газетах и журналах определенно привлекательнее.</w:t>
      </w:r>
    </w:p>
    <w:p>
      <w:pPr>
        <w:pStyle w:val="NoNumberNormal"/>
        <w:widowControl/>
        <w:bidi w:val="0"/>
        <w:ind w:left="0" w:right="0" w:firstLine="540"/>
        <w:jc w:val="both"/>
        <w:rPr/>
      </w:pPr>
      <w:r>
        <w:rPr/>
        <w:t>Листки и брошюры. И существующие, и потенциальные заказчики высоко оценят обращение через специальные технические и информационные листки, руководства, сводки, брошюры, контрольные списки и др. Они могут касаться относительно узкой и специализированной тематики, но должны прямо интересовать читающего.</w:t>
      </w:r>
    </w:p>
    <w:p>
      <w:pPr>
        <w:pStyle w:val="NoNumberNormal"/>
        <w:widowControl/>
        <w:bidi w:val="0"/>
        <w:ind w:left="0" w:right="0" w:firstLine="540"/>
        <w:jc w:val="both"/>
        <w:rPr/>
      </w:pPr>
      <w:r>
        <w:rPr/>
        <w:t>При этом нет необходимости "выплескивать" все ваши "ноу-хау" (это ваше конкурентное преимущество), однако следует быть готовым сказать что-нибудь существенное, если не хотите, чтобы на материал смотрели как на тривиальную саморекламу. Особенно приветствуются работы, сообщающие руководителям и специалистам о состоянии дел в их отрасли или об имеющихся тенденциях, которые могут повлиять на их деловые успехи.</w:t>
      </w:r>
    </w:p>
    <w:p>
      <w:pPr>
        <w:pStyle w:val="NoNumberNormal"/>
        <w:widowControl/>
        <w:bidi w:val="0"/>
        <w:ind w:left="0" w:right="0" w:firstLine="540"/>
        <w:jc w:val="both"/>
        <w:rPr/>
      </w:pPr>
      <w:r>
        <w:rPr/>
        <w:t>Информационные бюллетени - это издания, регулярно оповещающие о направлениях развития интересующих ваших заказчиков сфер деятельности. Управляющий проектом может выбирать между информационным бюллетенем, полностью посвященным новостям одной отрасли промышленности или также его фирмы (законченные проекты, результаты изучения и обобщения опыта проектирования и строительства, новые виды услуг, опубликованные статьи, намечаемые семинары и т.п.). Если вы удачно выбрали сферу, которую хотите охватить, а информационный бюллетень составлен профессионально, он может стать ценной справочной услугой, которую читатели будут рассматривать как необходимую им информацию.</w:t>
      </w:r>
    </w:p>
    <w:p>
      <w:pPr>
        <w:pStyle w:val="NoNumberNormal"/>
        <w:widowControl/>
        <w:bidi w:val="0"/>
        <w:ind w:left="0" w:right="0" w:firstLine="540"/>
        <w:jc w:val="both"/>
        <w:rPr/>
      </w:pPr>
      <w:r>
        <w:rPr/>
        <w:t>Все публикации должны иметь ссылку на проектную организацию, к которой принадлежит автор, какую-то информацию о ней и ее продукции и (если на то будет получено согласие) об организациях-заказчиках, в которых был накоплен описываемый опыт.</w:t>
      </w:r>
    </w:p>
    <w:p>
      <w:pPr>
        <w:pStyle w:val="NoNumberNormal"/>
        <w:widowControl/>
        <w:bidi w:val="0"/>
        <w:ind w:left="0" w:right="0" w:firstLine="540"/>
        <w:jc w:val="both"/>
        <w:rPr/>
      </w:pPr>
      <w:r>
        <w:rPr/>
      </w:r>
    </w:p>
    <w:p>
      <w:pPr>
        <w:pStyle w:val="NoNumberNormal"/>
        <w:widowControl/>
        <w:bidi w:val="0"/>
        <w:ind w:left="0" w:right="0" w:hanging="0"/>
        <w:jc w:val="center"/>
        <w:rPr/>
      </w:pPr>
      <w:r>
        <w:rPr/>
        <w:t>ОТНОШЕНИЯ СО СРЕДСТВАМИ МАССОВОЙ ИНФОРМАЦИИ</w:t>
      </w:r>
    </w:p>
    <w:p>
      <w:pPr>
        <w:pStyle w:val="NoNumberNormal"/>
        <w:widowControl/>
        <w:bidi w:val="0"/>
        <w:ind w:left="0" w:right="0" w:firstLine="540"/>
        <w:jc w:val="both"/>
        <w:rPr/>
      </w:pPr>
      <w:r>
        <w:rPr/>
      </w:r>
    </w:p>
    <w:p>
      <w:pPr>
        <w:pStyle w:val="NoNumberNormal"/>
        <w:widowControl/>
        <w:bidi w:val="0"/>
        <w:ind w:left="0" w:right="0" w:firstLine="540"/>
        <w:jc w:val="both"/>
        <w:rPr/>
      </w:pPr>
      <w:r>
        <w:rPr/>
        <w:t>Такие средства массовой информации, как пресса, телевидение или радио, постоянно ищут сведения, которых от них ожидает аудитория. Ими (полностью или частично) обладают, могут помочь собрать, организовать и представить широкой аудитории специалисты-проектировщики и, в первую очередь, управляющие проектами. Информация может, например, касаться прогресса в вопросах охраны окружающей среды, новых методов энергосбережения или вероятного влияния политических изменений на инвестиционные решения.</w:t>
      </w:r>
    </w:p>
    <w:p>
      <w:pPr>
        <w:pStyle w:val="NoNumberNormal"/>
        <w:widowControl/>
        <w:bidi w:val="0"/>
        <w:ind w:left="0" w:right="0" w:firstLine="540"/>
        <w:jc w:val="both"/>
        <w:rPr/>
      </w:pPr>
      <w:r>
        <w:rPr/>
        <w:t>Как правило, редакторы и другие сотрудники средств массовой информации должны соблюдать короткие предельные сроки, нуждаются в быстрой помощи и должны быть уверены, что их источник очень хорошо информирован, заслуживает доверия и надежен. Им требуется информация в формате, готовом для немедленного опубликования. Управляющий проектом, который понимает эти требования и старается быть гибким, может надеяться, что его будут упоминать как технический авторитет или пригласят дать интервью. В этом намного больше пользы для упрочнения репутации и привлечения потенциальных заказчиков, чем во многих дорогих рекламных объявлениях!</w:t>
      </w:r>
    </w:p>
    <w:p>
      <w:pPr>
        <w:pStyle w:val="NoNumberNormal"/>
        <w:widowControl/>
        <w:bidi w:val="0"/>
        <w:ind w:left="0" w:right="0" w:firstLine="540"/>
        <w:jc w:val="both"/>
        <w:rPr/>
      </w:pPr>
      <w:r>
        <w:rPr/>
        <w:t>Откликаться на требования средств массовой информации - не значит отказываться от какой-либо инициативы. Стоит только понять суть их работы, а также какого рода информацию они ищут, как уже можно прямо предлагать темы или готовые новости и сообщения тому, с кем вы общаетесь.</w:t>
      </w:r>
    </w:p>
    <w:p>
      <w:pPr>
        <w:pStyle w:val="NoNumberNormal"/>
        <w:widowControl/>
        <w:bidi w:val="0"/>
        <w:ind w:left="0" w:right="0" w:firstLine="540"/>
        <w:jc w:val="both"/>
        <w:rPr/>
      </w:pPr>
      <w:r>
        <w:rPr/>
        <w:t>Краткие сообщения в средствах массовой информации рассчитаны на широкое распространение. Выпуск новостей, в котором говорится о том, что вы сделали нечто интересное в области, о которой с удовольствием говорят и пишут, может использоваться несколькими информационными службами, или их представители вступят в контакт, чтобы получить дальнейшую информацию.</w:t>
      </w:r>
    </w:p>
    <w:p>
      <w:pPr>
        <w:pStyle w:val="NoNumberNormal"/>
        <w:widowControl/>
        <w:bidi w:val="0"/>
        <w:ind w:left="0" w:right="0" w:firstLine="540"/>
        <w:jc w:val="both"/>
        <w:rPr/>
      </w:pPr>
      <w:r>
        <w:rPr/>
        <w:t>Зачастую сотрудники средств массовой информации имеют искаженное представление о деятельности проектировщиков и ищут о них в основном сенсационные материалы (например, о больших проектах, которые завершились полной неудачей, или о случаях чрезмерно высоких вознаграждений за работу и т.п.). Едкие статьи, содержащие такого рода информацию, появляются во многих изданиях. Агрессивная и высокомерная реакция на них ухудшает положение. Наилучший способ изменить отношение средств массовой информации - помогать им выполнять их работу на высоком профессиональном уровне.</w:t>
      </w:r>
    </w:p>
    <w:p>
      <w:pPr>
        <w:pStyle w:val="NoNumberNormal"/>
        <w:widowControl/>
        <w:bidi w:val="0"/>
        <w:ind w:left="0" w:right="0" w:firstLine="540"/>
        <w:jc w:val="both"/>
        <w:rPr/>
      </w:pPr>
      <w:r>
        <w:rPr/>
      </w:r>
    </w:p>
    <w:p>
      <w:pPr>
        <w:pStyle w:val="NoNumberNormal"/>
        <w:widowControl/>
        <w:bidi w:val="0"/>
        <w:ind w:left="0" w:right="0" w:hanging="0"/>
        <w:jc w:val="center"/>
        <w:rPr/>
      </w:pPr>
      <w:r>
        <w:rPr/>
        <w:t>СЕМИНАРЫ ДЛЯ ЗАКАЗЧИКОВ</w:t>
      </w:r>
    </w:p>
    <w:p>
      <w:pPr>
        <w:pStyle w:val="NoNumberNormal"/>
        <w:widowControl/>
        <w:bidi w:val="0"/>
        <w:ind w:left="0" w:right="0" w:firstLine="540"/>
        <w:jc w:val="both"/>
        <w:rPr/>
      </w:pPr>
      <w:r>
        <w:rPr/>
      </w:r>
    </w:p>
    <w:p>
      <w:pPr>
        <w:pStyle w:val="NoNumberNormal"/>
        <w:widowControl/>
        <w:bidi w:val="0"/>
        <w:ind w:left="0" w:right="0" w:firstLine="540"/>
        <w:jc w:val="both"/>
        <w:rPr/>
      </w:pPr>
      <w:r>
        <w:rPr/>
        <w:t>Услуги по обучению и информированию представителей заказчиков могут иметь выраженное стимулирующее действие и привести к получению новых заказов. Следует регулярно проводить и приглашать руководителей организаций-заказчиков принять участие в семинарах, посвященных несомненно интересным для них темам, например, по вопросам ценообразования в проектировании и строительстве, выбора целесообразного состава и объема проектных материалов, страхования взаимных имущественных интересов и других рисков и т.д. На семинар можно приглашать докладчиков со стороны, но при этом очень важно, чтобы специалисты и руководители проектного института представили свои доклады, чтобы показать, что ваша фирма идет в ногу со временем и по-настоящему интересуется проблемами, жизненно важными для успешной деятельности на рынке. Если возможно, следует подробно описать работу фирмы за последнее время, подчеркивая выгоды, полученные заказчиками. Однако главное, чтобы участники воспринимали семинар как помощь, а не как упражнение по навязыванию услуг.</w:t>
      </w:r>
    </w:p>
    <w:p>
      <w:pPr>
        <w:pStyle w:val="NoNumberNormal"/>
        <w:widowControl/>
        <w:bidi w:val="0"/>
        <w:ind w:left="0" w:right="0" w:firstLine="540"/>
        <w:jc w:val="both"/>
        <w:rPr/>
      </w:pPr>
      <w:r>
        <w:rPr/>
        <w:t>Невозможно предложить универсальный способ организации семинара. Например, следует решить, что лучше: приглашение без оплаты, довольно высокая оплата или же оплата только печатных материалов семинара. Семинар может быть организован только проектным институтом или в сотрудничестве с учебными или научными центрами, профессионально занимающимися выносимыми на семинар проблемами. Семинар должен быть коротким - не более 2 - 3 дней, а время и место сбора слушателей - удобными для них.</w:t>
      </w:r>
    </w:p>
    <w:p>
      <w:pPr>
        <w:pStyle w:val="NoNumberNormal"/>
        <w:widowControl/>
        <w:bidi w:val="0"/>
        <w:ind w:left="0" w:right="0" w:firstLine="540"/>
        <w:jc w:val="both"/>
        <w:rPr/>
      </w:pPr>
      <w:r>
        <w:rPr/>
        <w:t>Участниками должны быть потенциальные заказчики. Идеальный вариант - избирательный список рассылки, когда приглашают лиц, принимающих решения, из организаций, имеющих проблемы или заинтересованных в обсуждении на семинаре данных вопросов. Нужно заранее оценить вероятность положительной реакции (которая может составлять от 20 до 50% в зависимости от таких факторов, как тема, репутация фирмы, состав докладчиков, качество списка участников, а также склонность руководства организации-заказчика посещать подобные мероприятия). Предпочтительны персональные приглашения.</w:t>
      </w:r>
    </w:p>
    <w:p>
      <w:pPr>
        <w:pStyle w:val="NoNumberNormal"/>
        <w:widowControl/>
        <w:bidi w:val="0"/>
        <w:ind w:left="0" w:right="0" w:firstLine="540"/>
        <w:jc w:val="both"/>
        <w:rPr/>
      </w:pPr>
      <w:r>
        <w:rPr/>
        <w:t>Те, кто быстро и с радостью принял приглашение, выражают тем самым интерес к обсуждаемой тематике и к вашей квалификации и, вероятнее всего, могут стать потенциальными заказчиками. Некоторые из них могут продолжить разговор с вами после семинара или попросить назначить им встречу, остальные войдут в список лиц, с которыми возможен контакт в будущем (скажем, через месяц после семинара можно позвонить им и предложить встретиться, чтобы глубже обсудить их специфические проблемы).</w:t>
      </w:r>
    </w:p>
    <w:p>
      <w:pPr>
        <w:pStyle w:val="NoNumberNormal"/>
        <w:widowControl/>
        <w:bidi w:val="0"/>
        <w:ind w:left="0" w:right="0" w:firstLine="540"/>
        <w:jc w:val="both"/>
        <w:rPr/>
      </w:pPr>
      <w:r>
        <w:rPr/>
        <w:t>Все это может послужить толчком для получения заказов.</w:t>
      </w:r>
    </w:p>
    <w:p>
      <w:pPr>
        <w:pStyle w:val="NoNumberNormal"/>
        <w:widowControl/>
        <w:bidi w:val="0"/>
        <w:ind w:left="0" w:right="0" w:firstLine="540"/>
        <w:jc w:val="both"/>
        <w:rPr/>
      </w:pPr>
      <w:r>
        <w:rPr/>
      </w:r>
    </w:p>
    <w:p>
      <w:pPr>
        <w:pStyle w:val="NoNumberNormal"/>
        <w:widowControl/>
        <w:bidi w:val="0"/>
        <w:ind w:left="0" w:right="0" w:hanging="0"/>
        <w:jc w:val="center"/>
        <w:rPr/>
      </w:pPr>
      <w:r>
        <w:rPr/>
        <w:t>РЕКЛАМА</w:t>
      </w:r>
    </w:p>
    <w:p>
      <w:pPr>
        <w:pStyle w:val="NoNumberNormal"/>
        <w:widowControl/>
        <w:bidi w:val="0"/>
        <w:ind w:left="0" w:right="0" w:firstLine="540"/>
        <w:jc w:val="both"/>
        <w:rPr/>
      </w:pPr>
      <w:r>
        <w:rPr/>
      </w:r>
    </w:p>
    <w:p>
      <w:pPr>
        <w:pStyle w:val="NoNumberNormal"/>
        <w:widowControl/>
        <w:bidi w:val="0"/>
        <w:ind w:left="0" w:right="0" w:firstLine="540"/>
        <w:jc w:val="both"/>
        <w:rPr/>
      </w:pPr>
      <w:r>
        <w:rPr/>
        <w:t>Цель рекламы - возбудить интерес большего числа потенциальных заказчиков, убедив их, что ваша продукция или услуги для них особенно привлекательны. Методы и каналы (газеты, журналы) массовой рекламы, используемые для рекламы товаров широкого потребления, непригодны для маркетинга проектной продукции.</w:t>
      </w:r>
    </w:p>
    <w:p>
      <w:pPr>
        <w:pStyle w:val="NoNumberNormal"/>
        <w:widowControl/>
        <w:bidi w:val="0"/>
        <w:ind w:left="0" w:right="0" w:firstLine="540"/>
        <w:jc w:val="both"/>
        <w:rPr/>
      </w:pPr>
      <w:r>
        <w:rPr/>
        <w:t>Реклама в прессе должна отвечать двум основным критериям:</w:t>
      </w:r>
    </w:p>
    <w:p>
      <w:pPr>
        <w:pStyle w:val="NoNumberNormal"/>
        <w:widowControl/>
        <w:bidi w:val="0"/>
        <w:ind w:left="0" w:right="0" w:firstLine="540"/>
        <w:jc w:val="both"/>
        <w:rPr/>
      </w:pPr>
      <w:r>
        <w:rPr/>
        <w:t>во-первых, она должна помещаться в тех изданиях, где ее скорее всего увидят потенциальные заказчики. Для этого необходимо выяснить, что именно они читают, и специально обращать на это внимание при личных контактах с представителями заказчиков;</w:t>
      </w:r>
    </w:p>
    <w:p>
      <w:pPr>
        <w:pStyle w:val="NoNumberNormal"/>
        <w:widowControl/>
        <w:bidi w:val="0"/>
        <w:ind w:left="0" w:right="0" w:firstLine="540"/>
        <w:jc w:val="both"/>
        <w:rPr/>
      </w:pPr>
      <w:r>
        <w:rPr/>
        <w:t>во-вторых, реклама должна отвечать критериям эффективности композиции - лучше малый объем существенной информации, чем много фрагментированных детальных описаний; нужно выдвигать на первый план блага, которые ищет заказчик, а не наименование проектной организации и ее квалификацию; надо четко указать, где и как можно войти в контакт с вашей фирмой. Если возможно, наименование предлагаемой услуги и вероятную выгоду от нее для заказчика следует включить в заголовок рекламы, при этом реклама должна быть привлекательной и напрямую затрагивать проблемы заказчика.</w:t>
      </w:r>
    </w:p>
    <w:p>
      <w:pPr>
        <w:pStyle w:val="NoNumberNormal"/>
        <w:widowControl/>
        <w:bidi w:val="0"/>
        <w:ind w:left="0" w:right="0" w:firstLine="540"/>
        <w:jc w:val="both"/>
        <w:rPr/>
      </w:pPr>
      <w:r>
        <w:rPr/>
        <w:t>Реклама по радио и телевидению мало используется проектными организациями. Однако не стоит вовсе ее игнорировать. Например, некоторые программы для местных деловых кругов посвящены таким темам, как создание предприятия, экономия энергии или повышение производительности. Реклама, следующая за такой программой, может оказаться довольно эффективной.</w:t>
      </w:r>
    </w:p>
    <w:p>
      <w:pPr>
        <w:pStyle w:val="NoNumberNormal"/>
        <w:widowControl/>
        <w:bidi w:val="0"/>
        <w:ind w:left="0" w:right="0" w:firstLine="540"/>
        <w:jc w:val="both"/>
        <w:rPr/>
      </w:pPr>
      <w:r>
        <w:rPr/>
        <w:t>Прямая почтовая реклама - это метод, о котором следует задуматься каждому управляющему проектом. Очень важно при этом иметь хороший список адресов. Лучше самостоятельно вести такие списки, или же список можно приобрести у специализированной фирмы.</w:t>
      </w:r>
    </w:p>
    <w:p>
      <w:pPr>
        <w:pStyle w:val="NoNumberNormal"/>
        <w:widowControl/>
        <w:bidi w:val="0"/>
        <w:ind w:left="0" w:right="0" w:firstLine="540"/>
        <w:jc w:val="both"/>
        <w:rPr/>
      </w:pPr>
      <w:r>
        <w:rPr/>
        <w:t>Посылать следует лишь хорошо отобранные и правильно составленные материалы. Сюда относятся информационные брошюры и листки о деятельности и продукции, репринты и статьи, удачные публикации с упоминанием деятельности вашей фирмы и т.п. Крайне нежелательно перегружать руководство организаций-заказчиков в бумагах. Они и так получают их слишком много. Посланные по почте материалы должны быть сжатыми и краткими, содержать значимую техническую информацию, показать подход, знание дела и ссылки на работы, которые уже закончены управляющим проектом. Все это может сопровождаться кратким описанием проектной организации и ее руководящего состава.</w:t>
      </w:r>
    </w:p>
    <w:p>
      <w:pPr>
        <w:pStyle w:val="NoNumberNormal"/>
        <w:widowControl/>
        <w:bidi w:val="0"/>
        <w:ind w:left="0" w:right="0" w:firstLine="540"/>
        <w:jc w:val="both"/>
        <w:rPr/>
      </w:pPr>
      <w:r>
        <w:rPr/>
        <w:t>Выставки профессиональных материалов и услуг также дают возможности для рекламы. Если на них может присутствовать управляющий проектом или его представитель, отдельные заказчики могут войти с ним в контакт непосредственно на выставке.</w:t>
      </w:r>
    </w:p>
    <w:p>
      <w:pPr>
        <w:pStyle w:val="NoNumberNormal"/>
        <w:widowControl/>
        <w:bidi w:val="0"/>
        <w:ind w:left="0" w:right="0" w:firstLine="540"/>
        <w:jc w:val="both"/>
        <w:rPr/>
      </w:pPr>
      <w:r>
        <w:rPr/>
      </w:r>
    </w:p>
    <w:p>
      <w:pPr>
        <w:pStyle w:val="NoNumberNormal"/>
        <w:widowControl/>
        <w:bidi w:val="0"/>
        <w:ind w:left="0" w:right="0" w:hanging="0"/>
        <w:jc w:val="center"/>
        <w:rPr/>
      </w:pPr>
      <w:r>
        <w:rPr/>
        <w:t>ОТВЕТЫ НА ЗАПРОСЫ</w:t>
      </w:r>
    </w:p>
    <w:p>
      <w:pPr>
        <w:pStyle w:val="NoNumberNormal"/>
        <w:widowControl/>
        <w:bidi w:val="0"/>
        <w:ind w:left="0" w:right="0" w:firstLine="540"/>
        <w:jc w:val="both"/>
        <w:rPr/>
      </w:pPr>
      <w:r>
        <w:rPr/>
      </w:r>
    </w:p>
    <w:p>
      <w:pPr>
        <w:pStyle w:val="NoNumberNormal"/>
        <w:widowControl/>
        <w:bidi w:val="0"/>
        <w:ind w:left="0" w:right="0" w:firstLine="540"/>
        <w:jc w:val="both"/>
        <w:rPr/>
      </w:pPr>
      <w:r>
        <w:rPr/>
        <w:t>Использование любого из указанных выше методов маркетинга может в какой-то момент привести к запросу от перспективного заказчика. В некоторых случаях им прямо следует предложить сделать запрос (например, сразу же после семинара или выставки, на которых они присутствовали).</w:t>
      </w:r>
    </w:p>
    <w:p>
      <w:pPr>
        <w:pStyle w:val="NoNumberNormal"/>
        <w:widowControl/>
        <w:bidi w:val="0"/>
        <w:ind w:left="0" w:right="0" w:firstLine="540"/>
        <w:jc w:val="both"/>
        <w:rPr/>
      </w:pPr>
      <w:r>
        <w:rPr/>
        <w:t>Любой такой запрос может быть эффективным шагом к подготовке нового дела или, наоборот, испортить зарождающиеся отношения и "спугнуть" заказчика. Риск особенно высок в больших проектных организациях, если работник, с которым вступил в контакт потенциальный заказчик (это может быть секретарь директора, но с таким же успехом и руководитель, который оказался на месте), не способен свести заказчика с наиболее подходящим для его проблемы коллегой или правильно отреагировать на его запрос. Наиболее опасный ответ: "Вы обратились не по адресу".</w:t>
      </w:r>
    </w:p>
    <w:p>
      <w:pPr>
        <w:pStyle w:val="NoNumberNormal"/>
        <w:widowControl/>
        <w:bidi w:val="0"/>
        <w:ind w:left="0" w:right="0" w:firstLine="540"/>
        <w:jc w:val="both"/>
        <w:rPr/>
      </w:pPr>
      <w:r>
        <w:rPr/>
        <w:t>Рекомендуется запомнить следующие правила:</w:t>
      </w:r>
    </w:p>
    <w:p>
      <w:pPr>
        <w:pStyle w:val="NoNumberNormal"/>
        <w:widowControl/>
        <w:bidi w:val="0"/>
        <w:ind w:left="0" w:right="0" w:firstLine="540"/>
        <w:jc w:val="both"/>
        <w:rPr/>
      </w:pPr>
      <w:r>
        <w:rPr/>
        <w:t>чтобы справиться с запросами заказчиков, нужно иметь наготове соответствующие резервы ресурсов:</w:t>
      </w:r>
    </w:p>
    <w:p>
      <w:pPr>
        <w:pStyle w:val="NoNumberNormal"/>
        <w:widowControl/>
        <w:bidi w:val="0"/>
        <w:ind w:left="0" w:right="0" w:firstLine="540"/>
        <w:jc w:val="both"/>
        <w:rPr/>
      </w:pPr>
      <w:r>
        <w:rPr/>
        <w:t>каждый запрос следует встречать с отменной учтивостью и терпением, на высоком техническом уровне (хорошо информированного заказчика может разочаровать неудачный ответ секретаря или менее информированного младшего персонала института);</w:t>
      </w:r>
    </w:p>
    <w:p>
      <w:pPr>
        <w:pStyle w:val="NoNumberNormal"/>
        <w:widowControl/>
        <w:bidi w:val="0"/>
        <w:ind w:left="0" w:right="0" w:firstLine="540"/>
        <w:jc w:val="both"/>
        <w:rPr/>
      </w:pPr>
      <w:r>
        <w:rPr/>
        <w:t>на вопросы, на которые невозможно ответить сразу, следует дать ответ в максимально короткий срок;</w:t>
      </w:r>
    </w:p>
    <w:p>
      <w:pPr>
        <w:pStyle w:val="NoNumberNormal"/>
        <w:widowControl/>
        <w:bidi w:val="0"/>
        <w:ind w:left="0" w:right="0" w:firstLine="540"/>
        <w:jc w:val="both"/>
        <w:rPr/>
      </w:pPr>
      <w:r>
        <w:rPr/>
        <w:t>ответы на запросы предполагают знание тактики маркетинга, т.е. отвечающий должен точно знать, как далеко он может зайти в своем ответе: должен ли он просто ответить на вопрос, высказать свой интерес к заказчику, предложить встречу и т.п.;</w:t>
      </w:r>
    </w:p>
    <w:p>
      <w:pPr>
        <w:pStyle w:val="NoNumberNormal"/>
        <w:widowControl/>
        <w:bidi w:val="0"/>
        <w:ind w:left="0" w:right="0" w:firstLine="540"/>
        <w:jc w:val="both"/>
        <w:rPr/>
      </w:pPr>
      <w:r>
        <w:rPr/>
        <w:t>в определенных случаях управляющему проектом надо будет решить, насколько полно проявить себя и свои знания (вполне может оказаться, что заказчик попытается превратить свой запрос в бесплатную консультацию).</w:t>
      </w:r>
    </w:p>
    <w:p>
      <w:pPr>
        <w:pStyle w:val="NoNumberNormal"/>
        <w:widowControl/>
        <w:bidi w:val="0"/>
        <w:ind w:left="0" w:right="0" w:firstLine="540"/>
        <w:jc w:val="both"/>
        <w:rPr/>
      </w:pPr>
      <w:r>
        <w:rPr/>
      </w:r>
    </w:p>
    <w:p>
      <w:pPr>
        <w:pStyle w:val="NoNumberNormal"/>
        <w:widowControl/>
        <w:bidi w:val="0"/>
        <w:ind w:left="0" w:right="0" w:hanging="0"/>
        <w:jc w:val="center"/>
        <w:rPr/>
      </w:pPr>
      <w:r>
        <w:rPr/>
        <w:t>МЕСТО ВСТРЕЧ И ДЕМОНСТРАЦИЯ ПРЕСТИЖА ПРОЕКТНОЙ ОРГАНИЗАЦИИ</w:t>
      </w:r>
    </w:p>
    <w:p>
      <w:pPr>
        <w:pStyle w:val="NoNumberNormal"/>
        <w:widowControl/>
        <w:bidi w:val="0"/>
        <w:ind w:left="0" w:right="0" w:firstLine="540"/>
        <w:jc w:val="both"/>
        <w:rPr/>
      </w:pPr>
      <w:r>
        <w:rPr/>
      </w:r>
    </w:p>
    <w:p>
      <w:pPr>
        <w:pStyle w:val="NoNumberNormal"/>
        <w:widowControl/>
        <w:bidi w:val="0"/>
        <w:ind w:left="0" w:right="0" w:firstLine="540"/>
        <w:jc w:val="both"/>
        <w:rPr/>
      </w:pPr>
      <w:r>
        <w:rPr/>
        <w:t>Золотую середину следует искать где-то между престижным имиджем профессиональных услуг и их экономным исполнением. Деловой вид интерьеров помещений проектного института, мест приема заказчиков, а также специальных комнат для ведения переговоров не менее важен. Существует соблазн продемонстрировать заказчику уровень преуспевания - современное компьютерное оборудование, средства связи и тиражирования документации, добротную мебель и дорогую отделку помещений. Выставленная на показ чрезмерная роскошь может произвести впечатление на некоторых заказчиков, но большинство будет обескуражено. Они могут прийти к выводу, что им придется платить за красоту и комфорт на вашем рабочем месте, а также почувствовать себя неловко, если их собственная рабочая обстановка отличается от вашей.</w:t>
      </w:r>
    </w:p>
    <w:p>
      <w:pPr>
        <w:pStyle w:val="NoNumberNormal"/>
        <w:widowControl/>
        <w:bidi w:val="0"/>
        <w:ind w:left="0" w:right="0" w:firstLine="540"/>
        <w:jc w:val="both"/>
        <w:rPr/>
      </w:pPr>
      <w:r>
        <w:rPr/>
      </w:r>
    </w:p>
    <w:p>
      <w:pPr>
        <w:pStyle w:val="NoNumberNormal"/>
        <w:widowControl/>
        <w:bidi w:val="0"/>
        <w:ind w:left="0" w:right="0" w:hanging="0"/>
        <w:jc w:val="center"/>
        <w:rPr/>
      </w:pPr>
      <w:r>
        <w:rPr/>
        <w:t>МЕТОДЫ МАРКЕТИНГА КОНКРЕТНОГО ЗАКАЗА</w:t>
      </w:r>
    </w:p>
    <w:p>
      <w:pPr>
        <w:pStyle w:val="NoNumberNormal"/>
        <w:widowControl/>
        <w:bidi w:val="0"/>
        <w:ind w:left="0" w:right="0" w:firstLine="540"/>
        <w:jc w:val="both"/>
        <w:rPr/>
      </w:pPr>
      <w:r>
        <w:rPr/>
      </w:r>
    </w:p>
    <w:p>
      <w:pPr>
        <w:pStyle w:val="NoNumberNormal"/>
        <w:widowControl/>
        <w:bidi w:val="0"/>
        <w:ind w:left="0" w:right="0" w:firstLine="540"/>
        <w:jc w:val="both"/>
        <w:rPr/>
      </w:pPr>
      <w:r>
        <w:rPr/>
        <w:t>Как правило, управляющие проектом предпочитают, чтобы заказчики приходили к ним сами. Однако можно не получить достаточного количества работы, если просто ждать, когда кто-то придет. Для поиска конкретного заказа можно воспользоваться следующими основными методами.</w:t>
      </w:r>
    </w:p>
    <w:p>
      <w:pPr>
        <w:pStyle w:val="NoNumberNormal"/>
        <w:widowControl/>
        <w:bidi w:val="0"/>
        <w:ind w:left="0" w:right="0" w:firstLine="540"/>
        <w:jc w:val="both"/>
        <w:rPr/>
      </w:pPr>
      <w:r>
        <w:rPr/>
        <w:t>"Холодные" контакты. Так называются визиты, письма или телефонные разговоры, когда управляющий проектом обращается к потенциальному заказчику и пытается предложить ему выполнить работу. Это наименее эффективный метод маркетинга. Но "свежесозданные" проектные фирмы часто не могут без него обойтись.</w:t>
      </w:r>
    </w:p>
    <w:p>
      <w:pPr>
        <w:pStyle w:val="NoNumberNormal"/>
        <w:widowControl/>
        <w:bidi w:val="0"/>
        <w:ind w:left="0" w:right="0" w:firstLine="540"/>
        <w:jc w:val="both"/>
        <w:rPr/>
      </w:pPr>
      <w:r>
        <w:rPr/>
        <w:t>"Холодные" визиты без предварительной договоренности хуже всего. Руководители не любят, когда их беспокоят незнакомцы по неизвестным заранее причинам. Однако в критических ситуациях такие контакты приемлемы.</w:t>
      </w:r>
    </w:p>
    <w:p>
      <w:pPr>
        <w:pStyle w:val="NoNumberNormal"/>
        <w:widowControl/>
        <w:bidi w:val="0"/>
        <w:ind w:left="0" w:right="0" w:firstLine="540"/>
        <w:jc w:val="both"/>
        <w:rPr/>
      </w:pPr>
      <w:r>
        <w:rPr/>
        <w:t>"Холодные" письменные контакты - более удачный метод. Их цель - не получить заказ, а представить себя перспективному заказчику, чтобы подготовить почву для будущего контакта через непродолжительное время.</w:t>
      </w:r>
    </w:p>
    <w:p>
      <w:pPr>
        <w:pStyle w:val="NoNumberNormal"/>
        <w:widowControl/>
        <w:bidi w:val="0"/>
        <w:ind w:left="0" w:right="0" w:firstLine="540"/>
        <w:jc w:val="both"/>
        <w:rPr/>
      </w:pPr>
      <w:r>
        <w:rPr/>
        <w:t>"Холодные" телефонные разговоры преследуют единственную цель - получить свидание с заказчиком. При этом нужно отвечать на любые вопросы, которые заказчик может задать, прежде чем решит назначить встречу.</w:t>
      </w:r>
    </w:p>
    <w:p>
      <w:pPr>
        <w:pStyle w:val="NoNumberNormal"/>
        <w:widowControl/>
        <w:bidi w:val="0"/>
        <w:ind w:left="0" w:right="0" w:firstLine="540"/>
        <w:jc w:val="both"/>
        <w:rPr/>
      </w:pPr>
      <w:r>
        <w:rPr/>
        <w:t>Эффективность "холодных" контактов можно повысить, если соблюдать определенные правила. Во-первых, надо правильно выбрать объект. Это должны быть целевые организации, выявленные при исследовании потенциального рынка, а управляющий проектом должен быть уверен, что может предложить для них что-нибудь полезное. Для этого желательно иметь свой собственный список адресов.</w:t>
      </w:r>
    </w:p>
    <w:p>
      <w:pPr>
        <w:pStyle w:val="NoNumberNormal"/>
        <w:widowControl/>
        <w:bidi w:val="0"/>
        <w:ind w:left="0" w:right="0" w:firstLine="540"/>
        <w:jc w:val="both"/>
        <w:rPr/>
      </w:pPr>
      <w:r>
        <w:rPr/>
        <w:t>Во-вторых, такие контакты требуют технической подготовки. Нужно узнать как можно больше о целевой организации. Худшее, что может случиться, - проявить полное незнание основных фактов о делах потенциального заказчика во время первой беседы. Недопустимо составлять письма из общих фраз или давать слишком подробную информацию, не представляющую непосредственного интереса для заказчика. Нужны индивидуализированные письма, которые предлагают заказчику нечто специфическое и относящееся к делу. Чтобы достичь желаемого эффекта, надо тщательно подготовить и телефонный разговор. Иногда полезно составить перечень вопросов для подготовки и построения такого разговора.</w:t>
      </w:r>
    </w:p>
    <w:p>
      <w:pPr>
        <w:pStyle w:val="NoNumberNormal"/>
        <w:widowControl/>
        <w:bidi w:val="0"/>
        <w:ind w:left="0" w:right="0" w:firstLine="540"/>
        <w:jc w:val="both"/>
        <w:rPr/>
      </w:pPr>
      <w:r>
        <w:rPr/>
        <w:t>В-третьих, управляющий проектом должен постараться войти в контакт с нужным человеком. Во многих (но не во всех) организациях это первое лицо. Письма нужно адресовать непосредственно ему. При телефонных переговорах управляющий проектом должен постараться говорить с ним же, причем желательно в самый свободный отрезок рабочего дня. Занятые руководители не беспокоят себя ответными звонками, если не имеют на то веских причин. Поэтому, если управляющий проектом не сумеет "поймать" по телефону намеченное лицо, бесполезно оставлять свое имя и номер телефона в надежде, что ему позвонят. Вместо этого лучше попробовать позвонить еще раз в то время, которое ему укажет секретарь.</w:t>
      </w:r>
    </w:p>
    <w:p>
      <w:pPr>
        <w:pStyle w:val="NoNumberNormal"/>
        <w:widowControl/>
        <w:bidi w:val="0"/>
        <w:ind w:left="0" w:right="0" w:firstLine="540"/>
        <w:jc w:val="both"/>
        <w:rPr/>
      </w:pPr>
      <w:r>
        <w:rPr/>
        <w:t>Обычная последовательность действий при "холодном" контакте: письмо, телефонный звонок, который следует за письмом и сопровождается просьбой о встрече, и встреча с заказчиком. Дойти до третьего этапа - не означает обязательно получить заказ, хотя вероятность этого и возрастает.</w:t>
      </w:r>
    </w:p>
    <w:p>
      <w:pPr>
        <w:pStyle w:val="NoNumberNormal"/>
        <w:widowControl/>
        <w:bidi w:val="0"/>
        <w:ind w:left="0" w:right="0" w:firstLine="540"/>
        <w:jc w:val="both"/>
        <w:rPr/>
      </w:pPr>
      <w:r>
        <w:rPr/>
        <w:t>Контакты, основанные на рекомендациях и примерах. Если управляющего проектом каким-то способом рекомендовали, это скорее всего повлияет на отношение перспективного заказчика и создаст благоприятную атмосферу для переговоров. То, что уже известно от деловых знакомых, очень быстро переведет обсуждение от общей тематики к специфической. Нужно выяснить, насколько хорошо информирован заказчик, чтобы не повторять очевидное и не забыть сообщить ему именно то, что требуется.</w:t>
      </w:r>
    </w:p>
    <w:p>
      <w:pPr>
        <w:pStyle w:val="NoNumberNormal"/>
        <w:widowControl/>
        <w:bidi w:val="0"/>
        <w:ind w:left="0" w:right="0" w:firstLine="540"/>
        <w:jc w:val="both"/>
        <w:rPr/>
      </w:pPr>
      <w:r>
        <w:rPr/>
        <w:t>Если заказчик хочет только информации, не стоит настаивать на немедленных переговорах о заказе. Опыт подскажет, как далеко заходить в каждой ситуации. Например, можно предложить встретиться еще раз и продолжить обсуждение, до которого управляющий проектом сможет поискать, причем бесплатно, некоторые данные, касающиеся дела потенциального заказчика, или можно ознакомить его с некоторыми подробностями проектов, выполненных для людей, которых будущий заказчик хорошо знает и ценит. После такого контакта можно через 2 - 4 недели напомнить о разговоре по телефону. Если интерес пропал, не надо настаивать.</w:t>
      </w:r>
    </w:p>
    <w:p>
      <w:pPr>
        <w:pStyle w:val="NoNumberNormal"/>
        <w:widowControl/>
        <w:bidi w:val="0"/>
        <w:ind w:left="0" w:right="0" w:firstLine="540"/>
        <w:jc w:val="both"/>
        <w:rPr/>
      </w:pPr>
      <w:r>
        <w:rPr/>
        <w:t>Аналогично могут быть организованы последующие контакты с участниками проводимых проектным институтом семинаров, чтобы выявить, заинтересованы ли они в заказе работы.</w:t>
      </w:r>
    </w:p>
    <w:p>
      <w:pPr>
        <w:pStyle w:val="NoNumberNormal"/>
        <w:widowControl/>
        <w:bidi w:val="0"/>
        <w:ind w:left="0" w:right="0" w:firstLine="540"/>
        <w:jc w:val="both"/>
        <w:rPr/>
      </w:pPr>
      <w:r>
        <w:rPr/>
      </w:r>
    </w:p>
    <w:p>
      <w:pPr>
        <w:pStyle w:val="NoNumberNormal"/>
        <w:widowControl/>
        <w:bidi w:val="0"/>
        <w:ind w:left="0" w:right="0" w:hanging="0"/>
        <w:jc w:val="center"/>
        <w:rPr/>
      </w:pPr>
      <w:r>
        <w:rPr/>
        <w:t>ОТВЕТ НА ПРИГЛАШЕНИЕ ПРИНЯТЬ УЧАСТИЕ В ТОРГАХ</w:t>
      </w:r>
    </w:p>
    <w:p>
      <w:pPr>
        <w:pStyle w:val="NoNumberNormal"/>
        <w:widowControl/>
        <w:bidi w:val="0"/>
        <w:ind w:left="0" w:right="0" w:firstLine="540"/>
        <w:jc w:val="both"/>
        <w:rPr/>
      </w:pPr>
      <w:r>
        <w:rPr/>
      </w:r>
    </w:p>
    <w:p>
      <w:pPr>
        <w:pStyle w:val="NoNumberNormal"/>
        <w:widowControl/>
        <w:bidi w:val="0"/>
        <w:ind w:left="0" w:right="0" w:firstLine="540"/>
        <w:jc w:val="both"/>
        <w:rPr/>
      </w:pPr>
      <w:r>
        <w:rPr/>
        <w:t>Войти в контакт с потенциальным заказчиком можно в ответ на опубликованное объявление о проведении торгов (тендеров) на разработку проекта. Как правило, такой заказчик - государственная организация или предприятие или же (но реже) крупная коммерческая структура.</w:t>
      </w:r>
    </w:p>
    <w:p>
      <w:pPr>
        <w:pStyle w:val="NoNumberNormal"/>
        <w:widowControl/>
        <w:bidi w:val="0"/>
        <w:ind w:left="0" w:right="0" w:firstLine="540"/>
        <w:jc w:val="both"/>
        <w:rPr/>
      </w:pPr>
      <w:r>
        <w:rPr/>
        <w:t>В такой ситуации заказчик не только появляется по собственной инициативе, но уже, скорее всего, имеет довольно точное представление о том, что надо сделать. Его собственные или привлеченные технические службы уже провели предварительные проработки и разработали детальное тендерное задание, которое можно получить на определенных заказчиком условиях. Заявленные таким образом проекты часто велики, привлекательны с финансовой точки зрения и могут представлять интерес для ваших конкурентов. Однако, прежде чем принимать приглашение заказчика, следует тщательно проанализировать ситуацию:</w:t>
      </w:r>
    </w:p>
    <w:p>
      <w:pPr>
        <w:pStyle w:val="NoNumberNormal"/>
        <w:widowControl/>
        <w:bidi w:val="0"/>
        <w:ind w:left="0" w:right="0" w:firstLine="540"/>
        <w:jc w:val="both"/>
        <w:rPr/>
      </w:pPr>
      <w:r>
        <w:rPr/>
        <w:t>иногда объявления о торгах носят чисто формальный характер, а их публикация делается с большим опозданием. Это происходит в тех случаях, когда все условия данных торгов заранее переданы одной или двум фирмам, с которыми заказчик и предполагает иметь дело, официально оформив его через торги;</w:t>
      </w:r>
    </w:p>
    <w:p>
      <w:pPr>
        <w:pStyle w:val="NoNumberNormal"/>
        <w:widowControl/>
        <w:bidi w:val="0"/>
        <w:ind w:left="0" w:right="0" w:firstLine="540"/>
        <w:jc w:val="both"/>
        <w:rPr/>
      </w:pPr>
      <w:r>
        <w:rPr/>
        <w:t>круг проектных организаций, заинтересованных в получении работы, может быть достаточно широким, поэтому конкуренция будет очень жесткой;</w:t>
      </w:r>
    </w:p>
    <w:p>
      <w:pPr>
        <w:pStyle w:val="NoNumberNormal"/>
        <w:widowControl/>
        <w:bidi w:val="0"/>
        <w:ind w:left="0" w:right="0" w:firstLine="540"/>
        <w:jc w:val="both"/>
        <w:rPr/>
      </w:pPr>
      <w:r>
        <w:rPr/>
        <w:t>подготовка необходимых материалов для участия в торгах требует серьезных затрат времени и дорого обходится, причем это будут чистые убытки для тех, кого отвергнут, а иногда по условиям торгов стоимость работ по подготовке и участию в торгах не возмещается даже выигравшей торги фирме;</w:t>
      </w:r>
    </w:p>
    <w:p>
      <w:pPr>
        <w:pStyle w:val="NoNumberNormal"/>
        <w:widowControl/>
        <w:bidi w:val="0"/>
        <w:ind w:left="0" w:right="0" w:firstLine="540"/>
        <w:jc w:val="both"/>
        <w:rPr/>
      </w:pPr>
      <w:r>
        <w:rPr/>
        <w:t>процедура отбора заказчиком лучшего предложения может быть длительной. Претендента могут попросить предоставить дополнительную информацию, пересмотреть некоторые из предложенных решений и совершить несколько визитов к заказчику. Следовательно, претендент не должен находиться в положении, когда ему срочно требуется гарантированная работа. Если все же принято решение бороться за получение такого заказа, нужно разработать подробный план действий, чтобы выиграть торги. Например, управляющий проектом может считать, что его квалификация полностью соответствует данной работе, но в то же время его и фирму, которую он представляет, может не знать заказчик. Возникает вопрос: что он может сделать за короткий промежуток времени, чтобы стать известным новому потенциальному заказчику? Могут ли ему помочь старые заказчики? Не стоит ли посетить уже построенные объекты с представителями нового заказчика? Что еще можно сделать?</w:t>
      </w:r>
    </w:p>
    <w:p>
      <w:pPr>
        <w:pStyle w:val="NoNumberNormal"/>
        <w:widowControl/>
        <w:bidi w:val="0"/>
        <w:ind w:left="0" w:right="0" w:firstLine="540"/>
        <w:jc w:val="both"/>
        <w:rPr/>
      </w:pPr>
      <w:r>
        <w:rPr/>
      </w:r>
    </w:p>
    <w:p>
      <w:pPr>
        <w:pStyle w:val="NoNumberNormal"/>
        <w:widowControl/>
        <w:bidi w:val="0"/>
        <w:ind w:left="0" w:right="0" w:hanging="0"/>
        <w:jc w:val="center"/>
        <w:rPr/>
      </w:pPr>
      <w:r>
        <w:rPr/>
        <w:t>ПРОГРАММА МАРКЕТИНГА УПРАВЛЯЮЩЕГО ПРОЕКТОМ</w:t>
      </w:r>
    </w:p>
    <w:p>
      <w:pPr>
        <w:pStyle w:val="NoNumberNormal"/>
        <w:widowControl/>
        <w:bidi w:val="0"/>
        <w:ind w:left="0" w:right="0" w:firstLine="540"/>
        <w:jc w:val="both"/>
        <w:rPr/>
      </w:pPr>
      <w:r>
        <w:rPr/>
      </w:r>
    </w:p>
    <w:p>
      <w:pPr>
        <w:pStyle w:val="NoNumberNormal"/>
        <w:widowControl/>
        <w:bidi w:val="0"/>
        <w:ind w:left="0" w:right="0" w:firstLine="540"/>
        <w:jc w:val="both"/>
        <w:rPr/>
      </w:pPr>
      <w:r>
        <w:rPr/>
        <w:t>Набор методов, которые будет использовать управляющий проектом, должен соответствовать его существующему и желаемому профессиональному имиджу, с одной стороны, и имеющимся ресурсам для маркетинга - с другой.</w:t>
      </w:r>
    </w:p>
    <w:p>
      <w:pPr>
        <w:pStyle w:val="NoNumberNormal"/>
        <w:widowControl/>
        <w:bidi w:val="0"/>
        <w:ind w:left="0" w:right="0" w:firstLine="540"/>
        <w:jc w:val="both"/>
        <w:rPr/>
      </w:pPr>
      <w:r>
        <w:rPr/>
        <w:t>Идеальный набор методов определяется таким количеством факторов, что можно дать только самые общие рекомендации:</w:t>
      </w:r>
    </w:p>
    <w:p>
      <w:pPr>
        <w:pStyle w:val="NoNumberNormal"/>
        <w:widowControl/>
        <w:bidi w:val="0"/>
        <w:ind w:left="0" w:right="0" w:firstLine="540"/>
        <w:jc w:val="both"/>
        <w:rPr/>
      </w:pPr>
      <w:r>
        <w:rPr/>
        <w:t>предпочтительно комбинировать несколько методов маркетинга (которые, если возможно, должны взаимно усиливать друг друга); однако лучше избегать тех, которые лично неприятны и требуют затрат отсутствующих ресурсов;</w:t>
      </w:r>
    </w:p>
    <w:p>
      <w:pPr>
        <w:pStyle w:val="NoNumberNormal"/>
        <w:widowControl/>
        <w:bidi w:val="0"/>
        <w:ind w:left="0" w:right="0" w:firstLine="540"/>
        <w:jc w:val="both"/>
        <w:rPr/>
      </w:pPr>
      <w:r>
        <w:rPr/>
        <w:t>хотя "холодные" контакты и считаются наименее эффективными (будь это личные контакты, переписка или разговоры по телефону), ими не следует пренебрегать, особенно начинающим управляющим проектами;</w:t>
      </w:r>
    </w:p>
    <w:p>
      <w:pPr>
        <w:pStyle w:val="NoNumberNormal"/>
        <w:widowControl/>
        <w:bidi w:val="0"/>
        <w:ind w:left="0" w:right="0" w:firstLine="540"/>
        <w:jc w:val="both"/>
        <w:rPr/>
      </w:pPr>
      <w:r>
        <w:rPr/>
        <w:t>следует отдавать предпочтение методам, которые быстро и напрямую свяжут управляющего проектом с потенциальными заказчиками.</w:t>
      </w:r>
    </w:p>
    <w:p>
      <w:pPr>
        <w:pStyle w:val="NoNumberNormal"/>
        <w:widowControl/>
        <w:bidi w:val="0"/>
        <w:ind w:left="0" w:right="0" w:firstLine="540"/>
        <w:jc w:val="both"/>
        <w:rPr/>
      </w:pPr>
      <w:r>
        <w:rPr/>
        <w:t>Затраты 20 - 30% рабочего времени на маркетинг следует считать приемлемыми для управляющего проектом. За рубежом проектные фирмы выделяют от 5 до 25% своего дохода на проведение маркетинга. На эти цифры оказывает влияние выбор метода маркетинга: например, рекламная компания в периодических изданиях обходится дорого.</w:t>
      </w:r>
    </w:p>
    <w:p>
      <w:pPr>
        <w:pStyle w:val="NoNumberNormal"/>
        <w:widowControl/>
        <w:bidi w:val="0"/>
        <w:ind w:left="0" w:right="0" w:firstLine="540"/>
        <w:jc w:val="both"/>
        <w:rPr/>
      </w:pPr>
      <w:r>
        <w:rPr/>
        <w:t>При составлении программы маркетинга следует стремиться к тому, чтобы всегда на очереди были несколько первичных встреч с перспективными заказчиками или другие мероприятия. Интенсивность маркетинга должна определяться продолжительностью выполнения текущих работ, а также размером и протяженностью будущих. Чем меньше средняя продолжительность, тем больше нужно времени, чтобы найти и договориться о работе того же общего объема.</w:t>
      </w:r>
    </w:p>
    <w:p>
      <w:pPr>
        <w:pStyle w:val="NoNumberNormal"/>
        <w:widowControl/>
        <w:bidi w:val="0"/>
        <w:ind w:left="0" w:right="0" w:firstLine="540"/>
        <w:jc w:val="both"/>
        <w:rPr/>
      </w:pPr>
      <w:r>
        <w:rPr/>
      </w:r>
    </w:p>
    <w:p>
      <w:pPr>
        <w:pStyle w:val="NoNumberNormal"/>
        <w:widowControl/>
        <w:bidi w:val="0"/>
        <w:ind w:left="0" w:right="0" w:hanging="0"/>
        <w:jc w:val="center"/>
        <w:rPr/>
      </w:pPr>
      <w:r>
        <w:rPr/>
        <w:t>ИНФОРМАЦИОННАЯ СИСТЕМА МАРКЕТИНГА</w:t>
      </w:r>
    </w:p>
    <w:p>
      <w:pPr>
        <w:pStyle w:val="NoNumberNormal"/>
        <w:widowControl/>
        <w:bidi w:val="0"/>
        <w:ind w:left="0" w:right="0" w:firstLine="540"/>
        <w:jc w:val="both"/>
        <w:rPr/>
      </w:pPr>
      <w:r>
        <w:rPr/>
      </w:r>
    </w:p>
    <w:p>
      <w:pPr>
        <w:pStyle w:val="NoNumberNormal"/>
        <w:widowControl/>
        <w:bidi w:val="0"/>
        <w:ind w:left="0" w:right="0" w:firstLine="540"/>
        <w:jc w:val="both"/>
        <w:rPr/>
      </w:pPr>
      <w:r>
        <w:rPr/>
        <w:t>Информация, которая появляется у управляющего проектом при осуществлении маркетинга, может быть настолько объемной и разносторонней, что ее трудно будет использовать, если она не будет как-то систематизирована. Следовательно, полезно просматривать и обрабатывать ее как систему, которая должна обеспечить и общей, и детальной информацией о потенциальных и существующих рынках и о деятельности и возможностях проектного института в сфере маркетинга.</w:t>
      </w:r>
    </w:p>
    <w:p>
      <w:pPr>
        <w:pStyle w:val="NoNumberNormal"/>
        <w:widowControl/>
        <w:bidi w:val="0"/>
        <w:ind w:left="0" w:right="0" w:firstLine="540"/>
        <w:jc w:val="both"/>
        <w:rPr/>
      </w:pPr>
      <w:r>
        <w:rPr/>
        <w:t>Этот подход включает: определение типа собираемой, хранимой и анализируемой информации; определение периодичности ее обновления; определение ответственных за сбор, обновление и анализ информации; выбор удобной формы отображения и оборудования для хранения, обработки и получения информации.</w:t>
      </w:r>
    </w:p>
    <w:p>
      <w:pPr>
        <w:pStyle w:val="NoNumberNormal"/>
        <w:widowControl/>
        <w:bidi w:val="0"/>
        <w:ind w:left="0" w:right="0" w:firstLine="540"/>
        <w:jc w:val="both"/>
        <w:rPr/>
      </w:pPr>
      <w:r>
        <w:rPr/>
      </w:r>
    </w:p>
    <w:p>
      <w:pPr>
        <w:pStyle w:val="NoNumberNormal"/>
        <w:widowControl/>
        <w:bidi w:val="0"/>
        <w:ind w:left="0" w:right="0" w:hanging="0"/>
        <w:jc w:val="center"/>
        <w:rPr/>
      </w:pPr>
      <w:r>
        <w:rPr/>
        <w:t>Основные виды информации</w:t>
      </w:r>
    </w:p>
    <w:p>
      <w:pPr>
        <w:pStyle w:val="NoNumberNormal"/>
        <w:widowControl/>
        <w:bidi w:val="0"/>
        <w:ind w:left="0" w:right="0" w:firstLine="540"/>
        <w:jc w:val="both"/>
        <w:rPr/>
      </w:pPr>
      <w:r>
        <w:rPr/>
      </w:r>
    </w:p>
    <w:p>
      <w:pPr>
        <w:pStyle w:val="NoNumberNormal"/>
        <w:widowControl/>
        <w:bidi w:val="0"/>
        <w:ind w:left="0" w:right="0" w:firstLine="540"/>
        <w:jc w:val="both"/>
        <w:rPr/>
      </w:pPr>
      <w:r>
        <w:rPr/>
        <w:t>Информация о рынках проектной продукции и услуг описывает их основные тенденции и существенные изменения. Главное здесь - изменения, которые создают новый спрос на традиционные продукцию и услуги проектировщиков или меняют сферу приложения их усилий. Сюда включаются и данные о конкурентах.</w:t>
      </w:r>
    </w:p>
    <w:p>
      <w:pPr>
        <w:pStyle w:val="NoNumberNormal"/>
        <w:widowControl/>
        <w:bidi w:val="0"/>
        <w:ind w:left="0" w:right="0" w:firstLine="540"/>
        <w:jc w:val="both"/>
        <w:rPr/>
      </w:pPr>
      <w:r>
        <w:rPr/>
        <w:t>Информация о представителях организаций заказчиков позволяет получить более подробную картину рынка. Она может храниться в телефонно-адресных картотеках (компьютерных файлах), которые ведутся на всех представителей организаций-заказчиков - прошлых, текущих и будущих - и в которых, как правило, содержатся: полное и сокращенное наименования и адреса заказчика; имена и фамилии ключевых руководителей, лиц для контактов, их телефоны; основная информация о заказчиках (или указание, где хранится эта информация); информация о прошлых и текущих заказах, включая оценку их управляющим проектом (а также ссылки на другие документы, содержащие более подробную информацию); информация о прошлых контактах с заказчиками (какого года, с кем и каков результат); информацию о других управляющих проектами, которые работали или пытались работать с заказчиками; предложения и информация, необходимые для будущих контактов.</w:t>
      </w:r>
    </w:p>
    <w:p>
      <w:pPr>
        <w:pStyle w:val="NoNumberNormal"/>
        <w:widowControl/>
        <w:bidi w:val="0"/>
        <w:ind w:left="0" w:right="0" w:firstLine="540"/>
        <w:jc w:val="both"/>
        <w:rPr/>
      </w:pPr>
      <w:r>
        <w:rPr/>
        <w:t>Информация о новых специальных профессиональных возможностях должна добываться путем систематического изучения сведений о рынках и заказчиках. Например, если для проектного института особый интерес имеют заказы государственных органов власти и управления, государственных предприятий, информационная система должна позволять выявлять все публикуемые в периодических изданиях сведения о торгах (тендерах) или намерениях.</w:t>
      </w:r>
    </w:p>
    <w:p>
      <w:pPr>
        <w:pStyle w:val="NoNumberNormal"/>
        <w:widowControl/>
        <w:bidi w:val="0"/>
        <w:ind w:left="0" w:right="0" w:firstLine="540"/>
        <w:jc w:val="both"/>
        <w:rPr/>
      </w:pPr>
      <w:r>
        <w:rPr/>
        <w:t>Информация о деятельности проектного института в сфере маркетинга и его возможностях включает факты и цифры, позволяющие оценить работу проектного института как количественно, так и качественно, разработать соответствующий комплекс мер и включить в их осуществление специалистов, которые проявили способности к маркетингу. Способные к маркетингу коллеги встречаются среди проектировщиков самого различного ранга и с разным стажем работы. Помимо опыта, на успех в маркетинге влияют такие факторы, как личность и талант конкретного человека, которые также могут быть отражены в информационной системе управляющего проектом.</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117</Words>
  <Characters>34219</Characters>
  <CharactersWithSpaces>2917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2:51:00Z</dcterms:created>
  <dc:creator>Государственный комитет Российской Федерации по строительству и жилищно-коммунальному комплексу</dc:creator>
  <dc:description/>
  <dc:language>en-US</dc:language>
  <cp:lastModifiedBy/>
  <dcterms:modified xsi:type="dcterms:W3CDTF">2011-10-30T12:51:00Z</dcterms:modified>
  <cp:revision>2</cp:revision>
  <dc:subject>Разное</dc:subject>
  <dc:title>Принципы и методы маркетинга для управляющего проекто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