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Верхо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1992 г. N 4202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СЯ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КА ОРГАНОВ 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(фамилия, имя, отчество), поступив на службу в органы внутренних дел, присягаю на верность народа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янусь соблюдать Конституцию и законы Российской Федерации, уважать и соблюдать права и свободы человека и гражданина, добросовестно выполнять приказы начальников и возложенные на меня служеб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янусь достойно переносить связанные со службой в органах внутренних дел трудности, быть честным, мужественным, бдительным сотрудником, хранить государственную и служеб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янусь, не щадя своей жизни, охранять установленный Конституцией и законами Российской Федерации правовой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же я нарушу принятую мной Присягу, то готов нести ответственность, установленную закон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а Закону - служу народу!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0</Characters>
  <CharactersWithSpaces>1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Верховный Совет Российской Федерации</dc:creator>
  <dc:description/>
  <dc:language>en-US</dc:language>
  <cp:lastModifiedBy/>
  <dcterms:modified xsi:type="dcterms:W3CDTF">2011-10-30T12:51:00Z</dcterms:modified>
  <cp:revision>2</cp:revision>
  <dc:subject>Разное</dc:subject>
  <dc:title>Присяга сотрудника органов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