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октября 2005 г. N 9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ГЕР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таможенная служ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я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а таможен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___, гражданин Российской Федерации, клянусь при осуществлении полномочий сотрудника таможенного органа Российской Федерации неукоснительно соблюдать Конституцию Российской Федерации и законодательство Российской Федерации, защищать экономический суверенитет и экономическую безопасность Российской Федерации, добросовестно исполнять свои должност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.В.ГЕНЕР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8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Федеральная таможенная служба</dc:creator>
  <dc:description/>
  <dc:language>en-US</dc:language>
  <cp:lastModifiedBy/>
  <dcterms:modified xsi:type="dcterms:W3CDTF">2011-10-30T12:51:00Z</dcterms:modified>
  <cp:revision>2</cp:revision>
  <dc:subject>Разное</dc:subject>
  <dc:title>Присяга сотрудника таможенного орган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