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ИВОЧНЫЙ СТАТУС ДЕТЕЙ И ПОДРОСТКОВ, ЗАБОЛЕВШИХ ДИФТЕР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няя прививка │                         Заболел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 моменту     ├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болевания    │Всего│        В т.ч. в сроки от последней привив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──┼─────────┬───────┬──────┬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абс. │до 1 г., │1 г.,  │2 г., │3 г., │4 - 5 л., │6 л. и &gt;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%    │абс. %   │абс. % │абс. %│абс. %│абс. %    │абс. 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 АКДС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 АДС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 АДСМ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 АКДС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АКДС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АДС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АДСМ, в т.ч.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кцинация АДСМ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, в т.ч.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кцинация АДСМ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, в т.ч.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кцинация АДСМ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, в т.ч.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  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кцинация АДСМ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┼───────┼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│     │         │       │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┴─────────┴───────┴──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23:00Z</dcterms:modified>
  <cp:revision>2</cp:revision>
  <dc:subject>Разное</dc:subject>
  <dc:title>Прививочный статус детей и подростков, заболевших дифтер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