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лесхоза от 22.12.2010 N 501, утвердивший Порядок, в котором приведена данная форма, вступает в силу с 1 января 2011 года и распространяется, в том числе, и на федеральные государственные учреждения, подведомственные Рослесхозу в отношении которых в соответствии с положениями частей 15 и 16 статьи 33 Федерального закона от 08.05.2010 N 83-ФЗ не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щего бюджетную см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ЕКТ БЮДЖЕТНОЙ СМЕТЫ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5010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____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иностранной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805" w:type="dxa"/>
        <w:jc w:val="left"/>
        <w:tblInd w:w="8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342"/>
        <w:gridCol w:w="19"/>
        <w:gridCol w:w="26"/>
        <w:gridCol w:w="401"/>
        <w:gridCol w:w="42"/>
        <w:gridCol w:w="405"/>
        <w:gridCol w:w="37"/>
        <w:gridCol w:w="410"/>
        <w:gridCol w:w="32"/>
        <w:gridCol w:w="133"/>
        <w:gridCol w:w="337"/>
        <w:gridCol w:w="28"/>
        <w:gridCol w:w="307"/>
        <w:gridCol w:w="24"/>
        <w:gridCol w:w="249"/>
        <w:gridCol w:w="341"/>
        <w:gridCol w:w="19"/>
        <w:gridCol w:w="584"/>
        <w:gridCol w:w="11"/>
        <w:gridCol w:w="12"/>
        <w:gridCol w:w="378"/>
        <w:gridCol w:w="10"/>
        <w:gridCol w:w="381"/>
        <w:gridCol w:w="6"/>
        <w:gridCol w:w="552"/>
      </w:tblGrid>
      <w:tr>
        <w:trPr>
          <w:trHeight w:val="360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3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 </w:t>
              <w:br/>
              <w:t xml:space="preserve">Российской Федерации               </w:t>
            </w:r>
          </w:p>
        </w:tc>
        <w:tc>
          <w:tcPr>
            <w:tcW w:w="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- </w:t>
              <w:br/>
              <w:t>но на оче-</w:t>
              <w:br/>
              <w:t>редной фи-</w:t>
              <w:br/>
              <w:t xml:space="preserve">нансовый  </w:t>
              <w:br/>
              <w:t xml:space="preserve">год       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всего  </w:t>
              <w:br/>
              <w:t>(гр. 10 +</w:t>
              <w:br/>
              <w:t xml:space="preserve">гр. 11) </w:t>
            </w:r>
          </w:p>
        </w:tc>
      </w:tr>
      <w:tr>
        <w:trPr>
          <w:trHeight w:val="720" w:hRule="atLeast"/>
          <w:cantSplit w:val="true"/>
        </w:trPr>
        <w:tc>
          <w:tcPr>
            <w:tcW w:w="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аналити-  </w:t>
              <w:br/>
              <w:t xml:space="preserve">ческого   </w:t>
              <w:br/>
              <w:t>показателя</w:t>
              <w:br/>
              <w:t xml:space="preserve">&lt;*&gt;       </w:t>
            </w:r>
          </w:p>
        </w:tc>
        <w:tc>
          <w:tcPr>
            <w:tcW w:w="60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емые</w:t>
            </w:r>
          </w:p>
        </w:tc>
        <w:tc>
          <w:tcPr>
            <w:tcW w:w="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 </w:t>
              <w:br/>
              <w:t xml:space="preserve">(по коду раздела)  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уполномоченное                                           Номер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о)            _____________ ___________ ______________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  (подпись)   (расшифровка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дписи)    Всего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 службы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80</Characters>
  <CharactersWithSpaces>4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Федеральное агентство лесного хозяйства</dc:creator>
  <dc:description/>
  <dc:language>en-US</dc:language>
  <cp:lastModifiedBy/>
  <dcterms:modified xsi:type="dcterms:W3CDTF">2011-10-30T20:53:00Z</dcterms:modified>
  <cp:revision>2</cp:revision>
  <dc:subject>Разное</dc:subject>
  <dc:title>Проект бюджетной сметы федерального казенного учреждения, подведомственного Федеральному агентству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