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введенная Распоряжением Минсоцзащиты МО от 01.12.2010 N 60-р, вступила в силу с 1 января 2011 года и до 1 июля 2012 года применяется к государственным бюджетным учреждениям социального обслуживания Московской области, в отношении которых в соответствии со статьей 33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не принято решение о предоставлении им субсидий из бюджета Московской области в соответствии с пунктом 1 статьи 78.1 Бюджетного кодекса Российской Федер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государственными бюджет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обслужи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аспоряжением Минсоцзащиты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10 N 60-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ик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правления (заведующий отдело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инистерства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еле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_" _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РОЕКТ БЮДЖЕТНОЙ СМЕ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НА 20__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учреждения _______________________________________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ицевой счет ____________________________                                  │КОД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по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           по ОКЕИ │38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──────────────────────────────┬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Код                                  │Обязательства          │Сумма на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азателя  ├────────┬──────┬──────┬───────┬──────┼───────────┬───────────┤(действующие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ОСГУ)     │по КОСГУ│по ППП│по ФКР│по КЦСР│по КВР│действующие│принимаемые│принимаем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│      │      │       │      │           │           │</w:t>
      </w:r>
      <w:r>
        <w:rPr>
          <w:sz w:val="16"/>
          <w:szCs w:val="16"/>
        </w:rPr>
        <w:t>обязательств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──┼──────┼──────┼───────┼──────┼──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│      │      │       │      │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──┼──────┼──────┼───────┼──────┼──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│      │      │       │      │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──┼──────┼──────┼───────┼──────┼──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│        │      │      │       │      │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──┴──────┴──────┴───────┴──────┴───────────┴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учрежден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: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                "___" __________ 2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6</Characters>
  <CharactersWithSpaces>2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Министерство социальной защиты населения Московской обл.</dc:creator>
  <dc:description/>
  <dc:language>en-US</dc:language>
  <cp:lastModifiedBy/>
  <dcterms:modified xsi:type="dcterms:W3CDTF">2011-10-30T20:53:00Z</dcterms:modified>
  <cp:revision>2</cp:revision>
  <dc:subject>Разное</dc:subject>
  <dc:title>Проект бюджетной сметы государственного бюджетного учреждения социального обслужи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