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, утвержд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смет центрального аппар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транспор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ых бюджет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ведении Министерства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ЕКТ БЮДЖЕТНОЙ СМЕТЫ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очередной финансов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│</w:t>
      </w:r>
      <w:r>
        <w:rPr/>
        <w:t>К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</w:t>
      </w:r>
      <w:r>
        <w:rPr/>
        <w:t>дата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главного            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я средств    Министерство транспорта Российской Федерации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 _____________________________________________         по ППП │10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ного учреждения ___________________________________        по ОКПО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лей                                                по ОКЕИ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тыс. долларов США)                                                                   └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406"/>
        <w:gridCol w:w="405"/>
        <w:gridCol w:w="539"/>
        <w:gridCol w:w="406"/>
        <w:gridCol w:w="674"/>
        <w:gridCol w:w="945"/>
        <w:gridCol w:w="1350"/>
        <w:gridCol w:w="1081"/>
        <w:gridCol w:w="1754"/>
        <w:gridCol w:w="945"/>
        <w:gridCol w:w="1620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расходов    </w:t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ен- </w:t>
              <w:br/>
              <w:t xml:space="preserve">ные пла- </w:t>
              <w:br/>
              <w:t>новые по-</w:t>
              <w:br/>
              <w:t xml:space="preserve">казатели </w:t>
              <w:br/>
              <w:t xml:space="preserve">сметы за </w:t>
              <w:br/>
              <w:t xml:space="preserve">отчетный </w:t>
              <w:br/>
              <w:t xml:space="preserve">год  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 сметы на 20__ год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</w:t>
              <w:br/>
              <w:t xml:space="preserve">(+; -)   </w:t>
              <w:br/>
              <w:t>от плановых</w:t>
              <w:br/>
              <w:t>показателей</w:t>
              <w:br/>
              <w:t xml:space="preserve">сметы   </w:t>
              <w:br/>
              <w:t xml:space="preserve">отчетного </w:t>
              <w:br/>
              <w:t xml:space="preserve">года    </w:t>
            </w:r>
          </w:p>
        </w:tc>
      </w:tr>
      <w:tr>
        <w:trPr>
          <w:trHeight w:val="168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Р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ГУ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 xml:space="preserve">дейст- </w:t>
              <w:br/>
              <w:t xml:space="preserve">вующим </w:t>
              <w:br/>
              <w:t xml:space="preserve">обяза- </w:t>
              <w:br/>
              <w:t>тельст-</w:t>
              <w:br/>
              <w:t xml:space="preserve">вам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ринимае-</w:t>
              <w:br/>
              <w:t xml:space="preserve">мым обяза-  </w:t>
              <w:br/>
              <w:t xml:space="preserve">тельствам   </w:t>
              <w:br/>
              <w:t>(возникающи-</w:t>
              <w:br/>
              <w:t>ми в связи с</w:t>
              <w:br/>
              <w:t xml:space="preserve">принятием   </w:t>
              <w:br/>
              <w:t xml:space="preserve">новых зако- </w:t>
              <w:br/>
              <w:t xml:space="preserve">нодательных </w:t>
              <w:br/>
              <w:t xml:space="preserve">и норматив- </w:t>
              <w:br/>
              <w:t>ных правовых</w:t>
              <w:br/>
              <w:t xml:space="preserve">актов       </w:t>
              <w:br/>
              <w:t xml:space="preserve">Российской  </w:t>
              <w:br/>
              <w:t xml:space="preserve">Федерации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>проект</w:t>
              <w:br/>
              <w:t xml:space="preserve">сметы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= </w:t>
              <w:br/>
              <w:t>9 + 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 = 11 - 8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</w:t>
              <w:br/>
              <w:t xml:space="preserve">начисления на  </w:t>
              <w:br/>
              <w:t xml:space="preserve">выплаты по     </w:t>
              <w:br/>
              <w:t xml:space="preserve">оплате труда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    </w:t>
              <w:br/>
              <w:t xml:space="preserve">плата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ой       </w:t>
              <w:br/>
              <w:t xml:space="preserve">персонал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0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адший        </w:t>
              <w:br/>
              <w:t xml:space="preserve">обслуживающий  </w:t>
              <w:br/>
              <w:t xml:space="preserve">персонал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0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ыплаты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точные при   </w:t>
              <w:br/>
              <w:t xml:space="preserve">служебных      </w:t>
              <w:br/>
              <w:t xml:space="preserve">командировках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0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по     </w:t>
              <w:br/>
              <w:t xml:space="preserve">гарантиям и    </w:t>
              <w:br/>
              <w:t xml:space="preserve">компенсациям в </w:t>
              <w:br/>
              <w:t>связи с законо-</w:t>
              <w:br/>
              <w:t xml:space="preserve">дательством    </w:t>
              <w:br/>
              <w:t xml:space="preserve">Российской     </w:t>
              <w:br/>
              <w:t xml:space="preserve">Федерации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0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ыплаты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0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 </w:t>
              <w:br/>
              <w:t xml:space="preserve">выплаты по     </w:t>
              <w:br/>
              <w:t xml:space="preserve">оплате труда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,  </w:t>
              <w:br/>
              <w:t xml:space="preserve">услуг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вязи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  </w:t>
              <w:br/>
              <w:t xml:space="preserve">телефонной     </w:t>
              <w:br/>
              <w:t xml:space="preserve">связи по       </w:t>
              <w:br/>
              <w:t xml:space="preserve">заключенным    </w:t>
              <w:br/>
              <w:t xml:space="preserve">договорам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0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  </w:t>
              <w:br/>
              <w:t>мобильной связи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0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лата почтовых</w:t>
              <w:br/>
              <w:t xml:space="preserve">услуг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0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ыплаты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0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  </w:t>
              <w:br/>
              <w:t xml:space="preserve">услуги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роезда </w:t>
              <w:br/>
              <w:t xml:space="preserve">при служебных  </w:t>
              <w:br/>
              <w:t xml:space="preserve">командировках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- </w:t>
              <w:br/>
              <w:t>ров на оказание</w:t>
              <w:br/>
              <w:t xml:space="preserve">транспортных   </w:t>
              <w:br/>
              <w:t xml:space="preserve">услуг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ыплаты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ые   </w:t>
              <w:br/>
              <w:t xml:space="preserve">услуги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        </w:t>
              <w:br/>
              <w:t xml:space="preserve">электроэнергии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0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        </w:t>
              <w:br/>
              <w:t xml:space="preserve">отопления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0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        </w:t>
              <w:br/>
              <w:t xml:space="preserve">водоснабжения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0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ыплаты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0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</w:t>
              <w:br/>
              <w:t xml:space="preserve">за пользование </w:t>
              <w:br/>
              <w:t xml:space="preserve">имуществом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</w:t>
              <w:br/>
              <w:t xml:space="preserve">по содержанию  </w:t>
              <w:br/>
              <w:t xml:space="preserve">имущества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ий ремонт </w:t>
              <w:br/>
              <w:t xml:space="preserve">зданий и       </w:t>
              <w:br/>
              <w:t xml:space="preserve">сооружений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0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й    </w:t>
              <w:br/>
              <w:t>ремонт зданий и</w:t>
              <w:br/>
              <w:t xml:space="preserve">сооружений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0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услуг по</w:t>
              <w:br/>
              <w:t xml:space="preserve">техническому   </w:t>
              <w:br/>
              <w:t xml:space="preserve">обслуживанию и </w:t>
              <w:br/>
              <w:t xml:space="preserve">ремонту вычис- </w:t>
              <w:br/>
              <w:t xml:space="preserve">лительной      </w:t>
              <w:br/>
              <w:t xml:space="preserve">техники и      </w:t>
              <w:br/>
              <w:t xml:space="preserve">оборудования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0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услуг по</w:t>
              <w:br/>
              <w:t xml:space="preserve">содержанию     </w:t>
              <w:br/>
              <w:t xml:space="preserve">здания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0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ыплаты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0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</w:t>
              <w:br/>
              <w:t xml:space="preserve">услуги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йм жилых     </w:t>
              <w:br/>
              <w:t xml:space="preserve">помещений при  </w:t>
              <w:br/>
              <w:t xml:space="preserve">служебных      </w:t>
              <w:br/>
              <w:t xml:space="preserve">командировках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услуг по</w:t>
              <w:br/>
              <w:t xml:space="preserve">охране зданий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услуг по</w:t>
              <w:br/>
              <w:t xml:space="preserve">защите         </w:t>
              <w:br/>
              <w:t xml:space="preserve">информации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в </w:t>
              <w:br/>
              <w:t xml:space="preserve">части          </w:t>
              <w:br/>
              <w:t xml:space="preserve">информационных </w:t>
              <w:br/>
              <w:t xml:space="preserve">технологий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ыплаты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ель- </w:t>
              <w:br/>
              <w:t xml:space="preserve">ские расходы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0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ыплаты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0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    </w:t>
              <w:br/>
              <w:t xml:space="preserve">имущество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0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 </w:t>
              <w:br/>
              <w:t xml:space="preserve">нефинансовых   </w:t>
              <w:br/>
              <w:t xml:space="preserve">активов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    </w:t>
              <w:br/>
              <w:t xml:space="preserve">стоимости ос-  </w:t>
              <w:br/>
              <w:t xml:space="preserve">новных средст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</w:t>
              <w:br/>
              <w:t xml:space="preserve">автомобилей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</w:t>
              <w:br/>
              <w:t xml:space="preserve">компьютеров,   </w:t>
              <w:br/>
              <w:t xml:space="preserve">оргтехники и   </w:t>
              <w:br/>
              <w:t xml:space="preserve">оборудования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ие    </w:t>
              <w:br/>
              <w:t xml:space="preserve">мероприятий    </w:t>
              <w:br/>
              <w:t xml:space="preserve">гражданской    </w:t>
              <w:br/>
              <w:t xml:space="preserve">обороны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0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ыплаты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    </w:t>
              <w:br/>
              <w:t xml:space="preserve">стоимости      </w:t>
              <w:br/>
              <w:t xml:space="preserve">материальных   </w:t>
              <w:br/>
              <w:t xml:space="preserve">запасов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</w:t>
              <w:br/>
              <w:t xml:space="preserve">канцелярских   </w:t>
              <w:br/>
              <w:t>принадлежностей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0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</w:t>
              <w:br/>
              <w:t xml:space="preserve">расходных      </w:t>
              <w:br/>
              <w:t xml:space="preserve">материалов для </w:t>
              <w:br/>
              <w:t xml:space="preserve">оргтехники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0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ыплаты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0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**&gt;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___________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 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   _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должности)    (подпись)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оект бюджетной сметы представляется в Министерство транспорта Российской Федерации с пояснительной запиской в произвольной форме, содержащей обоснования необходимости проектируемых объемов расходов, с приложением расчетов по каждому коду ст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ругие расходы по разделам, подразделам, целевым статьям, видам расходов, кодам операций сектора государственного управления и кодам строк (аналитических показателей), формируемых как пятизначное число, первые три знака которого обозначают код подстатьи операций сектора государственного управления, четвертый и пятый знаки обозначают порядковый номер аналитического показателя в составе подстатьи операций сектора государствен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8</Words>
  <Characters>6545</Characters>
  <CharactersWithSpaces>5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Министерство транспорта Российской Федерации</dc:creator>
  <dc:description/>
  <dc:language>en-US</dc:language>
  <cp:lastModifiedBy/>
  <dcterms:modified xsi:type="dcterms:W3CDTF">2011-10-30T12:54:00Z</dcterms:modified>
  <cp:revision>2</cp:revision>
  <dc:subject>Разное</dc:subject>
  <dc:title>Проект бюджетной сметы Минтранса РФ на очередной финансовый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